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keepLines/>
        <w:spacing w:lineRule="atLeast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Думы муниципального района «</w:t>
      </w:r>
      <w:r>
        <w:rPr>
          <w:b/>
          <w:sz w:val="28"/>
          <w:szCs w:val="28"/>
          <w:lang w:eastAsia="ja-JP"/>
        </w:rPr>
        <w:t>О внесении изменений в решение Думы муниципального района от 24.12.2020 № 21»</w:t>
      </w:r>
    </w:p>
    <w:p>
      <w:pPr>
        <w:pStyle w:val="Normal"/>
        <w:keepNext w:val="true"/>
        <w:keepLines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 май)</w:t>
      </w:r>
    </w:p>
    <w:p>
      <w:pPr>
        <w:pStyle w:val="Normal"/>
        <w:keepNext w:val="true"/>
        <w:keepLines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6.2019  № 85-н «О порядке формирования и применения кодов бюджетной классификации Российской Федерации, их структуре и принципах назначения»,   областными  законами от 01.03.2021 № 688-ОЗ, от 29.03.2021 № 700-ОЗ,от 05.05.2021 № 715-ОЗ «О внесении изменений в областной закон от 19.12.2020 № 666-ОЗ «Об областном бюджете на 2021 год и на плановый период 2022 и 2023 годов» представленным  проектом решения Думы муниципального района предлагается внести следующие изменения: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Увеличить доходы бюджета муниципального района на 2021 год на сумму 1814,4 тыс. рублей из них: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623"/>
        <w:gridCol w:w="1620"/>
        <w:gridCol w:w="1620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tLeast" w:line="360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360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360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tLeast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81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6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tLeast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ом числе:    увеличить субвенции на осуществление отдельных государственных полномочий по подготовке и проведению Всероссийской переписи населения  на 2021 год в сумме 163,0 тыс. рублей;        увеличить субвенции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на 2021 год в сумме 881,3 тыс. рублей;      уменьшить субвенции на компенсацию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 в сумме 80,0 тыс. рублей;       увеличить иные межбюджетные трансферты в сумме 850,0 тыс. рублей в том числе: в сумме 705,0 тыс. рублей на 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, в сумме 100,00 тыс. рублей  на</w:t>
      </w:r>
      <w:r>
        <w:rPr/>
        <w:t xml:space="preserve"> </w:t>
      </w:r>
      <w:r>
        <w:rPr>
          <w:sz w:val="28"/>
          <w:szCs w:val="28"/>
        </w:rPr>
        <w:t>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, в сумме 45,0 тыс. рублей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бюджета муниципального района на 2021 год предлагается увеличить в сумме 2603,5 тыс. рублей за счет безвозмездных поступлений из областного бюджета в сумме 1814,4 тыс. рублей и за счет неиспользованных остатков средств бюджета муниципального района на 1 января 2021 года в сумме 789,1 тыс. рублей, в том числе по муниципальным программам: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и развитие местного самоуправления в Шимском муниципальном районе» увеличить, перераспределив из средств резервного фонда в сумме 994,4 тыс. рублей на увеличение размера выплаты за особые условия службы, ежемесячного денежного поощрения по отдельным должностям муниципальных служащих и служащих в приоритетных сферах деятельности Администрации муниципального района в рамках действующего Положения об оплате труда, и на материальные затраты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Развитие культуры и туризма Шимского муниципального района» увеличить в сумме 93,7 тыс. рублей для обеспечения пожарной безопасности в МБУДО «Шимская ДШИ»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«Развитие образования, физической культуры и спорта в Шимском муниципальном районе» увеличить всего в сумме 2346,7 тыс. рублей, в том числе средства областного бюджета в сумме 1651,3 тыс. рублей и средства бюджета муниципального района 695,4 тыс. рублей. В сумме 881,3 тыс. рублей на повышение заработной платы водителей школьных автобусов с 01.03.2021года за счет средств областного бюджета, в сумме 100,0 тыс. рублей на </w:t>
      </w:r>
      <w:r>
        <w:rPr>
          <w:sz w:val="28"/>
          <w:szCs w:val="28"/>
        </w:rPr>
        <w:t>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,</w:t>
      </w:r>
      <w:r>
        <w:rPr>
          <w:color w:val="000000"/>
          <w:sz w:val="28"/>
          <w:szCs w:val="28"/>
        </w:rPr>
        <w:t xml:space="preserve"> в сумме 705,0 тыс. рублей на </w:t>
      </w:r>
      <w:r>
        <w:rPr>
          <w:sz w:val="28"/>
          <w:szCs w:val="28"/>
        </w:rPr>
        <w:t xml:space="preserve">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, </w:t>
      </w:r>
      <w:r>
        <w:rPr>
          <w:color w:val="000000"/>
          <w:sz w:val="28"/>
          <w:szCs w:val="28"/>
        </w:rPr>
        <w:t xml:space="preserve">в сумме 45,0 тыс. рублей на </w:t>
      </w:r>
      <w:r>
        <w:rPr>
          <w:sz w:val="28"/>
          <w:szCs w:val="28"/>
        </w:rPr>
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.</w:t>
      </w:r>
      <w:r>
        <w:rPr>
          <w:color w:val="000000"/>
          <w:sz w:val="28"/>
          <w:szCs w:val="28"/>
        </w:rPr>
        <w:t xml:space="preserve"> Уменьшить в сумме 80,0 тыс. рублей на </w:t>
      </w:r>
      <w:r>
        <w:rPr>
          <w:sz w:val="28"/>
          <w:szCs w:val="28"/>
        </w:rPr>
        <w:t>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умме  103,4 тыс. рублей на ремонт наружной теплотрассы ГВС к зданию МАДОУ «Детский сад №7 «Звёздочка»  по адресу п. Шимск, ул. Благодатная  и ремонт системы канализации здания филиала в д. Коростынь, в сумме 500,0 тыс. рублей на ремонт кабинета химии для размещения Центра «Точка роста»  в МАОУ «СОШ» с. Медведь, в сумме по 30,0 тыс. рублей на оплату штрафа Управления Роспотребнадзора МАОУ «СОШ» с. Медведь и МАОУ «СОШ» жд. ст. Уторгош каждому учреждению, в сумме 32,0 тыс. рублей на мероприятия по трудоустройству несовершеннолетних граждан от 14до 18 лет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меньшить непрограммные расходы по резервному фонду в сумме 999,4 тыс. рублей за счет перераспределения в муниципальные программы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оходной и расходной части бюджета внести изменения по 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скорректировав в сторону увеличения на 0,1 тыс. рублей за счет округления. Соответствующие изменения внести в приложения 1,8,9,10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За счет направления остатков средств прошлого года увеличен дефицит бюджета муниципального района на 789,1 тыс. рублей. Соответствующие изменения </w:t>
      </w:r>
      <w:r>
        <w:rPr>
          <w:sz w:val="28"/>
          <w:szCs w:val="28"/>
        </w:rPr>
        <w:t>внесены изменения в приложение 2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По заявкам главных распорядителей средств бюджета муниципального района произведены перераспределения ассигнований по разделам, подразделам, целевым статьям и видам расходов, которые не повлекут увеличения расходной части бюджета муниципального района.</w:t>
      </w:r>
      <w:r>
        <w:rPr>
          <w:sz w:val="28"/>
          <w:szCs w:val="28"/>
        </w:rPr>
        <w:t xml:space="preserve"> Соответствующие изменения внесены в приложения 8,9,10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keepNext w:val="true"/>
        <w:keepLines/>
        <w:spacing w:lineRule="atLeast" w:line="360"/>
        <w:jc w:val="center"/>
        <w:rPr>
          <w:b/>
          <w:b/>
        </w:rPr>
      </w:pPr>
      <w:r>
        <w:rPr>
          <w:b/>
        </w:rPr>
        <w:t>НОРМАТИВНЫХ ПРАВОВЫХ АКТОВ МУНИЦИПАЛЬНОГО РАЙОНА, ПОДЛЕЖАЩИХ ПРИЗНАНИЮ УТРАТИВШИМИ СИЛУ, ПРИОСТАНОВЛЕНИЮ, ИЗМЕНЕНИЮ ИЛИ ПРИНЯТИЮ</w:t>
      </w:r>
    </w:p>
    <w:p>
      <w:pPr>
        <w:pStyle w:val="Normal"/>
        <w:keepNext w:val="true"/>
        <w:keepLines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tLeast" w:line="360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ставленного проекта решения Думы Шимского муниципального района потребует внесение изменений в следующие муниципальные программы Шимского муниципального района: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Совершенствование и развитие  местного самоуправления в Шимском муниципальном районе»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«Развитие культуры и туризма Шимского муниципального района»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«Развитие образования, физической культуры и спорта в Шимском муниципальном районе».</w:t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«Развитие системы управления имуществом в Шимском муниципальном районе».</w:t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>Заместитель председател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тета финансов Администрац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                                                             Ю.В. Воро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39:00Z</dcterms:created>
  <dc:creator>user</dc:creator>
  <dc:description/>
  <cp:keywords/>
  <dc:language>en-US</dc:language>
  <cp:lastModifiedBy>Бух2</cp:lastModifiedBy>
  <cp:lastPrinted>2021-05-17T12:45:00Z</cp:lastPrinted>
  <dcterms:modified xsi:type="dcterms:W3CDTF">2021-05-26T08:30:00Z</dcterms:modified>
  <cp:revision>185</cp:revision>
  <dc:subject/>
  <dc:title>Обоснование</dc:title>
</cp:coreProperties>
</file>