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Шимского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83 257,2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93 967,8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10 710,6 тыс. рублей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4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4.Утвердить объем межбюджетных трансфертов, предоставляемых другим бюджетам бюджетной системы Российской Федерации на 2021 год в сумме 168 659,8 тыс. рублей, на 2022 год в сумме 118905,3 тыс. рублей и на 2023 год в сумме 128792,5 тыс. рублей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ть пункт 15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 Утвердить общий объем бюджетных ассигнований, направляемых на исполнение публичных нормативных обязательств, на 2021 год в сумме 6134,1 тыс. рублей, на 2022 год в сумме 2971,3 тыс. рублей и на 2023 год в сумме 2971,3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зложить пункт 20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.Установить размер резервного фонда Администрации муниципального района на 2021 год в сумме 5907,8 тыс. рублей, на 2022 год –  0,0 тыс. рублей, на 2023 год – 0,0 тыс. рублей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1,2,8,9,10 к решению Думы муниципального района от 24.12.2020 № 21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Заместитель председателя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______________________ Ю.В. Воронов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А. Осипов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оронова Юлия Витал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4:00Z</dcterms:created>
  <dc:creator>Дорофеева Л.В.</dc:creator>
  <dc:description/>
  <cp:keywords/>
  <dc:language>en-US</dc:language>
  <cp:lastModifiedBy>User</cp:lastModifiedBy>
  <cp:lastPrinted>2021-05-27T09:22:00Z</cp:lastPrinted>
  <dcterms:modified xsi:type="dcterms:W3CDTF">2021-05-27T06:22:00Z</dcterms:modified>
  <cp:revision>25</cp:revision>
  <dc:subject/>
  <dc:title>Проект</dc:title>
</cp:coreProperties>
</file>