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реш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б исполнении бюджета муниципального района за 2020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</w:t>
      </w:r>
      <w:r>
        <w:rPr>
          <w:bCs/>
          <w:spacing w:val="-1"/>
          <w:sz w:val="28"/>
          <w:szCs w:val="28"/>
        </w:rPr>
        <w:t>В соответствии со статьей 264.6 Бюджетного кодекса Российской Федерации, статьей 3 Положения о бюджетном процессе, утвержденного решением Думы Шимского муниципального района от 05.12.2013 № 269, в представленном проекте решения Думы муниципального района отражены суммы исполнения бюджета муниципального района по доходам и расходам за 2020 год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ервоначально Решением Думы Шимского муниципального района от 18.12.2019 № 275 «О бюджете муниципального района на 2020 год и на плановый период 2021 и 2022 годов» (далее – решение о бюджете) бюджет муниципального района на 2020 год был утвержден по доходам в сумме 262120,5 тыс. руб., по расходам – 26120,05 тыс. руб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ab/>
        <w:t>В процессе исполнения бюджета муниципального района в решение Думы Шимского муниципального района от 18.12.2019 № 275 «О бюджете муниципального района на 2020 год и на плановый период 2021  и 2022 годов» в течение 2020 года 5 раз вносились изменения Решениями Думы Шимского муниципального района от 19.02.2020 № 288, от 29.07.2020 № 310, от 07.10.2020 №7, от 29.10.2020 № 11, от 24.12.2020 № 20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ab/>
        <w:t>С учетом внесенных изменений и дополнений доходы и расходы бюджета района были скорректированы в сторону увеличения, в результате уточненный бюджет по доходам был утвержден в сумме 268933,73 тыс. руб., по расходам – 269410,14 тыс. руб. с дефицитом 4 76,41 тыс. руб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ab/>
        <w:t xml:space="preserve">Изменения в решение о бюджете по доходам и расходам были внесены решениями Думы муниципального района, так как менялись плановые назначения по безвозмездным перечислениям и собственным доходным источникам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ab/>
        <w:t>Изменения основных параметров бюджета Шимского муниципального района представлены в таблице: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3"/>
        <w:gridCol w:w="1943"/>
        <w:gridCol w:w="194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ервоначально утвержденный пла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лан (уточненны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актическое исполн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6212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68933,7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274944,94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62120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69410,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65371,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фицит (-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фицит (+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476,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573,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ab/>
        <w:t>Основные показатели бюджета Шимского муниципального района за 2020 год исполнен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8"/>
        </w:rPr>
        <w:t>по доходам на сумму 274944,94 тыс. руб., или на 102,2 % к утвержденному объем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по расходам на сумму 265371,17 тыс. руб., или на 98,5 % к утвержденному объем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профицит бюджета составил 9573,77 тыс.  руб.</w:t>
      </w:r>
    </w:p>
    <w:p>
      <w:pPr>
        <w:pStyle w:val="Normal"/>
        <w:spacing w:lineRule="auto" w:line="276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доходной части бюджета за 2020 год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Исполнение доходной части бюджета Шимского муниципального района за 2020 год характеризуется следующими показателями:</w:t>
      </w:r>
    </w:p>
    <w:p>
      <w:pPr>
        <w:pStyle w:val="Normal"/>
        <w:spacing w:lineRule="auto" w:line="276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821"/>
        <w:gridCol w:w="1366"/>
        <w:gridCol w:w="1310"/>
        <w:gridCol w:w="1295"/>
        <w:gridCol w:w="126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19год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(уточненны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к пла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Рост к 2019г.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9,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2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37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об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123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5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339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244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27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63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67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93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97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,1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Доходная часть бюджета района исполнена на 102,2 % к уточненному плану или на 6037,3 тыс. руб. больше уточненного план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В структуре доходов бюджета муниципального района большую часть составляют доходы в виде безвозмездных поступлений, которые составили 58,4 % в общем объеме поступлений, собственные доходы – 41,6 %, в том числе налоговые доходы составили 38,7 %, неналоговые доходы – 2,9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План по собственным доходам выполнен на 106,2 %, из них по налоговым поступлениям на 105,9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Плановые показатели по безвозмездным поступлениям исполнены на 99,6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 2020 году собственных доходов </w:t>
      </w:r>
      <w:r>
        <w:rPr>
          <w:bCs/>
          <w:sz w:val="28"/>
          <w:szCs w:val="28"/>
        </w:rPr>
        <w:t>поступило 114339,9 тыс. руб., при уточненном плане 107658,3 тыс.  руб., что на 6681,6тыс. руб. больше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0 году по сравнению с 2019 годом собственных доходов поступило больше на 8216,9 тыс.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Фактические поступления налоговых доходов в бюджет муниципального района в 2020 году составили 106376,5 тыс. руб., или 105,9 % к уточненному плану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ступления налоговых доходов приведен в таблице: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308"/>
        <w:gridCol w:w="1669"/>
        <w:gridCol w:w="1378"/>
        <w:gridCol w:w="1308"/>
        <w:gridCol w:w="1374"/>
        <w:gridCol w:w="135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нало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19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план 2020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план 2020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0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выпол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к 2019г., %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 всего, в т.ч.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067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3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42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37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5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88 250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79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89736,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0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7,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64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7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87,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 639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780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12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8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Как видно из таблицы, первоначальный план по налоговым доходам скорректирован в сторону уменьшения на сумму 4210,3 тыс. руб. Плановые назначения по налоговым поступлениям перевыполнены на 5954,3 тыс.  руб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расходной части бюджета за 2020 год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Бюджет по расходам исполнен в сумме 265371,17 тыс. руб. или на 98,5 % от утвержденных годовых бюджетных назначений с профицитом в сумме 9573,77 тыс.  руб.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67"/>
        <w:gridCol w:w="1351"/>
        <w:gridCol w:w="1351"/>
        <w:gridCol w:w="1343"/>
        <w:gridCol w:w="1303"/>
        <w:gridCol w:w="11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 2019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лан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0 го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к 2019г.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63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83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2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2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94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0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2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87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7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 81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12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658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19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7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73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7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029,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1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6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5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5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,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3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24629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41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371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Наибольший удельный вес в расходах приходится на отрасли образования – 50,70 %, на общегосударственные вопросы -19,80 %, на культуру и кинематографию – 11.86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68,3 % всех расходов бюджета муниципального района – 181217,9 тыс. руб. направлено на финансирование социальной сферы (образование, культура и кинематография, социальная политика)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Общегосударственные расходы» исполнение за 2020 год составило </w:t>
      </w:r>
      <w:r>
        <w:rPr>
          <w:bCs/>
          <w:sz w:val="28"/>
          <w:szCs w:val="28"/>
        </w:rPr>
        <w:t>52523,8 тыс. руб., по сравнению с 2019 годом исполнение увеличилось на 10,2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 xml:space="preserve">По разделу «Национальная оборона» исполнение за 2020 год составило </w:t>
      </w:r>
      <w:r>
        <w:rPr>
          <w:bCs/>
          <w:sz w:val="28"/>
          <w:szCs w:val="28"/>
        </w:rPr>
        <w:t>268,2 тыс. руб., по сравнению с 2019 годом исполнение увеличилось на 12,4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По разделу «Национальная экономика» исполнение за 2020 год составило 13622,2 тыс. руб., по сравнению с 2019 годом уменьшилось на 175,7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По разделу «Жилищно-коммунальное хозяйство» исполнение за 2020 год составило 1222,2 тыс. руб.,</w:t>
      </w:r>
      <w:r>
        <w:rPr/>
        <w:t xml:space="preserve"> </w:t>
      </w:r>
      <w:r>
        <w:rPr>
          <w:bCs/>
          <w:sz w:val="28"/>
          <w:szCs w:val="28"/>
        </w:rPr>
        <w:t>по сравнению с 2019 годом увеличилось на 103,9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По разделу «Охрана окружающей среды» исполнение за 2020 год составило 134658,03 тыс. руб.,</w:t>
      </w:r>
      <w:r>
        <w:rPr/>
        <w:t xml:space="preserve"> </w:t>
      </w:r>
      <w:r>
        <w:rPr>
          <w:bCs/>
          <w:sz w:val="28"/>
          <w:szCs w:val="28"/>
        </w:rPr>
        <w:t>по сравнению с 2019 годом увеличилось на 100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Образование» исполнение за 2020 год составило </w:t>
      </w:r>
      <w:r>
        <w:rPr>
          <w:bCs/>
          <w:sz w:val="28"/>
          <w:szCs w:val="28"/>
        </w:rPr>
        <w:t>134658,0 тыс. руб., по сравнению с 2019 годом увеличилось на 5,4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Культура, кинематография» исполнение за 2020 год составило </w:t>
      </w:r>
      <w:r>
        <w:rPr>
          <w:bCs/>
          <w:sz w:val="28"/>
          <w:szCs w:val="28"/>
        </w:rPr>
        <w:t>31473,5 тыс.  руб., по сравнению с 2019 годом уменьшилось на 2,2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Социальная политика» исполнение за 2020 год составило </w:t>
      </w:r>
      <w:r>
        <w:rPr>
          <w:bCs/>
          <w:sz w:val="28"/>
          <w:szCs w:val="28"/>
        </w:rPr>
        <w:t>15086,4 тыс.  руб., по сравнению с 2019 годом исполнение уменьшилось на 5,9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По разделу «Физическая культура и спорт» исполнение за 2020 год составило 2115,2 тыс.  руб., по сравнению с 2019 годом исполнение увеличилось на 356,4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По разделу «Обслуживание государственного и муниципального долга» исполнение за 2020 год составило 223,8 тыс. руб., по сравнению с 2019 годом исполнение уменьшилось на 6,6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сполнение полномочий поселений в их бюджеты направлено межбюджетных трансфертов в размере 14177,9 тыс. руб. или 13,3 % всех расходов бюджета муниципального район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й проект решения Думы муниципального района «Об исполнении бюджета муниципального района за 2020 год» не потребует выделения из бюджета муниципального района дополнительных средств на исполнение расходных обязательств, связанных с решением вопросов местного значения.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о-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представленного проекта решения Думы Шимского муниципального района не потребует внесения изменений в нормативные правовые акты муниципального район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Председатель комитета финансов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Шимского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   А.Е.Симонян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43" w:right="567" w:gutter="0" w:header="0" w:top="567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75pt0pt">
    <w:name w:val="Основной текст (2)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lang w:val="en-US"/>
    </w:rPr>
  </w:style>
  <w:style w:type="character" w:styleId="Style10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sz w:val="25"/>
      <w:szCs w:val="25"/>
      <w:u w:val="single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  <w:tab w:val="left" w:pos="9072" w:leader="none"/>
      </w:tabs>
      <w:spacing w:lineRule="exact" w:line="360" w:before="120" w:after="0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580" w:leader="none"/>
        <w:tab w:val="left" w:pos="9072" w:leader="none"/>
      </w:tabs>
      <w:spacing w:lineRule="exact" w:line="240" w:before="120" w:after="0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-20"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900" w:after="0"/>
      <w:ind w:firstLine="700"/>
      <w:jc w:val="both"/>
    </w:pPr>
    <w:rPr>
      <w:sz w:val="25"/>
      <w:szCs w:val="25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16:00Z</dcterms:created>
  <dc:creator>Пользователь</dc:creator>
  <dc:description/>
  <cp:keywords/>
  <dc:language>en-US</dc:language>
  <cp:lastModifiedBy>User</cp:lastModifiedBy>
  <cp:lastPrinted>2021-04-01T09:16:00Z</cp:lastPrinted>
  <dcterms:modified xsi:type="dcterms:W3CDTF">2021-04-01T06:23:00Z</dcterms:modified>
  <cp:revision>16</cp:revision>
  <dc:subject/>
  <dc:title>                                                                                              </dc:title>
</cp:coreProperties>
</file>