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</w:rPr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43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 исполнении бюджета муниципального района за 2020 год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32"/>
          <w:szCs w:val="32"/>
        </w:rPr>
        <w:t xml:space="preserve">          </w:t>
      </w:r>
      <w:r>
        <w:rPr>
          <w:bCs/>
          <w:spacing w:val="-1"/>
          <w:sz w:val="28"/>
          <w:szCs w:val="28"/>
        </w:rPr>
        <w:t xml:space="preserve">          </w:t>
      </w:r>
      <w:r>
        <w:rPr>
          <w:bCs/>
          <w:spacing w:val="-1"/>
          <w:sz w:val="28"/>
          <w:szCs w:val="28"/>
        </w:rPr>
        <w:t xml:space="preserve">принято Думой Шимского муниципального района   </w:t>
      </w:r>
      <w:r>
        <w:rPr>
          <w:bCs/>
          <w:color w:val="FFFFFF"/>
          <w:spacing w:val="-1"/>
          <w:sz w:val="28"/>
          <w:szCs w:val="28"/>
        </w:rPr>
        <w:t xml:space="preserve">………….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В соответствии со статьёй 264.6 Бюджетного кодекса Российской Федерации, статьёй 3 Положения о бюджетном процессе в Шимском муниципальном районе, утвержденного решением Думы Шимского муниципального района от 05.12.2013 № 269, Дума Шим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1. Утвердить отчет об исполнении бюджета муниципального района за 2020 год по доходам в сумме 274944938 рублей 38 копеек и по расходам в сумме 265371169 рублей 75 копеек с превышением доходов над расходами (профицитом) в сумме «плюс» 9573768 рублей 63 копейки со следующими показател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доходам бюджета муниципального района за 2020 год по кодам классификации доходов бюджетов согласно приложению 1 к настоящему решен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расходам бюджета муниципального района за 2020 год по ведомственной структуре расходов бюджета муниципального района согласно приложению 2 к настоящему решен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расходам бюджета муниципального района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источникам финансирования дефицита бюджета муниципального района за 2020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Администрации муниципального района в информационно-коммуникационной сети «Интернет»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Администрации Шим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муниципального района               ______________________   А.Е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–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       и муниципального заказа                                                   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                                                  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Осипов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, отчетности,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ио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овлева Ма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финансов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е в дело – 3 экз.</w:t>
      </w:r>
    </w:p>
    <w:p>
      <w:pPr>
        <w:pStyle w:val="Normal"/>
        <w:rPr/>
      </w:pPr>
      <w:r>
        <w:rPr>
          <w:sz w:val="28"/>
          <w:szCs w:val="28"/>
        </w:rPr>
        <w:t>Всего: 4 экз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Style10"/>
    <w:next w:val="Style10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42:00Z</dcterms:created>
  <dc:creator>Дорофеева Л.В.</dc:creator>
  <dc:description/>
  <cp:keywords/>
  <dc:language>en-US</dc:language>
  <cp:lastModifiedBy>User</cp:lastModifiedBy>
  <cp:lastPrinted>2020-03-31T14:24:00Z</cp:lastPrinted>
  <dcterms:modified xsi:type="dcterms:W3CDTF">2021-03-31T05:58:00Z</dcterms:modified>
  <cp:revision>34</cp:revision>
  <dc:subject/>
  <dc:title>Проект</dc:title>
</cp:coreProperties>
</file>