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Думы муниципального района от 18.12.2019 № 275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инято Думой муниципального район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6 октября 2003 года № 131 –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Дума Ши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18.12.2019 № 275 «О бюджете муниципального района на 2020 год и на плановый период 2021 и 2022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района на 2020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огнозируемый общий объем доходов бюджета муниципального района  в сумме 262120,5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района в сумме 266501,8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униципального района в сумме 4381,3 тыс. рублей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В пунктах 6,7,22,23,24,25,26,27,28,29,30 решения слова «…проекта областного закона…» заменить словами «…областного закона…»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Изложить пункт 19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.Утвердить объем бюджетных ассигнований муниципального дорожного фонда Шимского муниципального района на 2020 год в сумме 4796,3 тыс. рублей, на 2021 год в сумме 4374,9 тыс. рублей, на 2022 год в сумме 4495,6 тыс. рублей.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унктом 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Установить, что субсидии юридическим лицам (за исключением субсидий государственным (муниципальным) учреждениям), индивидуальным предпринимателям и физическим лицам- производителям товаров, работ, услуг предоставляются в целях финансового возмещения затрат по капитальному ремонту объектов централизованного водоснабжения и водоотведения, находящихся в муниципальной собственности, на территории Шимского муниципального района, в порядке, установленном Администрацией муниципального района</w:t>
      </w:r>
      <w:r>
        <w:rPr>
          <w:color w:val="333333"/>
          <w:sz w:val="28"/>
          <w:szCs w:val="28"/>
          <w:shd w:fill="FFFFFF" w:val="clear"/>
        </w:rPr>
        <w:t>.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ложить приложения 2,6,8,9,10 к решению Думы муниципального района от 18.12.2019 № 275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Опубликовать настоящее решение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а                         ______________________                            М.Б. Иванов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-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Ю. Шишкин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Л.В. Николаева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 Шим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Иванова Марина Борисовна</w:t>
      </w:r>
    </w:p>
    <w:p>
      <w:pPr>
        <w:pStyle w:val="Normal"/>
        <w:spacing w:lineRule="atLeast" w:line="360"/>
        <w:rPr/>
      </w:pPr>
      <w:r>
        <w:rPr/>
        <w:t>Направить:</w:t>
      </w:r>
    </w:p>
    <w:p>
      <w:pPr>
        <w:pStyle w:val="Normal"/>
        <w:spacing w:lineRule="atLeast" w:line="360"/>
        <w:rPr/>
      </w:pPr>
      <w:r>
        <w:rPr/>
        <w:t>Комитет финансов – 1 экз.</w:t>
      </w:r>
    </w:p>
    <w:p>
      <w:pPr>
        <w:pStyle w:val="Normal"/>
        <w:spacing w:lineRule="atLeast" w:line="360"/>
        <w:rPr/>
      </w:pPr>
      <w:r>
        <w:rPr/>
        <w:t>Думе в дело – 3 экз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Всего: 4 экз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2">
    <w:name w:val="Знак Знак Знак1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6:00Z</dcterms:created>
  <dc:creator>Дорофеева Л.В.</dc:creator>
  <dc:description/>
  <cp:keywords/>
  <dc:language>en-US</dc:language>
  <cp:lastModifiedBy>Бух2</cp:lastModifiedBy>
  <cp:lastPrinted>2020-02-14T15:52:00Z</cp:lastPrinted>
  <dcterms:modified xsi:type="dcterms:W3CDTF">2020-02-18T12:31:00Z</dcterms:modified>
  <cp:revision>25</cp:revision>
  <dc:subject/>
  <dc:title>Проект</dc:title>
</cp:coreProperties>
</file>