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8.12.2019 № 275»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февраль)</w:t>
      </w:r>
    </w:p>
    <w:p>
      <w:pPr>
        <w:pStyle w:val="Normal"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 2019 № 85-н «О порядке формирования и применения кодов бюджетной классификации Российской Федерации, их структуре и принципах назначения»,   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тору доходов 321 «Управление Федеральной службы государственной регистрации, кадастра и картографии по Новгородской области» уменьшить план по штрафам на 2020 год в сумме 100,0 тыс. рублей, на 2021 год в сумме 120,0 тыс. рублей, на 2022 год в сумме 120,0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тору доходов 700  «Администрация Шимского муниципального района» увеличить план по штрафам на 2020 год в сумме 100,0 тыс. рублей, на 2021 год в сумме 120,0 тыс. рублей, на 2022 год в сумме 120,0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иложении 6 «Перечень администраторов доходов бюджета муниципального района»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тору доходов 182 «Федеральная налоговая служба» дополнить кодом 182 1 16 10129 01 0000 140 «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администратору доходов 321 «Управление Федеральной службы государственной регистрации, кадастра и картографии по Новгородской области»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коды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1 1 16 01074 01 0000 140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1 1 16 01084 01 0000 140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ь кодом 321 1 16 10123 01 0000 140 « 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»</w:t>
        <w:tab/>
        <w:t>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администратору доходов 700 «Администрация Шимского муниципального района» дополнить кодами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0  1 16 01074 01 0000 140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00 1 16 01084 01 0000 140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00 1 16 10123 01 0000 140 « Доходы от денежных взысканий (штрафов), поступающие в счет погашения задолженности, образовавшейся до 01.01.2020 года, подлежащие зачислению в бюджет муниципального образования по нормативам, действовавшим в 2019 году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тору доходов 792 «Комитет финансов Администрации Шимского муниципального района» дополнить кодами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92 2 02 25169 05 0000 150 «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92 2 02 25210 05 0000 150 «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92 2 02 25467 05 0000 150 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92 2 02 25519 05 0000 150 «Субсидия бюджетам муниципальных районов на поддержку отрасли культуры»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бюджета муниципального района на 2020 год предлагается увеличить в сумме 4381,3 тыс. рублей за счет остатков средств бюджета муниципального района на 01.01.2020года по следующим муниципальным программам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овершенствование и развитие  местного самоуправления в Шимском муниципальном районе» в сумме 445,0 тыс. рублей на исполнение предписания Управления надзорной деятельности и профилактической работы ГУ МЧС России по Новгородской области по устранению нарушений обязательных требований пожарной безопасности в здании Администрации Шимского муниципального район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 в сумме 476,3 тыс. рублей - остатки средств дорожного фонда муниципального района по состоянию на 1 января  2020 года,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лучшение жилищных условий граждан и повышение качества жилищно-коммунальных услуг в Шимском муниципальном районе» в сумме 460,0 тыс. рублей на софинансирование субсидии из областного бюдже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  в сумме 3000,0 тыс. рублей на изготовление проектно-сметной документации на строительство ФОК в пос. Шимск  , а также внести изменения в части софинансирования расходов на приобретение или изготовление бланков документов об образовании и (или) о квалификации муниципальными образовательными организациями в соответствии с условиями соглашения, увеличив указанные расходы в сумме 1,2 тыс. рублей, за счет уменьшения расходов на реализацию мероприятий по подпрограмме «Развитие дошкольного и общего образования Ши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нести изменения в источники внутреннего финансирования дефицита бюджета муниципального района (приложение 2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вершенствование и развитие  местного самоуправления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«Улучшение жилищных условий граждан и повышение качества жилищно-коммунальных услуг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«Развитие образования, физической культуры и спорта в Шимском муниципальном район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                                   М.Б. Иванов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07:00Z</dcterms:created>
  <dc:creator>user</dc:creator>
  <dc:description/>
  <cp:keywords/>
  <dc:language>en-US</dc:language>
  <cp:lastModifiedBy>Бух2</cp:lastModifiedBy>
  <cp:lastPrinted>2020-02-14T16:07:00Z</cp:lastPrinted>
  <dcterms:modified xsi:type="dcterms:W3CDTF">2020-02-14T13:07:00Z</dcterms:modified>
  <cp:revision>324</cp:revision>
  <dc:subject/>
  <dc:title>Обоснование</dc:title>
</cp:coreProperties>
</file>