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7" w:hanging="0"/>
        <w:jc w:val="right"/>
        <w:rPr>
          <w:sz w:val="24"/>
          <w:szCs w:val="24"/>
        </w:rPr>
      </w:pPr>
      <w:r>
        <w:rPr/>
        <w:t xml:space="preserve">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spacing w:lineRule="auto" w:line="240"/>
        <w:ind w:right="-2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к решению Думы Шимского 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го района «О бюджете</w:t>
      </w:r>
    </w:p>
    <w:p>
      <w:pPr>
        <w:pStyle w:val="Normal"/>
        <w:spacing w:lineRule="auto" w:line="240"/>
        <w:ind w:left="3420" w:right="-27" w:hanging="0"/>
        <w:jc w:val="righ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униципального района на 2020 год и на плановый период 2021 и 2022 годов» </w:t>
      </w:r>
    </w:p>
    <w:p>
      <w:pPr>
        <w:pStyle w:val="Normal"/>
        <w:spacing w:lineRule="auto" w:line="240"/>
        <w:ind w:right="-27" w:firstLine="72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/>
        <w:ind w:right="-594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-594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auto" w:line="240"/>
        <w:ind w:right="-594" w:firstLine="720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969"/>
        <w:gridCol w:w="7"/>
        <w:gridCol w:w="5484"/>
      </w:tblGrid>
      <w:tr>
        <w:trPr>
          <w:trHeight w:val="740" w:hRule="atLeast"/>
        </w:trPr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12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униципального района</w:t>
            </w:r>
          </w:p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Управление Федеральной службы по надзору в сфере природопользования (Росприроднадзора) по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за сбросы загрязняющих веществ в водные объекты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лата за размещение отходов производства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Федеральное казначейство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Федеральная  налоговая служба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2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>
                <w:b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9 0405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с продаж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9 06044 02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3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4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/>
            </w:pPr>
            <w:r>
              <w:rPr>
                <w:color w:val="000000"/>
              </w:rPr>
              <w:t>1 09 07053 05 0000 1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/>
            </w:pPr>
            <w:r>
              <w:rPr/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3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01.01.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rPr/>
            </w:pPr>
            <w:r>
              <w:rPr/>
              <w:t>Администрация  Шимского муниципального  района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  <w:tab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2053 05 0000 4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/>
              <w:t>1 14 06013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сельских поселений и межселенных территорий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/>
              <w:t>1 14 06013 13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городских поселений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313 05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4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00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40" w:before="12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денежных взысканий (штрафов), поступающие в счет погашения задолженности, образовавшейся до 01.01.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00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нтрольно - счётная палата Шимск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3 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/>
              <w:t>1 16  07010 05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Комитет финансов Администрации Шимского  муниципального района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 из субъекта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16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2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467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1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92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9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0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в 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color w:val="000000"/>
              </w:rPr>
              <w:t>2 08 0500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9 3525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, лесного хозяйства и экологии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Комитет охотничьего хозяйства и рыболовства Новгородской области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ные 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, в пределах их компетенции</w:t>
            </w:r>
            <w:r>
              <w:rPr>
                <w:b/>
                <w:vertAlign w:val="superscript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0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2 00 00000 00 0000 000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Безвозмездные поступления </w:t>
            </w:r>
            <w:r>
              <w:rPr>
                <w:vertAlign w:val="superscript"/>
              </w:rPr>
              <w:t>1,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– администраторами доходов бюджета муниципального района по статьям, подстатьям, подгруппам группы доходов «2 00 00000 00 - безвозмездные поступления»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органы местного самоуправления, предоставившие соответствующие межбюджетные трансферты;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– администраторами доходов бюджета муниципального района по подстатьям, статьям, подгруппам группы доходов «2 00 00000 00 – безвозмездные поступления» являются уполномоченные органы местного самоуправления муниципального района;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– в части доходов, зачисляемых в бюджет муниципального района, в пределах компетенции главных администраторов доходов бюджета муниципального района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57:00Z</dcterms:created>
  <dc:creator>Александр</dc:creator>
  <dc:description/>
  <cp:keywords/>
  <dc:language>en-US</dc:language>
  <cp:lastModifiedBy>user</cp:lastModifiedBy>
  <cp:lastPrinted>2017-12-18T09:42:00Z</cp:lastPrinted>
  <dcterms:modified xsi:type="dcterms:W3CDTF">2020-01-31T12:42:00Z</dcterms:modified>
  <cp:revision>4</cp:revision>
  <dc:subject/>
  <dc:title>Приложение 5</dc:title>
</cp:coreProperties>
</file>