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Шимского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81 442,8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91364,3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9921,5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ункт 20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Установить размер резервного фонда Администрации муниципального района на 2021 год в сумме 6907,2 тыс. рублей, на 2022 год –  0,0 тыс. рублей, на 2023 год – 0,0 тыс. рублей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2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Заместитель председателя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______________________ Ю.В. Воро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ронова Юлия Витал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Бух2</cp:lastModifiedBy>
  <cp:lastPrinted>2021-04-21T16:17:00Z</cp:lastPrinted>
  <dcterms:modified xsi:type="dcterms:W3CDTF">2021-05-26T05:58:00Z</dcterms:modified>
  <cp:revision>28</cp:revision>
  <dc:subject/>
  <dc:title>Проект</dc:title>
</cp:coreProperties>
</file>