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b/>
          <w:caps/>
          <w:sz w:val="28"/>
        </w:rPr>
        <w:t>Основные направления бюджетной И НАЛОГОВОЙ политики в ШИМСКОМ ГОРОДСКОМ ПОСЕЛЕНИИ  НА 2020 год И НА ПЛАНОВЫЙ ПЕРИОД 2021 И 2022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 Шимского городского поселения на 2020 год и плановый период 2021 и 2022 годов разработаны в соответствии с требованиями статьи 172 Бюджетного кодекса Российской Федерации, статьи 9 Положения о бюджетном процессе в Шимском городском поселении, утвержденного решением Совета депутатов Шимского городского поселения от 15.12.2016 №76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 подготовке основных направлений </w:t>
      </w:r>
      <w:r>
        <w:rPr>
          <w:bCs/>
          <w:sz w:val="28"/>
          <w:szCs w:val="28"/>
        </w:rPr>
        <w:t xml:space="preserve">бюджетной и налоговой политики Шимского городского поселения </w:t>
      </w:r>
      <w:r>
        <w:rPr>
          <w:sz w:val="28"/>
          <w:szCs w:val="28"/>
        </w:rPr>
        <w:t>были учтены Послания Президента Российской Федерации Федеральному Собранию от 20 февраля 2019 года, приоритеты социально-экономического развития Шимского городского поселения на 2020 год и плановый период 2021 и 2022 год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Шимского городского поселения на 2020 год и на плановый период 2021 и 2022 годов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Шимского городского поселения и обеспечение долгосрочной сбалансированности бюджета городского поселени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Шимского городского поселения за счет наращивания стабильных доходных источников и мобилизации в бюджет поселения имеющихся резерв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зрачного механизма оценки эффективности предоставленных налоговых льгот, установленных соответствующими нормативно-правовыми актами представительного органа Шимского  городского поселения о налог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проблем местного уровня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управления общественными финансами.</w:t>
      </w:r>
    </w:p>
    <w:p>
      <w:pPr>
        <w:pStyle w:val="24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8"/>
          <w:szCs w:val="28"/>
        </w:rPr>
        <w:t xml:space="preserve">в  ШИМСКОМ  ГОРОДСКОМ ПОСЕЛЕНИИ  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ая политика Шимского городского поселения в 2020-2022 годах, как и прежде, будет направлена на обеспечение поступления в  бюджет Шимского городского поса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20 - 2022 годах налоговая политика как и прежде будет направлена на увеличение налогового потенциала,  обеспечение эффективного администрирования налогов на территории поселения, взаимодействие с налогоплательщик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налоговой политики в ближайшие три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Шимском городском поселении на 2020-2022 годы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Шимского городского поселения за счет налогового стимулирования деловой активности в посел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городского поселения, активизация претензионно - исковой деятельност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природными ресурсами Шимского город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8"/>
          <w:szCs w:val="28"/>
        </w:rPr>
        <w:t xml:space="preserve">в ШИМСКОМ ГОРОДСКОМ ПОСЕЛЕНИИ </w:t>
      </w:r>
    </w:p>
    <w:p>
      <w:pPr>
        <w:pStyle w:val="Style12"/>
        <w:spacing w:lineRule="auto" w:line="276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 и учитывает изменения, прогнозируемые в экономи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расходами и расходами на развити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направленные на достижение цели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жизни люд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совершенствование системы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качества муниципальных услуг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задачами бюджетной политики на 2020 год и плановый период 2021 и 2022 годов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бюджетной системы городского поселения и формированию условий для ускорения темпов экономического роста, укреплению финансовой стабильности в посел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сех возможностей для привлечения средств внебюджетных источников, а также средств федерального и областного бюджетов,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качества управления муниципальными  финансами, эффективности расходования бюджетных средств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реализации и качества целеполагания муниципальных программ;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, а также за соблюдением законодательства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инципов инициативного бюджетирования,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оритетными направлениями в расходовании средств  бюджета поселения на 2020год и на плановый период 2021 и 2022 годов стану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использования средств  бюджета поселения на закупку товаров, работ, услуг  для муниципальных нужд путем организации системы централизованных закупок по отдельным позициям товаров и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создание и внедрение информационной системы в сфере закупок,  перевод закупок малого объема, осуществляемых у единственного поставщика,  в конкурентную форму.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-2" w:hanging="0"/>
        <w:jc w:val="center"/>
        <w:rPr/>
      </w:pPr>
      <w:r>
        <w:rPr>
          <w:rFonts w:cs="Times New Roman" w:ascii="Times New Roman" w:hAnsi="Times New Roman"/>
          <w:sz w:val="28"/>
        </w:rPr>
        <w:t>2. Основные характеристики бюджета Шимского городского поселения на 2020 год  и на плановый период 2021 и 2022 годов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параметры бюджета Шимского городского поселения, сформированные на основе прогноза социально-экономического развития городского поселения на 2020-2022 годы, представлены в  таблице 1.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араметры  бюджета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bookmarkStart w:id="0" w:name="_GoBack"/>
      <w:bookmarkEnd w:id="0"/>
      <w:r>
        <w:rPr/>
        <w:t>тыс. 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76"/>
        <w:gridCol w:w="1559"/>
        <w:gridCol w:w="1985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 бюджета 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7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56,8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9,8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7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56,8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профицит (+) 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ий объем безвозмездных поступлений из областного бюджета составит в 2020 году – 2967,0тыс.рублей, в 2021 году – 1267,0тыс.рублей, в 2022 году – 1267,0тыс.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3. Основные подходы к формированию бюджета Шимского городского поселения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городского поселения бюджетные ассигнования на 2019 год, установленные решением Совета депутатов Шимского городского поселения </w:t>
      </w:r>
      <w:r>
        <w:rPr>
          <w:sz w:val="28"/>
          <w:szCs w:val="28"/>
        </w:rPr>
        <w:t xml:space="preserve">от 20.12.2018 № 174 «О бюджете Шимского городского поселения на 2019 год и на плановый период 2020 и 2021 годов» </w:t>
      </w:r>
      <w:r>
        <w:rPr>
          <w:bCs/>
          <w:sz w:val="28"/>
          <w:szCs w:val="28"/>
        </w:rPr>
        <w:t>с учетом отдельных пози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городского поселения на 2020-2022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определение бюджетных ассигнований на оплату коммунальных услуг в 2020 году, исходя из прогнозируемых расходов 2019 года, прогнозируемого среднегодового роста тарифов в 2020 году на уровне 3%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ределение  расходов на материальные затраты  на 2020-2022 годы на уровне расходов, предусмотренных на эти цели в 2019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бюджета городского поселения на плановый период 2021-2022 годов определены исходя из ассигнований на 2020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В 2021-2022 годах подходы к формированию бюджета городского поселения будут уточнены с учетом прогноза социально-экономического развития городского поселения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С учетом вышеперечисленных подходов структура расходов бюджета городского поселения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Структура и динамика расходов бюджета Шимского городского поселения по разделам классификации расходов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1162"/>
        <w:gridCol w:w="1134"/>
        <w:gridCol w:w="1134"/>
        <w:gridCol w:w="1215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0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1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-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9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56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 том числе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 утвержденные  рас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1075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6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2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5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4. Дефицит (профицит)  бюджета Шимского городского поселения,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Шим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юджет Шимского городского поселения в 2020 году  и в плановом периоде 2021и 2022 годов сформирован без дефицита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Муниципальный внутренний долг Шимского городского поселения по состоянию на 1 января 2019 года составил 0</w:t>
      </w:r>
      <w:r>
        <w:rPr>
          <w:sz w:val="28"/>
          <w:szCs w:val="28"/>
        </w:rPr>
        <w:t>,0 тыс</w:t>
      </w:r>
      <w:r>
        <w:rPr>
          <w:bCs/>
          <w:sz w:val="28"/>
          <w:szCs w:val="28"/>
        </w:rPr>
        <w:t>. рублей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жидаемый объем муниципального внутреннего долга  на 1 января 2020 года составит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1 года установлен в сумме 0,0 тыс. рублей, в том числе по муниципальным гарантиям – 0,0 тыс. рублей. </w:t>
      </w:r>
    </w:p>
    <w:p>
      <w:pPr>
        <w:pStyle w:val="NoSpacing"/>
        <w:spacing w:lineRule="exact" w:line="3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>
      <w:rFonts w:cs="Times New Roman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/>
    </w:rPr>
  </w:style>
  <w:style w:type="character" w:styleId="1">
    <w:name w:val="Знак Знак1"/>
    <w:qFormat/>
    <w:rPr>
      <w:i/>
      <w:sz w:val="24"/>
    </w:rPr>
  </w:style>
  <w:style w:type="character" w:styleId="11">
    <w:name w:val="Основной текст 1 Знак"/>
    <w:qFormat/>
    <w:rPr>
      <w:sz w:val="24"/>
    </w:rPr>
  </w:style>
  <w:style w:type="character" w:styleId="2">
    <w:name w:val="Красная строка 2 Знак"/>
    <w:basedOn w:val="11"/>
    <w:qFormat/>
    <w:rPr>
      <w:rFonts w:cs="Times New Roman"/>
      <w:szCs w:val="24"/>
    </w:rPr>
  </w:style>
  <w:style w:type="character" w:styleId="21">
    <w:name w:val="Знак Знак2"/>
    <w:qFormat/>
    <w:rPr>
      <w:rFonts w:ascii="Courier New" w:hAnsi="Courier New" w:cs="Courier New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Заголовок1 нум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60"/>
      <w:ind w:firstLine="567"/>
      <w:jc w:val="both"/>
    </w:pPr>
    <w:rPr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2"/>
      </w:numPr>
      <w:tabs>
        <w:tab w:val="clear" w:pos="708"/>
        <w:tab w:val="left" w:pos="576" w:leader="none"/>
      </w:tabs>
      <w:spacing w:before="0" w:after="60"/>
      <w:ind w:left="576" w:hanging="576"/>
      <w:jc w:val="both"/>
    </w:pPr>
    <w:rPr/>
  </w:style>
  <w:style w:type="paragraph" w:styleId="32">
    <w:name w:val="Заголовок3 нум"/>
    <w:basedOn w:val="Normal"/>
    <w:qFormat/>
    <w:pPr>
      <w:numPr>
        <w:ilvl w:val="0"/>
        <w:numId w:val="2"/>
      </w:numPr>
      <w:tabs>
        <w:tab w:val="clear" w:pos="708"/>
        <w:tab w:val="left" w:pos="1146" w:leader="none"/>
      </w:tabs>
      <w:spacing w:before="0" w:after="60"/>
      <w:ind w:left="1146" w:hanging="720"/>
      <w:jc w:val="both"/>
    </w:pPr>
    <w:rPr/>
  </w:style>
  <w:style w:type="paragraph" w:styleId="4">
    <w:name w:val="Заголовок4 нум"/>
    <w:basedOn w:val="Normal"/>
    <w:qFormat/>
    <w:pPr>
      <w:numPr>
        <w:ilvl w:val="0"/>
        <w:numId w:val="2"/>
      </w:numPr>
      <w:tabs>
        <w:tab w:val="clear" w:pos="708"/>
        <w:tab w:val="left" w:pos="864" w:leader="none"/>
      </w:tabs>
      <w:spacing w:before="0" w:after="60"/>
      <w:ind w:left="864" w:hanging="864"/>
      <w:jc w:val="both"/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5:00Z</dcterms:created>
  <dc:creator>LENA</dc:creator>
  <dc:description/>
  <cp:keywords/>
  <dc:language>en-US</dc:language>
  <cp:lastModifiedBy>Loner-XP</cp:lastModifiedBy>
  <cp:lastPrinted>2019-11-15T11:15:00Z</cp:lastPrinted>
  <dcterms:modified xsi:type="dcterms:W3CDTF">2019-11-15T13:25:00Z</dcterms:modified>
  <cp:revision>2</cp:revision>
  <dc:subject/>
  <dc:title>Основные направления бюджетной политики на 2010-2012 годы</dc:title>
</cp:coreProperties>
</file>