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«О бюджете Шимского городского поселения на 2020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1 и 2022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 на 2020 год и на плановый  период 2021 и  2022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892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42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71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61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83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.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1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1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1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1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1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1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1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1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,0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614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в рамках  поддержки местных инициати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639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естных инициатив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3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1 0 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1 0 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1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1 0 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50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ыполнение работ  по  благоустройству придомовой территории установкой скамеек, песочницы, горки, веревочной лестницы, заменой ограждения участка возле д.31а, ул. Ленина, р.п.Шимск  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03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19" w:hanging="6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ind w:left="-40" w:right="-119" w:firstLine="4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40" w:right="-119" w:hanging="14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2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местного значения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16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4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2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6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6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по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 «Совершенствование  и                      развитие  сети   автомобильных дорог местного значения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 4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 юридическим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9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9,2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080,4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1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1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3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3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3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5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5</w:t>
            </w:r>
            <w:r>
              <w:rPr>
                <w:b/>
                <w:sz w:val="18"/>
                <w:szCs w:val="18"/>
              </w:rPr>
              <w:t>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35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85,8</w:t>
            </w:r>
          </w:p>
        </w:tc>
      </w:tr>
      <w:tr>
        <w:trPr>
          <w:trHeight w:val="9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5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34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761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761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761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761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81 0 00 S61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S6</w:t>
            </w:r>
            <w:r>
              <w:rPr>
                <w:b/>
                <w:bCs/>
                <w:sz w:val="18"/>
                <w:szCs w:val="18"/>
                <w:lang w:val="en-US"/>
              </w:rPr>
              <w:t>1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</w:t>
            </w:r>
            <w:r>
              <w:rPr>
                <w:bCs/>
                <w:sz w:val="18"/>
                <w:szCs w:val="18"/>
                <w:lang w:val="en-US"/>
              </w:rPr>
              <w:t xml:space="preserve"> S61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81 0 00 S61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      </w:t>
            </w:r>
            <w:r>
              <w:rPr>
                <w:bCs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17" w:hanging="99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hanging="99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hanging="99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100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0 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hanging="99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hanging="99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  </w:t>
            </w:r>
            <w:r>
              <w:rPr>
                <w:spacing w:val="-8"/>
                <w:sz w:val="18"/>
                <w:szCs w:val="18"/>
                <w:lang w:val="en-US"/>
              </w:rPr>
              <w:t>1000.0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209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878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99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456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5:00Z</dcterms:created>
  <dc:creator>Loner-XP</dc:creator>
  <dc:description/>
  <cp:keywords/>
  <dc:language>en-US</dc:language>
  <cp:lastModifiedBy>Loner-XP</cp:lastModifiedBy>
  <cp:lastPrinted>2019-11-11T14:23:00Z</cp:lastPrinted>
  <dcterms:modified xsi:type="dcterms:W3CDTF">2019-11-15T13:25:00Z</dcterms:modified>
  <cp:revision>2</cp:revision>
  <dc:subject/>
  <dc:title>Приложение 7</dc:title>
</cp:coreProperties>
</file>