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70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9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                             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6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9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2,6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6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9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2,6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местного значения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16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9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2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9,2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9,2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местного значения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9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488" w:hanging="18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6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0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8,9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1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 по  благоустройству придомовой территории с установкой скамеек, песочницы, горки, веревочной лестницы, заменой ограждения участка  возле д.31а, ул. Ленина, р.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1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1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/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jc w:val="both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7 4 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1 0 00 </w:t>
            </w:r>
            <w:r>
              <w:rPr>
                <w:b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 0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jc w:val="both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34,3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,3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,3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5" w:hanging="155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1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1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1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9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6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5:00Z</dcterms:created>
  <dc:creator>Loner-XP</dc:creator>
  <dc:description/>
  <cp:keywords/>
  <dc:language>en-US</dc:language>
  <cp:lastModifiedBy>Loner-XP</cp:lastModifiedBy>
  <cp:lastPrinted>2019-11-12T18:05:00Z</cp:lastPrinted>
  <dcterms:modified xsi:type="dcterms:W3CDTF">2019-11-15T13:25:00Z</dcterms:modified>
  <cp:revision>2</cp:revision>
  <dc:subject/>
  <dc:title>Приложение 5</dc:title>
</cp:coreProperties>
</file>