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16.12.2021 № 97»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апрель)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 № 85-н «О порядке формирования и применения кодов бюджетной классификации Российской Федерации, их структуре и принципах назначения», от 08.06.2021 №75 «Об утверждении кодов (перечней кодов) бюджетной классификации Российской Федерации на 2022 год (на 2022 год и на плановый период 2023 и 2024 годов», областным законом от 28.02.2022 №80-ОЗ «О внесении изменений в областной закон «Об областном бюджете на 2022 год и на плановый период 2023 и 2024 годов» представленным проектом решения Думы муниципального района предлагается внести следующие изменения: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Увеличить доходы бюджета муниципального района на 2022 год на сумму 2806,4  тыс. рублей, из них:     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3"/>
        <w:gridCol w:w="1620"/>
        <w:gridCol w:w="162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80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ить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на 2021 год в сумме 1605,9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ить субвенции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2 год в сумме 19,3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величить  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на 2022 год в сумме 322,4 тыс. рублей;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ить иные межбюджетные трансферты на частичную компенсацию дополнительных расходов на повышение оплаты труда работников бюджетной сферы на 2022 год в сумме 897,4 тыс. рублей.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распределены планы по налогу на доходы физических лиц в разрезе кодов, исходя из фактического поступления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бюджета муниципального района на 2022 год предлагается увеличить в сумме 3030,0 тыс. рублей, в том числе за счет увеличения безвозмездных поступлений из областного бюджета в сумме 2806,4 тыс. рублей и направления остатков средств бюджета муниципального района в сумме 223,6 тыс. рублей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муниципальным программам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Снижение рисков и смягчение последствий чрезвычайных ситуаций природного и техногенного характера в Шимском муниципальном районе» увеличить в сумме 110,9 тыс. рублей на создание резерва средств для тушения пожаров, в целях исполнения полномочий по Федеральному закону от 06.10.2003 №131-ФЗ «Об общих принципах организации местного самоуправления в Российской Федерации» за счет средств бюджета муниципального района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«</w:t>
      </w:r>
      <w:r>
        <w:rPr>
          <w:color w:val="000000"/>
          <w:sz w:val="28"/>
          <w:szCs w:val="28"/>
        </w:rPr>
        <w:t>Развитие системы управления имуществом в Шимском муниципальном районе» увеличить в сумме 322,4 тыс. рубле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 за счет средств областного бюджета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«Развитие образования, физической культуры и спорта в Шимском муниципальном районе» увеличить в сумме 1601,6 тыс. рублей, в том числе увеличить в сумме 1605,9 тыс. рублей на </w:t>
      </w:r>
      <w:r>
        <w:rPr>
          <w:sz w:val="28"/>
          <w:szCs w:val="28"/>
        </w:rPr>
        <w:t xml:space="preserve">исполнение Указов Президента Российской Федерации от 07.05.2012 </w:t>
      </w:r>
      <w:hyperlink r:id="rId2">
        <w:r>
          <w:rPr>
            <w:rStyle w:val="InternetLink"/>
            <w:sz w:val="28"/>
            <w:szCs w:val="28"/>
          </w:rPr>
          <w:t>N 597</w:t>
        </w:r>
      </w:hyperlink>
      <w:r>
        <w:rPr>
          <w:sz w:val="28"/>
          <w:szCs w:val="28"/>
        </w:rPr>
        <w:t xml:space="preserve"> «О мероприятиях по реализации государственной социальной политики» </w:t>
      </w:r>
      <w:r>
        <w:rPr>
          <w:color w:val="000000"/>
          <w:sz w:val="28"/>
          <w:szCs w:val="28"/>
        </w:rPr>
        <w:t>за счет средств областного бюджета, на устранение нарушений требований санитарно-эпидемиологического законодательства по МАДОУ «Детский сад № 6» в сумме 15,0 тыс. рублей за счет средств бюджета муниципального района, уменьшить расходы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сумме 19,3 тыс. рублей из средств областного бюджета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«Развитие культуры и туризма Шимского муниципального района» увеличить в сумме 897,4 тыс. рублей на </w:t>
      </w:r>
      <w:r>
        <w:rPr>
          <w:sz w:val="28"/>
          <w:szCs w:val="28"/>
        </w:rPr>
        <w:t xml:space="preserve">исполнение Указов Президента Российской Федерации от 07.05.2012 </w:t>
      </w:r>
      <w:hyperlink r:id="rId3">
        <w:r>
          <w:rPr>
            <w:rStyle w:val="InternetLink"/>
            <w:sz w:val="28"/>
            <w:szCs w:val="28"/>
          </w:rPr>
          <w:t>N 597</w:t>
        </w:r>
      </w:hyperlink>
      <w:r>
        <w:rPr>
          <w:sz w:val="28"/>
          <w:szCs w:val="28"/>
        </w:rPr>
        <w:t xml:space="preserve"> «О мероприятиях по реализации государственной социальной политики» за счет средств областного бюджета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Градостроительная политика на территории Медведского, Подгощского и Уторгошского сельских поселений в Шимском муниципальном районе» увеличить в сумме 97,7 тыс. рублей (в соответствии с полученными ценовыми предложениями) на выполнение работ по внесению изменений в Генеральный план Медведского сельского поселения за счет средств бюджета муниципального района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точнением источников финансирования дефицита бюджета муниципального района внесены изменения в приложение 2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6,7,8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color w:val="000000"/>
          <w:sz w:val="28"/>
          <w:szCs w:val="28"/>
        </w:rPr>
      </w:pPr>
      <w:r>
        <w:rPr>
          <w:b/>
        </w:rPr>
        <w:t>ПЕРЕЧЕНЬ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keepNext w:val="true"/>
        <w:keepLines/>
        <w:spacing w:lineRule="atLeast" w:line="360"/>
        <w:jc w:val="both"/>
        <w:rPr>
          <w:b/>
          <w:b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распоряжение Администрации Шимского муниципального района от 12.11.2021 № 290-рг «Об утверждении перечня главных администраторов доходов бюджета Шимского муниципального района».</w:t>
      </w:r>
    </w:p>
    <w:p>
      <w:pPr>
        <w:pStyle w:val="Normal"/>
        <w:keepNext w:val="true"/>
        <w:keepLines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keepNext w:val="true"/>
        <w:keepLines/>
        <w:spacing w:lineRule="atLeas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«Снижение рисков и смягчение последствий чрезвычайных ситуаций природного и техногенного характера в Шимском муниципальном районе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/>
      </w:pPr>
      <w:r>
        <w:rPr>
          <w:sz w:val="28"/>
          <w:szCs w:val="28"/>
        </w:rPr>
        <w:t>2.«Развитие системы управления имуществом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«Развитие образования, физической культуры и спорта в Шимском муниципальном районе»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«Развитие культуры и туризма Шимского муниципального района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«Градостроительная политика на территории Медведского, Подгощского и Уторгошского сельских поселений в Шимском муниципальном районе»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муниципального района                                     А.Е. Симонян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5D983B09021073CACCE3C626D9A97A931AB0F943C17CE38CB999145dCzDJ" TargetMode="External"/><Relationship Id="rId3" Type="http://schemas.openxmlformats.org/officeDocument/2006/relationships/hyperlink" Target="consultantplus://offline/ref=2A35D983B09021073CACCE3C626D9A97A931AB0F943C17CE38CB999145dCzD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14:00Z</dcterms:created>
  <dc:creator>user</dc:creator>
  <dc:description/>
  <cp:keywords/>
  <dc:language>en-US</dc:language>
  <cp:lastModifiedBy>User</cp:lastModifiedBy>
  <cp:lastPrinted>2022-01-26T13:02:00Z</cp:lastPrinted>
  <dcterms:modified xsi:type="dcterms:W3CDTF">2022-03-31T12:58:00Z</dcterms:modified>
  <cp:revision>9</cp:revision>
  <dc:subject/>
  <dc:title>Обоснование</dc:title>
</cp:coreProperties>
</file>