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27" w:hanging="0"/>
        <w:jc w:val="right"/>
        <w:rPr>
          <w:sz w:val="24"/>
          <w:szCs w:val="24"/>
        </w:rPr>
      </w:pPr>
      <w:r>
        <w:rPr/>
        <w:t xml:space="preserve">                                                   </w:t>
      </w:r>
      <w:r>
        <w:rPr>
          <w:sz w:val="24"/>
          <w:szCs w:val="24"/>
        </w:rPr>
        <w:t>Приложение 6</w:t>
      </w:r>
    </w:p>
    <w:p>
      <w:pPr>
        <w:pStyle w:val="Normal"/>
        <w:spacing w:lineRule="auto" w:line="240"/>
        <w:ind w:right="-27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ind w:left="3420" w:right="-27" w:hanging="0"/>
        <w:jc w:val="right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к решению Думы Шимского </w:t>
      </w:r>
    </w:p>
    <w:p>
      <w:pPr>
        <w:pStyle w:val="Normal"/>
        <w:spacing w:lineRule="auto" w:line="240"/>
        <w:ind w:left="3420" w:right="-27" w:hanging="0"/>
        <w:jc w:val="right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униципального района «О бюджете</w:t>
      </w:r>
    </w:p>
    <w:p>
      <w:pPr>
        <w:pStyle w:val="Normal"/>
        <w:spacing w:lineRule="auto" w:line="240"/>
        <w:ind w:left="3420" w:right="-27" w:hanging="0"/>
        <w:jc w:val="right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муниципального района на 2020 год и на плановый период 2021 и 2022 годов» </w:t>
      </w:r>
    </w:p>
    <w:p>
      <w:pPr>
        <w:pStyle w:val="Normal"/>
        <w:spacing w:lineRule="auto" w:line="240"/>
        <w:ind w:right="-27" w:firstLine="720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</w:t>
      </w:r>
    </w:p>
    <w:p>
      <w:pPr>
        <w:pStyle w:val="Normal"/>
        <w:spacing w:lineRule="auto" w:line="240"/>
        <w:ind w:right="-594" w:firstLine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right="-594" w:hanging="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spacing w:lineRule="auto" w:line="240"/>
        <w:ind w:right="-594" w:firstLine="720"/>
        <w:jc w:val="center"/>
        <w:rPr>
          <w:b/>
          <w:b/>
        </w:rPr>
      </w:pPr>
      <w:r>
        <w:rPr>
          <w:b/>
        </w:rPr>
        <w:t>главных администраторов доходов бюджета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0"/>
        <w:gridCol w:w="2969"/>
        <w:gridCol w:w="7"/>
        <w:gridCol w:w="5484"/>
      </w:tblGrid>
      <w:tr>
        <w:trPr>
          <w:trHeight w:val="740" w:hRule="atLeast"/>
        </w:trPr>
        <w:tc>
          <w:tcPr>
            <w:tcW w:w="4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оссийской Федерации</w:t>
            </w:r>
          </w:p>
        </w:tc>
        <w:tc>
          <w:tcPr>
            <w:tcW w:w="5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40" w:before="120" w:after="0"/>
              <w:ind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Наименование главного администратора доходов бюджета муниципального района</w:t>
            </w:r>
          </w:p>
        </w:tc>
      </w:tr>
      <w:tr>
        <w:trPr>
          <w:trHeight w:val="8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лавного админи-стратора доходов</w:t>
            </w:r>
          </w:p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ов бюджета муниципального района</w:t>
            </w:r>
          </w:p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rPr/>
            </w:pPr>
            <w:r>
              <w:rPr/>
              <w:t>Управление Федеральной службы по надзору в сфере природопользования (Росприроднадзора) по Новгородской области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10 01 0000 12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/>
            </w:pPr>
            <w:r>
              <w:rPr>
                <w:color w:val="000000"/>
              </w:rPr>
              <w:t>1 12 01030 01 0000 12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лата за сбросы загрязняющих веществ в водные объекты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/>
            </w:pPr>
            <w:r>
              <w:rPr>
                <w:color w:val="000000"/>
              </w:rPr>
              <w:t>1 12 01041 01 0000 12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лата за размещение отходов производства 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/>
            </w:pPr>
            <w:r>
              <w:rPr/>
              <w:t>Федеральное казначейство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/>
            </w:pPr>
            <w:r>
              <w:rPr>
                <w:color w:val="000000"/>
              </w:rPr>
              <w:t>1 03 02231 01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/>
            </w:pPr>
            <w:r>
              <w:rPr>
                <w:color w:val="000000"/>
              </w:rPr>
              <w:t>1 03 02241 01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/>
            </w:pPr>
            <w:r>
              <w:rPr>
                <w:color w:val="000000"/>
              </w:rPr>
              <w:t>1 03 02251 01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/>
            </w:pPr>
            <w:r>
              <w:rPr>
                <w:color w:val="000000"/>
              </w:rPr>
              <w:t>1 03 02261 01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rPr/>
            </w:pPr>
            <w:r>
              <w:rPr/>
              <w:t>Федеральная  налоговая служба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10 02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20 02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/>
            </w:pPr>
            <w:r>
              <w:rPr>
                <w:b w:val="false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/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Единый сельскохозяйственный налог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/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/>
            </w:pPr>
            <w:r>
              <w:rPr>
                <w:b w:val="false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/>
            </w:pPr>
            <w:r>
              <w:rPr>
                <w:color w:val="000000"/>
              </w:rPr>
              <w:t>1 05 04020 02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8 03010 01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9 04053 05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9 06010 02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лог с продаж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/>
            </w:pPr>
            <w:r>
              <w:rPr>
                <w:color w:val="000000"/>
              </w:rPr>
              <w:t>1 09 06044 02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боры за выдачу органами местного самоуправления муниципальных районов лицензий на розничную продажу алкогольной продукции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9 07013 05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лог на рекламу, мобилизуемый на территориях муниципальных районов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9 07033 05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9 07043 05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/>
            </w:pPr>
            <w:r>
              <w:rPr>
                <w:color w:val="000000"/>
              </w:rPr>
              <w:t>1 09 07053 05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местные налоги и сборы, мобилизуемые на территориях муниципальных районов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/>
            </w:pPr>
            <w:r>
              <w:rPr/>
              <w:t>Управление Федеральной службы государственной регистрации, кадастра и картографии по Новгородской области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74 01 0000 14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84 01 0000 14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rPr/>
            </w:pPr>
            <w:r>
              <w:rPr/>
              <w:t>Администрация  Шимского муниципального  района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  <w:tab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</w:rPr>
              <w:t>1 11 05013 05 0000 12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</w:rPr>
              <w:t>1 11 05013 13 0000 12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 11 05025 05 0000 12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</w:rPr>
              <w:t>1 11 05075 05 0000 12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</w:rPr>
              <w:t>1 14 02053 05 0000 4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 xml:space="preserve"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</w:rPr>
              <w:t>1 14 02053 05 0000 44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/>
            </w:pPr>
            <w:r>
              <w:rPr/>
              <w:t>1 14 06013 05 0000 43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оходы от продажи земельных участков, государственная собственность на которые не разграничена и которые  расположены в границах сельских поселений и межселенных территорий 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/>
            </w:pPr>
            <w:r>
              <w:rPr/>
              <w:t>1 14 06013 13 0000 43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оходы от продажи земельных участков, государственная собственность на которые не разграничена и которые  расположены в границах городских поселений 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</w:rPr>
              <w:t>1 14 06025 05 0000 43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 14 06313 05 0000 43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ая собственность  на которые не разграничена и которые расположены в границах сельских поселений и межселенных территорий муниципальных районов 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 14 06313 13 0000 43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700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</w:rPr>
              <w:t>2 07 05030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</w:rPr>
              <w:t>2 18 05010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</w:rPr>
              <w:t>2 18 05020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Контрольно - счётная палата Шимского муниципального района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 13  02995 05 0000 13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/>
              <w:t>1 16  07010 05 0000 14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/>
            </w:pPr>
            <w:r>
              <w:rPr>
                <w:b/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Комитет финансов Администрации Шимского  муниципального района 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евыясненные поступления, зачисляемые в  бюджеты муниципальных районов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0"/>
              <w:ind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тации бюджетам муниципальных районов на выравнивание бюджетной обеспеченности из субъекта Российской Федерации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02 15002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0"/>
              <w:ind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0"/>
              <w:ind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02 30021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0"/>
              <w:ind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0"/>
              <w:ind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0"/>
              <w:ind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0"/>
              <w:ind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02 35082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0"/>
              <w:ind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792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02 35118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0"/>
              <w:ind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792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0"/>
              <w:ind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02 35930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0"/>
              <w:ind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02 40014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02 49999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</w:rPr>
              <w:t>2 07 05030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 xml:space="preserve">Прочие безвозмездные поступления в  бюджеты муниципальных районов 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</w:rPr>
              <w:t>2 08 05000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18 60010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19 35250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>Возврат остатков субвенций на оплату жилищно-коммунальных услуг отдельным категориям граждан из бюджетов муниципальных районов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19 60010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природных ресурсов, лесного хозяйства и экологии Новгородской области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 16 11050 01 0000 14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7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Комитет охотничьего хозяйства и рыболовства Новгородской области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87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 16 11050 01 0000 14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Иные  доходы бюджета муниципального района, администрирование которых может осуществляться главными администраторами доходов бюджета муниципального района, в пределах их компетенции</w:t>
            </w:r>
            <w:r>
              <w:rPr>
                <w:b/>
                <w:vertAlign w:val="superscript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/>
              <w:t>00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/>
              <w:t>2 00 00000 00 0000 000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Безвозмездные поступления </w:t>
            </w:r>
            <w:r>
              <w:rPr>
                <w:vertAlign w:val="superscript"/>
              </w:rPr>
              <w:t>1,2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</w:t>
      </w:r>
    </w:p>
    <w:p>
      <w:pPr>
        <w:pStyle w:val="Normal"/>
        <w:rPr/>
      </w:pPr>
      <w:r>
        <w:rPr>
          <w:vertAlign w:val="superscript"/>
        </w:rPr>
        <w:t xml:space="preserve">1 </w:t>
      </w:r>
      <w:r>
        <w:rPr/>
        <w:t>– администраторами доходов бюджета муниципального района по статьям, подстатьям, подгруппам группы доходов «2 00 00000 00 - безвозмездные поступления» в части доходов от возврата остатков субсидий, субвенций и иных межбюджетных трансфертов, имеющих целевое назначение, прошлых лет (в части доходов, зачисляемых в бюджет муниципального района) являются органы местного самоуправления, предоставившие соответствующие межбюджетные трансферты;</w:t>
      </w:r>
    </w:p>
    <w:p>
      <w:pPr>
        <w:pStyle w:val="Normal"/>
        <w:rPr/>
      </w:pPr>
      <w:r>
        <w:rPr>
          <w:vertAlign w:val="superscript"/>
        </w:rPr>
        <w:t>2</w:t>
      </w:r>
      <w:r>
        <w:rPr/>
        <w:t xml:space="preserve"> – администраторами доходов бюджета муниципального района по подстатьям, статьям, подгруппам группы доходов «2 00 00000 00 – безвозмездные поступления» являются уполномоченные органы местного самоуправления муниципального района;</w:t>
      </w:r>
    </w:p>
    <w:p>
      <w:pPr>
        <w:pStyle w:val="Normal"/>
        <w:rPr/>
      </w:pPr>
      <w:r>
        <w:rPr>
          <w:vertAlign w:val="superscript"/>
        </w:rPr>
        <w:t>3</w:t>
      </w:r>
      <w:r>
        <w:rPr/>
        <w:t xml:space="preserve"> – в части доходов, зачисляемых в бюджет муниципального района, в пределах компетенции главных администраторов доходов бюджета муниципального района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21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1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left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outlineLvl w:val="8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8:31:00Z</dcterms:created>
  <dc:creator>Александр</dc:creator>
  <dc:description/>
  <cp:keywords/>
  <dc:language>en-US</dc:language>
  <cp:lastModifiedBy>user</cp:lastModifiedBy>
  <cp:lastPrinted>2017-12-18T09:42:00Z</cp:lastPrinted>
  <dcterms:modified xsi:type="dcterms:W3CDTF">2019-11-06T11:06:00Z</dcterms:modified>
  <cp:revision>118</cp:revision>
  <dc:subject/>
  <dc:title>Приложение 5 </dc:title>
</cp:coreProperties>
</file>