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16.12.2021 № 97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январь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проектом областного закона «О внесении изменений в областной закон «Об областном бюджете на 2022 год и на плановый период 2023 и 2024 годов» (заседание 27.01.2022) представленным проектом решения Думы муниципального района предлагается внести следующие изменения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доходы бюджета муниципального района на 2022 год на сумму 1192,3  тыс. рублей, из них:     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величить 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на 2022 год в сумме 1057,4 тыс. рублей;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ить иные межбюджетные трансферты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  на 2022 год в сумме 134,9 тыс. рублей.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муниципального района на 2022 год предлагается увеличить в сумме 3668,3 тыс. рублей, в том числе по муниципальным программам в сумме 3655,8 тыс. рублей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Совершенствование и развитие местного самоуправления в Шимском муниципальном районе» увеличить в сумме 141,1 тыс. рублей, в том числе в сумме 0,4 тыс. рублей на оплату услуг по формированию и предоставлению материалов государственной статистики, в сумме 37,0 тыс. рублей на приобретение и установку двух жестких дисков на сервер Администрации Шимского муниципального района, с целью использования пользователями сети системы КонсультантПлюс в сумме 103,7 тыс. рублей на оплату договоров, заключенных в декабре 2021 года и ремонт автомобиля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 увеличить в сумме 327,2 тыс. рублей - </w:t>
      </w:r>
      <w:r>
        <w:rPr>
          <w:sz w:val="28"/>
          <w:szCs w:val="28"/>
        </w:rPr>
        <w:t>остатки средств дорожного фонда муниципального района по состоянию на 1 января 2022 года, в соответствии со статьей 179.4 Бюджетного Кодекса Российской Федерации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«</w:t>
      </w:r>
      <w:r>
        <w:rPr>
          <w:color w:val="000000"/>
          <w:sz w:val="28"/>
          <w:szCs w:val="28"/>
        </w:rPr>
        <w:t>Развитие системы управления имуществом в Шимском муниципальном районе» увеличить в сумме 1502,6 тыс. рублей в том числе 445,2 тыс. рублей на оплату неисполненных в 2021 году муниципальных контрактов на  проведение ремонтных работ в зданиях и сооружениях, обеспечивающих водоснабжение и водоотведение, в сумме 1057,4 тыс. рублей 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за счет средств областного бюджета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«Развитие образования, физической культуры и спорта в Шимском муниципальном районе» увеличить в сумме 134,9 тыс. рублей за счет средств областного бюджета, на частичную компенсацию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.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Улучшение жилищных условий граждан и повышение качества жилищно-коммунальных услуг в Шимском муниципальном районе» увеличить в сумме 1300,0 тыс. рублей на оплату неисполненных в 2021 году муниципальных контрактов по услугам изготовления проектно-сметной документации на строительство (реконструкцию) системы водоснабжения с. Медведь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Охрана окружающей среды и экологической безопасности Шимского муниципального района» увеличить в сумме 250,0 тыс. рублей на проведение повторной государственной экологической экспертизы проектной документации «Рекультивация земельного участка, загрязненного в результате расположения на нем объекта размещения отходов вблизи д. Теребутицы Шимского района»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непрограммным направлениям деятельности в сумме 12,5 тыс. рублей по расходам на обеспечение деятельности Контрольно-счётной палаты Шимского муниципального района для оплаты услуг по системному администрированию и техническому обслуживанию компьютерной, копировальной и оргтехники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точнением источников финансирования дефицита бюджета муниципального района 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6,7,8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keepNext w:val="true"/>
        <w:keepLines/>
        <w:spacing w:lineRule="atLeas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«Совершенствование и развитие местного самоуправления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/>
      </w:pPr>
      <w:r>
        <w:rPr>
          <w:sz w:val="28"/>
          <w:szCs w:val="28"/>
        </w:rPr>
        <w:t>3.«Развитие системы управления имуществом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«Улучшение жилищных условий граждан и повышение качества жилищно-коммунальных услуг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. «Охрана окружающей среды и экологической безопасности Шимского муниципального района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муниципального района                                     А.Е. Симонян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6:00Z</dcterms:created>
  <dc:creator>user</dc:creator>
  <dc:description/>
  <cp:keywords/>
  <dc:language>en-US</dc:language>
  <cp:lastModifiedBy>User</cp:lastModifiedBy>
  <cp:lastPrinted>2022-01-26T13:02:00Z</cp:lastPrinted>
  <dcterms:modified xsi:type="dcterms:W3CDTF">2022-01-26T11:03:00Z</dcterms:modified>
  <cp:revision>31</cp:revision>
  <dc:subject/>
  <dc:title>Обоснование</dc:title>
</cp:coreProperties>
</file>