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24.12.2020 № 21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4.12.2020 № 21 «О бюджете муниципального района на 2021 год и на плановый период 2022 и 2023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1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 в сумме 285 890,3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91 600,9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5710,6 тыс. рублей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4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Утвердить объем межбюджетных трансфертов, предоставляемых другим бюджетам бюджетной системы Российской Федерации на 2021 год в сумме 171292,9 тыс. рублей, на 2022 год в сумме 118905,3 тыс. рублей и на 2023 год в сумме 128792,5 тыс. рублей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1,2,8,9,10 к решению Думы муниципального района от 24.12.2020 № 21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______________________                            А.Е. Симонян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А. Осипов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имонян Алёна Евген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4:00Z</dcterms:created>
  <dc:creator>Дорофеева Л.В.</dc:creator>
  <dc:description/>
  <cp:keywords/>
  <dc:language>en-US</dc:language>
  <cp:lastModifiedBy>Бух2</cp:lastModifiedBy>
  <cp:lastPrinted>2021-04-21T16:17:00Z</cp:lastPrinted>
  <dcterms:modified xsi:type="dcterms:W3CDTF">2021-04-21T14:40:00Z</dcterms:modified>
  <cp:revision>13</cp:revision>
  <dc:subject/>
  <dc:title>Проект</dc:title>
</cp:coreProperties>
</file>