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spacing w:lineRule="atLeast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24.12.2020 № 21»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  апрель)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2019  № 85-н «О порядке формирования и применения кодов бюджетной классификации Российской Федерации, их структуре и принципах назначения»,   областным  законом от 01.03.2021 № 688-ОЗ «О внесении изменений в областной закон «Об областном бюджете на 2021 год и на плановый период 2022 и 2023 годов» и от 29.03.2021 № 700-ОЗ, представленным  проектом решения Думы муниципального района предлагается внести следующие изменения: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доходы бюджета муниципального района на 2021 год на сумму 4447,5 тыс. рублей из них: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ind w:firstLine="709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623"/>
        <w:gridCol w:w="1620"/>
        <w:gridCol w:w="1620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4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40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ом числе: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ить субсидии на реализацию мероприятий муниципальных программ в области водоснабжения и водоотведения в рамках подпрограммы «Развитие инфраструктуры водоснабжения и водоотведения населенных пунктов Новгородской области» государственной программы Новгородской области «Улучшение жилищных условий граждан и повышение качества жилищно-коммунальных услуг в Новгородской области на 2019-2024 годы» на 2021 год в сумме 3403,1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ить субвенции на осуществление отдельных государственных полномочий по подготовке и проведению Всероссийской переписи населения  на 2021 год в сумме 163,0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ить субвенции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1 год в сумме 881,3 тыс. рублей.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707"/>
        <w:gridCol w:w="1157"/>
        <w:gridCol w:w="1871"/>
        <w:gridCol w:w="2704"/>
      </w:tblGrid>
      <w:tr>
        <w:trPr>
          <w:trHeight w:val="126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ая редакц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агается к утверждению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я</w:t>
            </w:r>
          </w:p>
        </w:tc>
      </w:tr>
      <w:tr>
        <w:trPr>
          <w:trHeight w:val="766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845,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447,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92,9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Увеличены субсидии и субвенции из областного бюджета</w:t>
            </w:r>
          </w:p>
        </w:tc>
      </w:tr>
      <w:tr>
        <w:trPr>
          <w:trHeight w:val="766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45,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447,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92,9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бюджета муниципального района на 2021 год предлагается увеличить в сумме 5236,6 тыс. рублей за счет безвозмездных поступлений из областного бюджета в сумме 4447,5 тыс. рублей и за счет неиспользованных остатков средств бюджета муниципального района на 1 января 2021 года в сумме 789,1 тыс. рублей, в том числе по муниципальным программам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Развитие культуры и туризма Шимского муниципального района» увеличить в сумме 93,7 тыс. рублей для обеспечения пожарной безопасности в МБУДО «Шимская ДШИ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Развитие образования, физической культуры и спорта в Шимском муниципальном районе» увеличить в сумме 1576,7 тыс. рублей, в том числе в сумме 881,3 тыс. рублей на повышение заработной платы водителей школьных автобусов с 01.03.2021года за счет средств областного бюджета, в сумме  103,4 тыс. рублей на ремонт наружной теплотрассы ГВС к зданию МАДОУ «Детский сад №7 «Звёздочка»  по адресу п. Шимск, ул. Благодатная  и ремонт системы канализации здания филиала в д. Коростынь, в сумме 500,0 тыс. рублей на ремонт кабинета химии для размещения Центра «Точка роста»  в МАОУ «СОШ» с. Медведь, в сумме по 30,0 тыс. рублей на оплату штрафа Управления Роспотребнадзора МАОУ «СОШ» с. Медведь и МАОУ «СОШ» жд.ст. Уторгош каждому учреждению, в сумме 32,0 тыс. рублей на мероприятия по трудоустройству несовершеннолетних граждан от 14до 18 лет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Улучшение жилищных условий граждан и повышение качества жилищно-коммунальных услуг в Шимском муниципальном районе» увеличить в сумме 3403,1 тыс. рублей на реконструкцию сетей водоснабжения и водоотведения в п. Шимск за счет средств областного бюджета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величить непрограммные расходы бюджета в сумме 163,0 тыс. рублей</w:t>
      </w:r>
      <w:r>
        <w:rPr/>
        <w:t xml:space="preserve"> </w:t>
      </w:r>
      <w:r>
        <w:rPr>
          <w:color w:val="000000"/>
          <w:sz w:val="28"/>
          <w:szCs w:val="28"/>
        </w:rPr>
        <w:t>на осуществление отдельных государственных полномочий по подготовке и проведению Всероссийской переписи населения за счет средств обла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оходной и расходной части бюджета внести изменения по 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скорректировав в сторону увеличения на 0,1 тыс. рублей за счет округления. Соответствующие изменения внести в приложения 1,8,9,10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а счет направления остатков средств прошлого года увеличен дефицит бюджета муниципального района на 789,1 тыс. рублей. Соответствующие изменения </w:t>
      </w:r>
      <w:r>
        <w:rPr>
          <w:sz w:val="28"/>
          <w:szCs w:val="28"/>
        </w:rPr>
        <w:t>внесены изменения в приложение 2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По заявкам главных распорядителей средств бюджета муниципального района произведены перераспределения ассигнований по разделам, подразделам, целевым статьям и видам расходов, которые не повлекут увеличения расходной части бюджета муниципального района.</w:t>
      </w:r>
      <w:r>
        <w:rPr>
          <w:sz w:val="28"/>
          <w:szCs w:val="28"/>
        </w:rPr>
        <w:t xml:space="preserve"> Соответствующие изменения внесены в приложения 8,9,10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  <w:t>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tLeast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: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«Развитие культуры и туризма Шимского муниципального района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«Развитие образования, физической культуры и спорта в Шимском муниципальном районе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«Улучшение жилищных условий граждан и повышение качества жилищно-коммунальных услуг в Шимском муниципальном районе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«Развитие системы управления имуществом в Шимском муниципальном районе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финансов 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Администрации муниципального района                                     А.Е. Симонян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39:00Z</dcterms:created>
  <dc:creator>user</dc:creator>
  <dc:description/>
  <cp:keywords/>
  <dc:language>en-US</dc:language>
  <cp:lastModifiedBy>Бух2</cp:lastModifiedBy>
  <cp:lastPrinted>2021-04-22T09:24:00Z</cp:lastPrinted>
  <dcterms:modified xsi:type="dcterms:W3CDTF">2021-04-22T06:34:00Z</dcterms:modified>
  <cp:revision>156</cp:revision>
  <dc:subject/>
  <dc:title>Обоснование</dc:title>
</cp:coreProperties>
</file>