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к решению Думы муниципального района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Об исполнении бюджета муниципального района за 2021 год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center" w:pos="4818" w:leader="none"/>
        </w:tabs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ходы бюджета муниципального района за 2021год по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ведомственной структуре расходов бюджета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>(в рублях)</w:t>
      </w:r>
    </w:p>
    <w:tbl>
      <w:tblPr>
        <w:tblW w:w="107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706"/>
        <w:gridCol w:w="820"/>
        <w:gridCol w:w="1720"/>
        <w:gridCol w:w="585"/>
        <w:gridCol w:w="15"/>
        <w:gridCol w:w="2080"/>
      </w:tblGrid>
      <w:tr>
        <w:trPr>
          <w:trHeight w:val="255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з Пр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Администрация Шимского муниципальн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9 955 957,74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 972 975,2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583 1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83 100,0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583 100,00</w:t>
            </w:r>
          </w:p>
        </w:tc>
      </w:tr>
      <w:tr>
        <w:trPr>
          <w:trHeight w:val="5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08 300,0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34 700,00</w:t>
            </w:r>
          </w:p>
        </w:tc>
      </w:tr>
      <w:tr>
        <w:trPr>
          <w:trHeight w:val="9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7 562 938,55</w:t>
            </w:r>
          </w:p>
        </w:tc>
      </w:tr>
      <w:tr>
        <w:trPr>
          <w:trHeight w:val="58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овершенствование и развитие местного самоуправления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и реформирование местного самоуправления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7 004 626,59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5 109 726,5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176 789,6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176 789,6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586 953,51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373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216 836,0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8 971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8 971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8 971,5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181,6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181,6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181,6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21 783,8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 695,8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0 695,8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1 08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1 088,00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9 1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 500,0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00,00</w:t>
            </w:r>
          </w:p>
        </w:tc>
      </w:tr>
      <w:tr>
        <w:trPr>
          <w:trHeight w:val="80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785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85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85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279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86 300,0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ширение телекоммуникационной инфраструкту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4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ширение телекоммуникационной инфраструктуры органов местного самоуправления Шимского муниципальн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400010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400010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400010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400010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 311,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 311,96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Исполнение судебных решений муниципальными казенными, бюджетными и автономными учреждения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30 311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30 311,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ие судебных акт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0 311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0 311,9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и реформирование местного самоуправления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51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51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51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51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6 816 936,65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и реформирование местного самоуправления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 206 081,4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подведомственных учреждений органам местного самоуправ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 810 197,1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64 890,1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064 890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913 226,2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51 663,9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23 901,7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23 901,7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723 901,7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 405,2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 405,2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 12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879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01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2,2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 844,33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844,3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844,3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 844,33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706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6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6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06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838 692,0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38 692,0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38 69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 55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758 141,00</w:t>
            </w:r>
          </w:p>
        </w:tc>
      </w:tr>
      <w:tr>
        <w:trPr>
          <w:trHeight w:val="527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, производимые за счет иных межбюджетных трансферт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77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8 722,1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7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 722,1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7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 722,1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77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8 722,16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0 84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0 84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0 84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8 121,3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2 726,70</w:t>
            </w:r>
          </w:p>
        </w:tc>
      </w:tr>
      <w:tr>
        <w:trPr>
          <w:trHeight w:val="7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Обеспечение реализации муниципальной программы и прочие мероприятия в области образования, физической культуры и спорт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4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8 052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Лицензионное сопровождение программных продуктов для муниципальных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400623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8 05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623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8 05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623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8 05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623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8 05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62 999,80</w:t>
            </w:r>
          </w:p>
        </w:tc>
      </w:tr>
      <w:tr>
        <w:trPr>
          <w:trHeight w:val="3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62 999,80</w:t>
            </w:r>
          </w:p>
        </w:tc>
      </w:tr>
      <w:tr>
        <w:trPr>
          <w:trHeight w:val="8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подготовке и проведению Всероссийской переписи на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546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62 999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546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2 999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546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2 999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546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2 999,80</w:t>
            </w:r>
          </w:p>
        </w:tc>
      </w:tr>
      <w:tr>
        <w:trPr>
          <w:trHeight w:val="4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 в сфере управ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 121 081,25</w:t>
            </w:r>
          </w:p>
        </w:tc>
      </w:tr>
      <w:tr>
        <w:trPr>
          <w:trHeight w:val="6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учреждений по оказанию услуг в области бухгалтерского уч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2000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403 381,25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0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161 381,2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0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161 381,2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0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994 881,2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0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166 500,0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0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0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0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2 000,00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в сфере государственной регистрации актов гражданского состоя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200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17 7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1 700,00</w:t>
            </w:r>
          </w:p>
        </w:tc>
      </w:tr>
      <w:tr>
        <w:trPr>
          <w:trHeight w:val="6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1 700,0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28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3 2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20059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8 427 043,2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5 100,00</w:t>
            </w:r>
          </w:p>
        </w:tc>
      </w:tr>
      <w:tr>
        <w:trPr>
          <w:trHeight w:val="618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агропромышленного комплекса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5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агропромышленного комплекса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7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5 100,00</w:t>
            </w:r>
          </w:p>
        </w:tc>
      </w:tr>
      <w:tr>
        <w:trPr>
          <w:trHeight w:val="29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предупреждения и ликвидации болезней животных,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вакцинации, стерилизации, чипирования отловленных безнадзорных животных, утилизации (уничтожения) биологических отходов, в том числе в результате эвтаназии отловленных безнадзорных животных, возврата владельцам, передачи новым владельцам отловленных безнадзорных животны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7000707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5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7000707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7000707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7000707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5 1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 767 5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 767 5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 767 560,00</w:t>
            </w:r>
          </w:p>
        </w:tc>
      </w:tr>
      <w:tr>
        <w:trPr>
          <w:trHeight w:val="12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, связанные с осуществлением регулярных перевозок пассажиров и багажа автомобильным транспортом общего пользования по регулируемым тарифам в пригородном сообщении в границах Шимского муниципальн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641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 767 56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641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767 560,00</w:t>
            </w:r>
          </w:p>
        </w:tc>
      </w:tr>
      <w:tr>
        <w:trPr>
          <w:trHeight w:val="4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641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767 5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641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 767 56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2 849 527,41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3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588 865,1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Совершенствование и развитие сети автомобильных дорог местного значения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3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588 865,1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31007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822 80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7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822 80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7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822 80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7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822 80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из област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31007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 260 662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7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260 662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7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260 662,2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7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 260 662,28</w:t>
            </w:r>
          </w:p>
        </w:tc>
      </w:tr>
      <w:tr>
        <w:trPr>
          <w:trHeight w:val="20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Совершенствование и развитие автомобильных дорог местного значения Шимского муниципального района" муниципальной программы "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3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443 14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43 14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43 14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43 145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3100S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8 569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S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8 569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S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8 569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S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8 569,00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из бюджета муниципальн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3100S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4 350,1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S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4 350,1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S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4 350,13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100S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4 350,13</w:t>
            </w:r>
          </w:p>
        </w:tc>
      </w:tr>
      <w:tr>
        <w:trPr>
          <w:trHeight w:val="3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744 855,8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системы управления имуществом в Шимском муниципальном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5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744 855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системы управления имуществом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5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744 855,8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муниципальной программы "Развитие системы управления имуществом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5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744 855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344 855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344 855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344 855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 487 417,4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042 817,4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042 817,4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331 809,3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637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331 809,3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637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331 809,3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637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331 809,3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637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331 809,37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лучшение жилищных условий граждан и повышение качества жилищно-коммунальных услуг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6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11 008,1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Капитальный ремонт муниципального жилищного фонда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6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11 008,12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Капитальный ремонт муниципального жилищного фонда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610062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11 008,1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10062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1 008,1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10062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1 008,1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10062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 72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10062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61 283,1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919 600,00</w:t>
            </w:r>
          </w:p>
        </w:tc>
      </w:tr>
      <w:tr>
        <w:trPr>
          <w:trHeight w:val="64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инфраструктуры водоснабжения и водоотведения населенных пунктов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6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919 6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редоставление субсидии муниципальным унитарным предприятиям на финансовое обеспечение затрат, связанных с деятельностью предприятия, на погашение просроченной кредиторской задолж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62002363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2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2002363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20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2002363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20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20023637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200 0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Развитие инфраструктуры водоснабжения и водоотведения населенных пунктов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620062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19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20062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20062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20062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20062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20062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6200626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2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Участие в уставном фонде межмуниципальной организ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235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35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иным юридическим лиц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35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35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несение вклада в имущество межмуниципальной организ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236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36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36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36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9 301 137,8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9 117 140,13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Шимского района "Развитие образования, физической культуры и спорта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9 117 140,1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дошкольного и общего образования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9 117 140,1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0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 221 288,8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0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56 41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0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56 41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0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56 41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0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664 876,8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0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664 876,86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015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 664 876,86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632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6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632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3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632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632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8 000,00</w:t>
            </w:r>
          </w:p>
        </w:tc>
      </w:tr>
      <w:tr>
        <w:trPr>
          <w:trHeight w:val="4339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731 672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731 672,00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731 672,00</w:t>
            </w:r>
          </w:p>
        </w:tc>
      </w:tr>
      <w:tr>
        <w:trPr>
          <w:trHeight w:val="9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731 672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 515,00</w:t>
            </w:r>
          </w:p>
        </w:tc>
      </w:tr>
      <w:tr>
        <w:trPr>
          <w:trHeight w:val="3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5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51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515,00</w:t>
            </w:r>
          </w:p>
        </w:tc>
      </w:tr>
      <w:tr>
        <w:trPr>
          <w:trHeight w:val="14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57 767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7 76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7 76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7 767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684 493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684 493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684 493,29</w:t>
            </w:r>
          </w:p>
        </w:tc>
      </w:tr>
      <w:tr>
        <w:trPr>
          <w:trHeight w:val="99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684 493,29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Развитие дошкольного и общего образования Шимского муниципального района" муниципальной программы "Развитие образования, физической культуры и спорта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98 272,27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8 272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8 272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98 272,27</w:t>
            </w:r>
          </w:p>
        </w:tc>
      </w:tr>
      <w:tr>
        <w:trPr>
          <w:trHeight w:val="12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учреждений по внешкольной работ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4 417,0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4 417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4 417,00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4 417,0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50 714,7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 714,7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 714,71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0 714,7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5 695 442,53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Шимского района "Развитие образования, физической культуры и спорта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4 060 942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дошкольного и общего образования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4 060 942,5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0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874 145,0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0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874 145,0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0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874 145,01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01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874 145,01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 (источником финансового обеспечения которых является иной межбюджетный трансферт из федерального бюджета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5303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884 030,0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5303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84 03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5303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84 03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5303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84 030,00</w:t>
            </w:r>
          </w:p>
        </w:tc>
      </w:tr>
      <w:tr>
        <w:trPr>
          <w:trHeight w:val="5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питьевого режима в дошкольных и общеобразовательных организация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632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632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632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6325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 000,00</w:t>
            </w:r>
          </w:p>
        </w:tc>
      </w:tr>
      <w:tr>
        <w:trPr>
          <w:trHeight w:val="4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организацию обучения по основным общеобразовательным программам на дому, возмещение расходов за пользование услугой доступа к информационно-телекоммуникационной сети "Интернет"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7 247 783,7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 247 783,7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 247 783,7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 247 783,7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 563 795,5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49 195,5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49 195,5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8 173,5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1 02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714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714 6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0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 714 600,00</w:t>
            </w:r>
          </w:p>
        </w:tc>
      </w:tr>
      <w:tr>
        <w:trPr>
          <w:trHeight w:val="11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0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02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2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5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2 500,00</w:t>
            </w:r>
          </w:p>
        </w:tc>
      </w:tr>
      <w:tr>
        <w:trPr>
          <w:trHeight w:val="13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оступа к информационно-телекоммуникационной сети "Интернет"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05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4 700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5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4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5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4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5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4 7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06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 195,98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6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 195,98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6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 195,98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06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 195,98</w:t>
            </w:r>
          </w:p>
        </w:tc>
      </w:tr>
      <w:tr>
        <w:trPr>
          <w:trHeight w:val="7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20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0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0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0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000,00</w:t>
            </w:r>
          </w:p>
        </w:tc>
      </w:tr>
      <w:tr>
        <w:trPr>
          <w:trHeight w:val="14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89 688,0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9 68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9 68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89 688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 162 01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162 01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162 011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162 01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униципальных проектов, реализуемых в рамках кластер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72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 000,0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 00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72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Развитие дошкольного и общего образования Шимского муниципального района" муниципальной программы "Развитие образования, физической культуры и спорта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439 267,92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39 267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39 267,92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39 267,92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ероприятия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L304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522 962,42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L304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22 962,42</w:t>
            </w:r>
          </w:p>
        </w:tc>
      </w:tr>
      <w:tr>
        <w:trPr>
          <w:trHeight w:val="2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L304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22 962,42</w:t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L304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522 962,42</w:t>
            </w:r>
          </w:p>
        </w:tc>
      </w:tr>
      <w:tr>
        <w:trPr>
          <w:trHeight w:val="9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финансирование расходов по приобретению или изготовлению бланков документов об образовании и (или) о квалификации муниципальными образовательны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S20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0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0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0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00,00</w:t>
            </w:r>
          </w:p>
        </w:tc>
      </w:tr>
      <w:tr>
        <w:trPr>
          <w:trHeight w:val="12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учреждений по внешкольной работ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97 40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7 40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7 40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97 402,00</w:t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020 66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20 66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20 661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20 66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едеральный проект "Современная школ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E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613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едеральный проект "Современная школ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E1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568 500,00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центров образования цифрового и гуманитарного профилей в общеобразовательных муниципальных организациях обла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E17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3 5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17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3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17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3 5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1700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3 500,00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деятельности центров образования цифрового и гуманитарного профилей в общеобразовательных муниицпальных организациях обла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E1713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1713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1713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1713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124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E1723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5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1723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1723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1723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 000,00</w:t>
            </w:r>
          </w:p>
        </w:tc>
      </w:tr>
      <w:tr>
        <w:trPr>
          <w:trHeight w:val="9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1E4713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4713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4713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1E4713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5 00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3 838 145,4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и туризма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 944 643,46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Культура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9 944 643,46</w:t>
            </w:r>
          </w:p>
        </w:tc>
      </w:tr>
      <w:tr>
        <w:trPr>
          <w:trHeight w:val="36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детских школ искусст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01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025 79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01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25 79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01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25 791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015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025 791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учрежд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6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29 358,4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6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 358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6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 358,4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6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 358,46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3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3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3 3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3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77 55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7 55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7 55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77 554,00</w:t>
            </w:r>
          </w:p>
        </w:tc>
      </w:tr>
      <w:tr>
        <w:trPr>
          <w:trHeight w:val="5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6 072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6 072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6 072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6 072,00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отрасли культуры (мероприятия по модернизации муниципальных детских школ искусств по видам искусств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A15519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812 568,00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A15519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12 5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A15519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12 56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A155193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812 568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Шимского района "Развитие образования, физической культуры и спорта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893 502,0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дополнительного образования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893 502,0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0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692 46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0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92 46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0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692 461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0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25 31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0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67 151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5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 9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5 900,00</w:t>
            </w:r>
          </w:p>
        </w:tc>
      </w:tr>
      <w:tr>
        <w:trPr>
          <w:trHeight w:val="14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жарной безопасности, антитеррористической и антикриминальной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13 445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3 44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3 445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7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13 445,0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76 55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6 55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6 554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76 554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пожарной безопасности, антитеррористической и антикриминальной безопасности дошкольных образовательных учреждений, общеобразовательных учреждений,учреждений по внешкольной работ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3 38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38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38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S21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 381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1 761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1 76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1 761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4 201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 560,00</w:t>
            </w:r>
          </w:p>
        </w:tc>
      </w:tr>
      <w:tr>
        <w:trPr>
          <w:trHeight w:val="3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23 609,75</w:t>
            </w:r>
          </w:p>
        </w:tc>
      </w:tr>
      <w:tr>
        <w:trPr>
          <w:trHeight w:val="7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Шимского района "Развитие образования, физической культуры и спорта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23 609,75</w:t>
            </w:r>
          </w:p>
        </w:tc>
      </w:tr>
      <w:tr>
        <w:trPr>
          <w:trHeight w:val="4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дополнительного образования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23 609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здоровление дете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63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23 609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63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3 609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63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3 609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635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3 609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6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Шимского района "Развитие образования, физической культуры и спорта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 800,00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дополнительного образования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ая поддержка обучающихс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200632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632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8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типенд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200632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Повышение эффективности бюджетных расходов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3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12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 дополнительного профессионального образования  и участия в семинарах служащих, муниципальных служащих Новгородской области, а также работников муниципальных  учреждений в сфере повышения эффективности бюджетных расход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30071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71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71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71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 636 087,0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 636 087,01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и туризма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 409 692,75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Культура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1 409 692,75</w:t>
            </w:r>
          </w:p>
        </w:tc>
      </w:tr>
      <w:tr>
        <w:trPr>
          <w:trHeight w:val="49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культурно-досуговых центр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0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6 760 866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0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760 86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0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760 866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0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6 760 866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библиоте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014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 383 358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014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383 358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014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383 358,8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0142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383 358,8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 бюджетам муниципальных районов и городского округа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 182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182 3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182 3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14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182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убсидии на софинансирование расходов муниципальных учреждений по приобретению коммунальных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 161 395,7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161 395,7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161 395,71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7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161 395,71</w:t>
            </w:r>
          </w:p>
        </w:tc>
      </w:tr>
      <w:tr>
        <w:trPr>
          <w:trHeight w:val="15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 области, реализующим полномочия в сфере культуры, в населённых пунктах с числом жителей до 50 тыс. человек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L46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481 508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L46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81 50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L46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81 508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L467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481 508,00</w:t>
            </w:r>
          </w:p>
        </w:tc>
      </w:tr>
      <w:tr>
        <w:trPr>
          <w:trHeight w:val="14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держка отрасли культуры за счет средств резервного фонда Правительства Российской Федерации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L519F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1 125,2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L519F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 125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L519F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 125,2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L519F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 125,2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роведение ремонтов зданий муниципальных учреждений, подведомственных органам местного самоуправления, реализующих полномочия в сфере культу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S2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 354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S2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35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S2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354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S22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 354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муниципальных учреждений на приобретение коммунальных услуг за счет средств местного бюджет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610 143,29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10 143,29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10 143,29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00S23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610 143,29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1A15519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689 641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A15519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689 641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A15519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689 641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1A155192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 689 641,7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униципальных проектов, реализуемых в рамках кластер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620072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54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20072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20072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62007236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6 394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6 394,26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Исполнение судебных решений муниципальными казенными, бюджетными и автономными учреждения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76 394,26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6 394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6 394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20002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76 394,2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3 804 696,9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279 565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Совершенствование и развитие муниципальной службы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279 565,27</w:t>
            </w:r>
          </w:p>
        </w:tc>
      </w:tr>
      <w:tr>
        <w:trPr>
          <w:trHeight w:val="73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21006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279 565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1006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279 565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1006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279 565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210061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279 565,2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 525 131,69</w:t>
            </w:r>
          </w:p>
        </w:tc>
      </w:tr>
      <w:tr>
        <w:trPr>
          <w:trHeight w:val="9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Улучшение жилищных условий детей-сирот и детей, оставшихся без попечения родителей, а также лиц из числа детей-сирот, оставшихся без попечения родителей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5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966 666,67</w:t>
            </w:r>
          </w:p>
        </w:tc>
      </w:tr>
      <w:tr>
        <w:trPr>
          <w:trHeight w:val="11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сверх уровня, предусмотренного соглашением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5200N08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966 666,67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200N08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966 666,6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200N08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966 666,67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5200N082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966 666,67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Обеспечение реализации муниципальной программы и прочие мероприятия в области образования, физической культуры и спорт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4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 558 465,02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омпенсация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4007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41 195,9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7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1 195,9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7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1 195,9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7001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1 195,91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400701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6 317 269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701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 317 269,11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701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780 206,3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701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780 206,31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701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537 062,8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400701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537 062,8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6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6 6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Развитие физической культуры и массового спорта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3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6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3000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1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3000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3000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 7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3000153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21 7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Развитие физической культуры и массового спорта в Шимском муниципальном районе" муниципальной программы Шимского района "Развитие образования, молодежной политики и спорта в Шимском муниципальном районе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73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3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3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73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онтрольно-счётная палата Шимского муниципальн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337 198,9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337 198,95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337 198,95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редседатель Контрольно-счётной палаты Шимского муниципальн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09 798,9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6 6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16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23 6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2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 198,9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 198,9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00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93 198,95</w:t>
            </w:r>
          </w:p>
        </w:tc>
      </w:tr>
      <w:tr>
        <w:trPr>
          <w:trHeight w:val="693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полномочия поселений по внешнему контролю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27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3 3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3 3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66 3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0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6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100002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 1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Комитет финансов Администрации Шимского муниципальн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2 924 457,8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 065 041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049 341,54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 049 341,5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Организация и обеспечение осуществления бюджетного процесса, управление муниципальным долгом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898 541,5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1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4 888 041,54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733 54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4 733 54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3 419 992,93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80 7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032 847,07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4 501,54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4 501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01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4 501,54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 переданные отдельные государственные полномочия обла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1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</w:tr>
      <w:tr>
        <w:trPr>
          <w:trHeight w:val="7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0 5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8 065,2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434,75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одпрограмма "Повышение эффективности бюджетных расходов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0 8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Реализация мероприятий подпрограммы "Повышение эффективности бюджетных расходов Шимского муниципального района" муниципальной программы "Управление муниципальными финансам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3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0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0 8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0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9999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0 8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 015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015 7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Финансовая поддержка муниципальных образований,входящих в состав территори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 015 7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Финансовое обеспечение первоочередных расходов бюджетов поселений, входящих в состав территории Шимского муниципального рай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00614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 835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614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35 5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614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 835 5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озмещение затрат по содержанию штатных единиц, осуществляющих переданные отдельные государственные полномочия области в городских и сельских поселениях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0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0 200,0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702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0 2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2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3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3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3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Финансовая поддержка муниципальных образований,входящих в состав территори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3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93 4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3 4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5118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93 4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Финансовая поддержка муниципальных образований,входящих в состав территори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Иные межбюджетные трансферты бюджетам поселений Шимского муниципального района на участие в Обществе с ограниченной ответственностью "Межмуниципальное предприятие газоснабжения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006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6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617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Повышение эффективности бюджетных расходов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3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рганизация  дополнительного профессионального образования  и участия в семинарах служащих, муниципальных служащих Новгородской области, а также работников муниципальных  учреждений в сфере повышения эффективности бюджетных расходов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30071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71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13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71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3007134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0 116,3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0 116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0 116,3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Организация и обеспечение осуществления бюджетного процесса, управление муниципальным долгом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1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0 116,3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100639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20 116,30</w:t>
            </w:r>
          </w:p>
        </w:tc>
      </w:tr>
      <w:tr>
        <w:trPr>
          <w:trHeight w:val="90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639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116,3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100639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20 116,3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 027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 027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"Управление муниципальными финансам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0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 027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Подпрограмма "Финансовая поддержка муниципальных образований,входящих в состав территории Шимского муниципального района"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00000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 027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Выравнивание бюджетной обеспеченности поселений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7920070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15 027 900,00</w:t>
            </w:r>
          </w:p>
        </w:tc>
      </w:tr>
      <w:tr>
        <w:trPr>
          <w:trHeight w:val="6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70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27 900,00</w:t>
            </w:r>
          </w:p>
        </w:tc>
      </w:tr>
      <w:tr>
        <w:trPr>
          <w:trHeight w:val="45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70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27 900,00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7920070100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15 027 900,00</w:t>
            </w:r>
          </w:p>
        </w:tc>
      </w:tr>
      <w:tr>
        <w:trPr>
          <w:trHeight w:val="80" w:hRule="atLeast"/>
        </w:trPr>
        <w:tc>
          <w:tcPr>
            <w:tcW w:w="5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86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Расходы бюджета - всего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eastAsia="ru-RU"/>
              </w:rPr>
              <w:t>324 217 614,5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  <w:tab w:val="left" w:pos="8985" w:leader="none"/>
        </w:tabs>
        <w:rPr/>
      </w:pPr>
      <w:r>
        <w:rPr/>
        <w:tab/>
        <w:tab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16:00Z</dcterms:created>
  <dc:creator>Loner-XP</dc:creator>
  <dc:description/>
  <cp:keywords/>
  <dc:language>en-US</dc:language>
  <cp:lastModifiedBy>User</cp:lastModifiedBy>
  <cp:lastPrinted>2022-03-16T08:51:00Z</cp:lastPrinted>
  <dcterms:modified xsi:type="dcterms:W3CDTF">2022-03-25T08:48:00Z</dcterms:modified>
  <cp:revision>5</cp:revision>
  <dc:subject/>
  <dc:title>Приложение 5</dc:title>
</cp:coreProperties>
</file>