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реш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б исполнении бюджета муниципального района за 2021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auto" w:line="276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</w:t>
      </w:r>
      <w:r>
        <w:rPr>
          <w:bCs/>
          <w:spacing w:val="-1"/>
          <w:sz w:val="28"/>
          <w:szCs w:val="28"/>
        </w:rPr>
        <w:t>В соответствии со статьей 264.6 Бюджетного кодекса Российской Федерации, статьей 3 Положения о бюджетном процессе, утвержденного решением Думы Шимского муниципального района от 05.12.2013 № 269, в представленном проекте решения Думы муниципального района отражены суммы исполнения бюджета муниципального района по доходам и расходам за 2021 год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Первоначально Решением Думы Шимского муниципального района от 24.12.2020 № 21 «О бюджете муниципального района на 2021 год и на плановый период 2022 и 2023 годов» (далее – решение о бюджете) бюджет муниципального района на 2021 год был утвержден по доходам в сумме 281442,8 тыс. руб., по расходам – 281442,8 тыс. руб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ab/>
        <w:t>В процессе исполнения бюджета муниципального района в решение Думы Шимского муниципального района от 24.12.2020 № 21 «О бюджете муниципального района на 2021 год и на плановый период 2022  и 2023 годов» в течение 2021 года 8 раз вносились изменения Решениями Думы Шимского муниципального района от 25.02.2021 № 33, от 25.05.2021 № 39, от 27.05.2021 №41, от 29.07.2021 № 55,  от 27.08.2021 № 63,от 28.10.2021 №79, от 07.12.2021 №91, от 16.12.2021 №96 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ab/>
        <w:t>С учетом внесенных изменений и дополнений доходы и расходы бюджета района были скорректированы в сторону увеличения, в результате уточненный бюджет по доходам был утвержден в сумме 315580,7 тыс. руб., по расходам – 329570,3 тыс. руб. с дефицитом 13989,6 тыс. руб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ab/>
        <w:t xml:space="preserve">Изменения в решение о бюджете по доходам и расходам были внесены решениями Думы муниципального района, так как менялись плановые назначения по безвозмездным перечислениям и собственным доходным источникам.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ab/>
        <w:t>Изменения основных параметров бюджета Шимского муниципального района представлены в таблице: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942"/>
        <w:gridCol w:w="1943"/>
        <w:gridCol w:w="1943"/>
        <w:gridCol w:w="1943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ервоначально утвержденный план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лан (уточненны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актическое исполнение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144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15580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18446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00,9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81442,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29570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24217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фицит (-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фицит (+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-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-13989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5771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ab/>
        <w:t>Основные показатели бюджета Шимского муниципального района за 2021 год исполнены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8"/>
        </w:rPr>
        <w:t>по доходам на сумму 318446,02 тыс. руб., или на 100,9 % к утвержденному объем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по расходам на сумму 324217,61 тыс. руб., или на 98,4 % к утвержденному объем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дефицит  бюджета составил -5771,59 тыс.  руб.</w:t>
      </w:r>
    </w:p>
    <w:p>
      <w:pPr>
        <w:pStyle w:val="Normal"/>
        <w:spacing w:lineRule="auto" w:line="276"/>
        <w:ind w:left="72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доходной части бюджета за 2021 год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Исполнение доходной части бюджета Шимского муниципального района за 2021 год характеризуется следующими показателями:</w:t>
      </w:r>
    </w:p>
    <w:p>
      <w:pPr>
        <w:pStyle w:val="Normal"/>
        <w:spacing w:lineRule="auto" w:line="276"/>
        <w:ind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821"/>
        <w:gridCol w:w="1366"/>
        <w:gridCol w:w="1310"/>
        <w:gridCol w:w="1295"/>
        <w:gridCol w:w="126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ох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0года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(уточненны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 к план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Рост к 2020г.,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376,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854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28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3,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9,4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97,3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обствен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339,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93,5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225,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0631,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487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220,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9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971,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580,6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446,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9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Доходная часть бюджета района исполнена на 100,9 % к уточненному плану или на 2865,33 тыс. руб. больше уточненного план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В структуре доходов бюджета муниципального района большую часть составляют доходы в виде безвозмездных поступлений, которые составили 63,2 % в общем объеме поступлений, собственные доходы – 36,8 %, в том числе налоговые доходы составили 35,2 %, неналоговые доходы – 1,6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План по собственным доходам выполнен на 103,7 %, из них по налоговым поступлениям на 95,4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Плановые показатели по безвозмездным поступлениям исполнены на 99,4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 2021 году собственных доходов </w:t>
      </w:r>
      <w:r>
        <w:rPr>
          <w:bCs/>
          <w:sz w:val="28"/>
          <w:szCs w:val="28"/>
        </w:rPr>
        <w:t>поступило 117225,96 тыс. руб., при уточненном плане 113093,55 тыс.  руб., что на 4132,41 тыс. руб. больше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2021 году по сравнению с 2020 годом собственных доходов поступило больше на 2886,06 тыс. руб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Фактические поступления налоговых доходов в бюджет муниципального района в 2021 году составили 112228,64 тыс. руб., или 104,1% к уточненному плану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оступления налоговых доходов приведен в таблице: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1045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308"/>
        <w:gridCol w:w="1669"/>
        <w:gridCol w:w="1378"/>
        <w:gridCol w:w="1308"/>
        <w:gridCol w:w="1374"/>
        <w:gridCol w:w="1354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нало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0 год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ервоначальный план 2021 г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Уточненный план 2021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1год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выполн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к 2020г., %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 всего, в т.ч.: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376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094,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854,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228,6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09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105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10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55,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2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8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5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25,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67,9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,05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5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3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17,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3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4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3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05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88,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99</w:t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Как видно из таблицы, первоначальный план по налоговым доходам скорректирован в сторону уменьшения на сумму 1240,7 тыс. руб. Плановые назначения по налоговым поступлениям перевыполнены на 96625,48 тыс.  руб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нение расходной части бюджета за 2021 год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Бюджет по расходам исполнен в сумме 324217,6 тыс. руб. или на 98,4 % от утвержденных годовых бюджетных назначений с дефицитом в сумме 5352,72 тыс.  руб.</w:t>
      </w:r>
    </w:p>
    <w:p>
      <w:pPr>
        <w:pStyle w:val="Normal"/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ыс. руб.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67"/>
        <w:gridCol w:w="1351"/>
        <w:gridCol w:w="1351"/>
        <w:gridCol w:w="1343"/>
        <w:gridCol w:w="1303"/>
        <w:gridCol w:w="11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 2020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лан 2021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Факт 2021 год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 к 2020г.,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52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013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375,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8,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3,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,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8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3,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62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24,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427,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6,4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2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2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93,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987,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84,5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4658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479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319,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2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0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73,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39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636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9,9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86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952,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04,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8,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,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5,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6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0,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1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,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17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27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5,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265371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9570,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4217,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98,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12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>Наибольший удельный вес в расходах приходится на отрасли образования – 46,06 %, на общегосударственные вопросы -16,77 %, на культуру и кинематографию – 12,84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63,15 % всех расходов бюджета муниципального района – 204760,1 тыс. руб. направлено на финансирование социальной сферы (образование, культура и кинематография, социальная политика)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Общегосударственные расходы» исполнение за 2021 год составило </w:t>
      </w:r>
      <w:r>
        <w:rPr>
          <w:bCs/>
          <w:sz w:val="28"/>
          <w:szCs w:val="28"/>
        </w:rPr>
        <w:t>54375,10 тыс. руб., по сравнению с 2020 годом исполнение увеличилось на 103,53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</w:rPr>
        <w:t xml:space="preserve">По разделу «Национальная оборона» исполнение за 2021 год составило </w:t>
      </w:r>
      <w:r>
        <w:rPr>
          <w:bCs/>
          <w:sz w:val="28"/>
          <w:szCs w:val="28"/>
        </w:rPr>
        <w:t>293,4 тыс. руб., по сравнению с 2020 годом исполнение увеличилось на ,53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Национальная экономика» исполнение за 2021 год составило 38427,01 тыс. руб., по сравнению с 2020 годом увеличилось на 182,1%,рост расходов связан с проведением мероприятий по ремонту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у «Жилищно-коммунальное хозяйство» исполнение за 2021 год составило 10987,33 тыс. руб.,</w:t>
      </w:r>
      <w:r>
        <w:rPr/>
        <w:t xml:space="preserve"> </w:t>
      </w:r>
      <w:r>
        <w:rPr>
          <w:bCs/>
          <w:sz w:val="28"/>
          <w:szCs w:val="28"/>
        </w:rPr>
        <w:t>по сравнению с 2020 годом увеличилось на 798,9 %,рост расходов связан с осуществлением в 2021 году аварийно-восстановительных работ по ликвидации последствий пожара в жилом доме с.Подгощи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Образование» исполнение за 2021 год составило </w:t>
      </w:r>
      <w:r>
        <w:rPr>
          <w:bCs/>
          <w:sz w:val="28"/>
          <w:szCs w:val="28"/>
        </w:rPr>
        <w:t>149319,1 тыс. руб., по сравнению с 2020 годом увеличилось на 10,88 %,в связи приобретением и оснащение классов в общеобразовательных учреждениях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По разделу «Культура, кинематография» исполнение за 2021 год составило </w:t>
      </w:r>
      <w:r>
        <w:rPr>
          <w:bCs/>
          <w:sz w:val="28"/>
          <w:szCs w:val="28"/>
        </w:rPr>
        <w:t>41636,7 тыс.  руб., по сравнению с 2020 годом увеличилось на 32,3%,рост связан с участием  в рамках Национального проекта был приобретён Автоклуб в р.п Шимск МБУК Шимская ЦКДС и произведён ремонт ДШИ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4D5156"/>
          <w:sz w:val="21"/>
          <w:szCs w:val="21"/>
        </w:rPr>
      </w:pPr>
      <w:r>
        <w:rPr>
          <w:bCs/>
          <w:sz w:val="28"/>
        </w:rPr>
        <w:t xml:space="preserve">По разделу «Социальная политика» исполнение за 2021 год составило </w:t>
      </w:r>
      <w:r>
        <w:rPr>
          <w:bCs/>
          <w:sz w:val="28"/>
          <w:szCs w:val="28"/>
        </w:rPr>
        <w:t>13804,3 тыс.  руб., по сравнению с 2020 годом исполнение уменьшилось на 8,5 %, расходы снизились в связи с отсутствием на рыке жилья соответствующим нормативам закупки.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По разделу «Физическая культура и спорт» исполнение за 2021 год составило 326,6 тыс.  руб., по сравнению с 2020 годом исполнение уменьшилось на 84,5 %,снижение объема расходов в 2021 году связано  с проведением в 2020 году мероприятий по изготовлению проектно-сметной документации но строительство физкультурно-оздоровительного комплекса в р.п. Шимск </w:t>
      </w:r>
    </w:p>
    <w:p>
      <w:pPr>
        <w:pStyle w:val="Normal"/>
        <w:spacing w:lineRule="auto" w:line="276"/>
        <w:ind w:firstLine="708"/>
        <w:jc w:val="both"/>
        <w:rPr>
          <w:bCs/>
          <w:sz w:val="28"/>
        </w:rPr>
      </w:pPr>
      <w:r>
        <w:rPr>
          <w:bCs/>
          <w:sz w:val="28"/>
        </w:rPr>
        <w:t>По разделу «Обслуживание государственного и муниципального долга» исполнение за 2021 год составило 20,17 тыс. руб., по сравнению с 2020 годом исполнение уменьшилось на 90,9 %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исполнение полномочий поселений в их бюджеты направлено межбюджетных трансфертов в размере 15027,9 тыс. руб. или 4,6 % всех расходов бюджета муниципального района.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й проект решения Думы муниципального района «Об исполнении бюджета муниципального района за 2021 год» не потребует выделения из бюджета муниципального района дополнительных средств на исполнение расходных обязательств, связанных с решением вопросов местного значения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нормативно-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spacing w:lineRule="auto" w:line="276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представленного проекта решения Думы Шимского муниципального района не потребует внесения изменений в нормативные правовые акты муниципального района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  <w:szCs w:val="28"/>
        </w:rPr>
        <w:t>Председатель комитета финансо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Шим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               А.Е.Симонян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43" w:right="567" w:gutter="0" w:header="0" w:top="567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275pt0pt">
    <w:name w:val="Основной текст (2) + 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5"/>
      <w:szCs w:val="15"/>
      <w:lang w:val="en-US"/>
    </w:rPr>
  </w:style>
  <w:style w:type="character" w:styleId="Style10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sz w:val="25"/>
      <w:szCs w:val="25"/>
      <w:u w:val="single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  <w:tab w:val="left" w:pos="9072" w:leader="none"/>
      </w:tabs>
      <w:spacing w:lineRule="exact" w:line="360" w:before="120" w:after="0"/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580" w:leader="none"/>
        <w:tab w:val="left" w:pos="9072" w:leader="none"/>
      </w:tabs>
      <w:spacing w:lineRule="exact" w:line="240" w:before="120" w:after="0"/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pacing w:val="-20"/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  <w:style w:type="paragraph" w:styleId="21">
    <w:name w:val="Основной текст2"/>
    <w:basedOn w:val="Normal"/>
    <w:qFormat/>
    <w:pPr>
      <w:shd w:fill="FFFFFF" w:val="clear"/>
      <w:spacing w:lineRule="exact" w:line="322" w:before="900" w:after="0"/>
      <w:ind w:firstLine="700"/>
      <w:jc w:val="both"/>
    </w:pPr>
    <w:rPr>
      <w:sz w:val="25"/>
      <w:szCs w:val="25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16:00Z</dcterms:created>
  <dc:creator>Пользователь</dc:creator>
  <dc:description/>
  <cp:keywords/>
  <dc:language>en-US</dc:language>
  <cp:lastModifiedBy>User</cp:lastModifiedBy>
  <cp:lastPrinted>2021-04-01T09:16:00Z</cp:lastPrinted>
  <dcterms:modified xsi:type="dcterms:W3CDTF">2022-04-13T12:17:00Z</dcterms:modified>
  <cp:revision>27</cp:revision>
  <dc:subject/>
  <dc:title>                                                                                              </dc:title>
</cp:coreProperties>
</file>