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1.12.2022 № 169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май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17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бластным законом от 07.04.2023 № 315-ОЗ «О внесении изменений в областной закон «Об областном бюджете на 2023 год и на плановый период 2024 и 2025 годов» представленным проектом решения Думы муниципального района предлагается внести следующие изменения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3 год на сумму 54184,1 тыс. рублей,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+2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4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15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41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прочие неналоговые доходы – инициативные платежи, зачисляемые в бюджет муниципальных районов на софинансирование регионального приоритетного проекта «Наш выбор», на сумму 270,1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прочие субсидии бюджетам муниципальных районов на реализацию местных инициатив в рамках приоритетного проекта «Наш выбор» на сумму 900,0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субвенции бюджетам муниципальных районов на выполнение передаваемых полномочий субъектов РФ  осуществление отдельных государственных полномочий в области увековечения памяти погибших при защите Отечества на сумму  62,0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сумму 31,3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сумму 1362,9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ить иные межбюджетные трансферты бюджетам муниципальных  районов на частичную компенсацию дополнительных расходов на повышение оплаты труда работников бюджетной сферы на сумму 667,8 тыс. рублей;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прочие </w:t>
      </w:r>
      <w:r>
        <w:rPr>
          <w:bCs/>
          <w:sz w:val="28"/>
          <w:szCs w:val="28"/>
        </w:rPr>
        <w:t xml:space="preserve">межбюджетные трансферты, передаваемые бюджетам  муниципальных районов на финансовое обеспечение мероприятий по созданию умной спортивной площадки  </w:t>
      </w:r>
      <w:r>
        <w:rPr>
          <w:sz w:val="28"/>
          <w:szCs w:val="28"/>
        </w:rPr>
        <w:t xml:space="preserve"> в сумме  50890,0 тыс. рублей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бюджета муниципального района на 2023 год предлагается увеличить в сумме 54617,1 тыс. рублей, в том числе  за счет направления остатков средств бюджета муниципального района 433,0 тыс. рублей, безвозмездных  поступлений 53914,0 тыс. рублей, поступлений от инициативных платежей в сумме 270,1 тыс. рублей, в том числе по муниципальным программам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1418"/>
        <w:gridCol w:w="4926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«+», уменьшение «-»,  тыс. рубле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вершенствование и развитие местного самоуправления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0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за счет остатков средств бюджета муниципального района  в сумме 50,0 тыс. рублей на дополнительные членские взносы в ассоциацию «Совет муниципальных образований» (Решение Общего  Собрания членов Ассоциации от 13.04.2023 №1) для организации обучения сотрудников органов местного самоуправления по программам «Градостроительное зонирование: регулирование землепользования и застройки в городах»; в сумме 180,0 тыс. рублей на оплату подключения  ViPNet Client на 12 рабочих мест  в структурных подразделениях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системы управления имуществом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,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ь из суммы образовавшейся экономии от конкурсных процедур по подготовке земельного участка к установке «умной» площадки  62,6 тыс. рублей, перераспределив на муниципальную программ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"Профилактика правонарушений, терроризма и экстремизма в Шимском муниципальном районе"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, физической культуры и спорта в Ши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463,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за счет средств областного бюджета 52258,3 тыс. рублей, в том числе  50890,0 тыс. рублей на мероприятия по созданию "умной" спортивной площадки, в сумме 1368,3 тыс. рублей на выполнение показателя по оплате труда в образовательных организациях, за счет средств бюджета муниципального района увеличить в сумме 205,4 тыс. рублей, в том числе   22,1 тыс. рублей на поверку узлов учета тепловой энергии (3 шт)  МАДОУ «Детский сад №6» для филиала в ж/д ст. Уторгош, на аналогичные работы МАДОУ «Детский сал №12» в сумме 34,2тыс. рублей, на оплату услуг Ростелеком и вывоз мусора  21,0 тыс. рублей МАДОУ «Детский сал №12», в сумме 78,1 тыс. рублей на организацию летнего отдыха детей на удорожание питания, в сумме 50,0 тыс. рублей на разработку интерактивных тетрадей для 7,8,9 классов «Путешествие в мир профессий» в рамках реализации кластерного проекта «Область возможностей. Код успеха 53»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и туризма Шим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  <w:shd w:fill="F5F5F5" w:val="clear"/>
              </w:rPr>
            </w:pPr>
            <w:r>
              <w:rPr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18,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>Увеличить в сумме 662,4 тыс. рублей 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частичную компенсацию дополнительных расходов на повышение оплаты труда работников бюджетной сферы за счет средств областного бюджета, в сумме 1170,1 тыс. рублей на реализацию местных инициатив в рамках приоритетного  регионального проекта "Наш выбор", в том числе 270,1 тыс. рублей за счет средств от инициативных платежей и в сумме 900,0 тыс. рублей за счет средств областного бюджета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ить в сумме 13,9 тыс. рублей софинансирование из бюджета муниципального района  в соответствии с соглашениями на предоставление субсидий из областного бюджет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филактика правонарушений, терроризма и экстремизма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2,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, переместив из муниципальной программы </w:t>
            </w:r>
            <w:r>
              <w:rPr>
                <w:sz w:val="22"/>
                <w:szCs w:val="22"/>
                <w:shd w:fill="F5F5F5" w:val="clear"/>
              </w:rPr>
              <w:t xml:space="preserve">«Развитие системы управления имуществом в Шимском муниципальном районе» </w:t>
            </w:r>
            <w:r>
              <w:rPr>
                <w:sz w:val="22"/>
                <w:szCs w:val="22"/>
              </w:rPr>
              <w:t>на приобретение металлических барьеров для обеспечения безопасности в период проведения массовых мероприятий во исполнение пункта 3 Перечня поручений Губернатора Новгородской области от 22.11.2022 № 137/ОС</w:t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агропромышленного комплекса Шим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,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за счет средств областного бюджета 31,3 тыс. рублей и в сумме 11,5 тыс. рублей на организацию мероприятий при осуществлении деятельности по обращению с животными без владельцев за счет средств местного бюджета</w:t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молодежной политики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2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>Увеличить на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ероприятия по осуществлению отдельных государственных полномочий в области увековечения памяти погибших при защите Отечества за счет средств областного бюджета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«Совершенствование и развитие  местного самоуправления в Шимском муниципальном районе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«Развитие культуры и туризма Шимского муниципального района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«Развитие образования, физической культуры и спорта в Шимском муниципальном районе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«Развитие молодежной политики в Шимском муниципальном районе»;       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«Развитие агропромышленного комплекса Шимского муниципального района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«Профилактика правонарушений, терроризма и экстремизма в Шимском муниципальном районе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7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25:00Z</dcterms:created>
  <dc:creator>user</dc:creator>
  <dc:description/>
  <cp:keywords/>
  <dc:language>en-US</dc:language>
  <cp:lastModifiedBy>user</cp:lastModifiedBy>
  <cp:lastPrinted>2023-05-02T15:37:00Z</cp:lastPrinted>
  <dcterms:modified xsi:type="dcterms:W3CDTF">2023-05-02T12:37:00Z</dcterms:modified>
  <cp:revision>40</cp:revision>
  <dc:subject/>
  <dc:title>Обоснование</dc:title>
</cp:coreProperties>
</file>