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81 442,8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85 364,3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3921,5 тыс. рублей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В пунктах 6,7,22,23,24,25,26,27,28,29,30 решения слова «…проекта областного закона…» заменить словами «…областного закона…»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Изложить пункт 19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Утвердить объем бюджетных ассигнований муниципального дорожного фонда Шимского муниципального района на 2021 год в сумме 5880,5 тыс. рублей, на 2022 год в сумме 4212,2 тыс. рублей, на 2023 год в сумме 4252,7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2,6,8,9,10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______________________                            А.Е. Симонян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имонян Алёна Евген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4:00Z</dcterms:created>
  <dc:creator>Дорофеева Л.В.</dc:creator>
  <dc:description/>
  <cp:keywords/>
  <dc:language>en-US</dc:language>
  <cp:lastModifiedBy>Бух2</cp:lastModifiedBy>
  <cp:lastPrinted>2020-02-14T15:52:00Z</cp:lastPrinted>
  <dcterms:modified xsi:type="dcterms:W3CDTF">2021-02-10T09:54:00Z</dcterms:modified>
  <cp:revision>8</cp:revision>
  <dc:subject/>
  <dc:title>Проект</dc:title>
</cp:coreProperties>
</file>