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/>
        <w:t xml:space="preserve">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решению Думы Шимского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го района «О бюджете</w:t>
      </w:r>
    </w:p>
    <w:p>
      <w:pPr>
        <w:pStyle w:val="Normal"/>
        <w:spacing w:lineRule="auto" w:line="240"/>
        <w:ind w:left="3420"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Шимского муниципального района </w:t>
      </w:r>
    </w:p>
    <w:p>
      <w:pPr>
        <w:pStyle w:val="Normal"/>
        <w:spacing w:lineRule="auto" w:line="240"/>
        <w:ind w:left="3420"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>на 2021 год и на плановый период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2 и 2023 годов» </w:t>
      </w:r>
    </w:p>
    <w:p>
      <w:pPr>
        <w:pStyle w:val="Normal"/>
        <w:spacing w:lineRule="auto" w:line="240"/>
        <w:ind w:right="-27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/>
        <w:ind w:right="-594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594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uto" w:line="240"/>
        <w:ind w:right="-594" w:firstLine="720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969"/>
        <w:gridCol w:w="7"/>
        <w:gridCol w:w="5484"/>
      </w:tblGrid>
      <w:tr>
        <w:trPr>
          <w:trHeight w:val="74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12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Департамент  Федеральной службы по надзору в сфере природопользования по Северо-Западному федеральному округу (Департамент Росприроднадзора  по Северо-Западному федеральному округу 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сбросы загрязняющих веществ в водные объект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та за размещение отходов производства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Федеральная  налоговая служб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6044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Министерства внутренних дел Российской Федерац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Администрация  Шимского муниципального  район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  <w:tab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7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о - счётная палата Шим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/>
              <w:t>1 16  07010 05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Шимского  муниципального района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46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в 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3525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Губернатора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17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ные 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, в пределах их компетенции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– администраторами доходов бюджета муниципального района по статьям, подстатьям, подгруппам группы доходов «2 00 00000 00 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органы местного самоуправления, предоставившие соответствующие межбюджетные трансферты;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–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 муниципального района;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– в части доходов, зачисляемых в бюджет муниципального района, в пределах компетенции главных администраторов доходов бюджета муниципального район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7:00Z</dcterms:created>
  <dc:creator>Александр</dc:creator>
  <dc:description/>
  <cp:keywords/>
  <dc:language>en-US</dc:language>
  <cp:lastModifiedBy>user</cp:lastModifiedBy>
  <cp:lastPrinted>2017-12-18T09:42:00Z</cp:lastPrinted>
  <dcterms:modified xsi:type="dcterms:W3CDTF">2021-02-04T06:56:00Z</dcterms:modified>
  <cp:revision>39</cp:revision>
  <dc:subject/>
  <dc:title>Приложение 5</dc:title>
</cp:coreProperties>
</file>