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ам консолидированного бюджета муниципального района и</w:t>
      </w:r>
    </w:p>
    <w:p>
      <w:pPr>
        <w:pStyle w:val="TextBody"/>
        <w:jc w:val="center"/>
        <w:rPr/>
      </w:pPr>
      <w:r>
        <w:rPr>
          <w:b/>
        </w:rPr>
        <w:t>бюджета муниципального района  на 2021 год и на плановый период 2022 и 2023 год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Проект консолидированного бюджета муниципального района и бюджета  муниципального района  на 2021 год и на плановый период 2022 и 2023 годов подготовлен в соответствии  с требованиями, установленными Бюджетным кодексом Российской Федерации, Положением о бюджетном процессе, утвержденным решением Думы муниципального района от 05.12.2013 №269.</w:t>
      </w:r>
    </w:p>
    <w:p>
      <w:pPr>
        <w:pStyle w:val="TextBody"/>
        <w:ind w:firstLine="709"/>
        <w:jc w:val="both"/>
        <w:rPr/>
      </w:pPr>
      <w:r>
        <w:rPr/>
        <w:t>При расчете объема доходов консолидированного бюджета учитывались вступающие в силу с 1 января 2021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ходы консолидированного бюджета муниципального район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Исходя из данных представленных главными администраторами доходов бюджета муниципального района и из прогнозных условий социально-экономического развития муниципального района основные параметры консолидированного бюджета муниципального района определились по доходам в 2021 году в сумме </w:t>
      </w:r>
      <w:r>
        <w:rPr>
          <w:szCs w:val="28"/>
        </w:rPr>
        <w:t>306892,4</w:t>
      </w:r>
      <w:r>
        <w:rPr/>
        <w:t xml:space="preserve"> тыс. рублей, в 2022 году – </w:t>
      </w:r>
      <w:r>
        <w:rPr>
          <w:szCs w:val="28"/>
        </w:rPr>
        <w:t>268197,9</w:t>
      </w:r>
      <w:r>
        <w:rPr/>
        <w:t xml:space="preserve"> тыс. рублей, в 2023 году – </w:t>
      </w:r>
      <w:r>
        <w:rPr>
          <w:szCs w:val="28"/>
        </w:rPr>
        <w:t>290259,2</w:t>
      </w:r>
      <w:r>
        <w:rPr/>
        <w:t xml:space="preserve"> тыс. рублей, а именно: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(тыс.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182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7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9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2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89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9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259,2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>В составе доходов консолидированного бюджета 2021 года налоговые и неналоговые  доходы  составляют 144368,6 тыс. рублей (47,0% от общего объема)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налоговые доходы 133393,7 тыс. рублей  (92,4% от объема налоговых и неналоговых доходов), 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еналоговые доходы  10899,4 тыс. рублей (7,6% от объема налоговых и неналоговых доходов).</w:t>
      </w:r>
    </w:p>
    <w:p>
      <w:pPr>
        <w:pStyle w:val="TextBody"/>
        <w:ind w:firstLine="709"/>
        <w:jc w:val="both"/>
        <w:rPr/>
      </w:pPr>
      <w:r>
        <w:rPr/>
        <w:t xml:space="preserve">По сравнению с ожидаемым исполнением  консолидированного бюджета на  2020 год, прогнозируемые в 2021 году налоговые и неналоговые доходы увеличатся на 8686,5 тыс. руб. или на 6,4%. </w:t>
      </w:r>
    </w:p>
    <w:p>
      <w:pPr>
        <w:pStyle w:val="TextBody"/>
        <w:ind w:firstLine="709"/>
        <w:jc w:val="both"/>
        <w:rPr/>
      </w:pPr>
      <w:r>
        <w:rPr/>
        <w:t>Налоговые доходы консолидированного бюджета муниципального района прогнозируются на основании данных главных администраторов доходов бюджета муниципального района, в том числе: Межрайонной ИФНС России №2 по Новгородской области, Управления Федерального казначейства по Новгородской области, Администрации Шимского муниципального района,  Управления Министерства внутренних дел России по Новгородской области, Управления Федеральной службы государственной регистрации, кадастра и картографии по Новгородской области,  департамента  Росприроднадзора по  Северо-Западному федеральному округу, комитета охотничьего хозяйства и рыболовства Новгородской области, министерства природных ресурсов, лесного хозяйства и экологии Новгородской области, Администрации Губернатора Новгородской области, комитета записи актов гражданского состояния и организационного обеспечения деятельности мировых судей Новгородской области, Администраций сельских поселений и прогнозных условий социально-экономического развития района.</w:t>
      </w:r>
    </w:p>
    <w:p>
      <w:pPr>
        <w:pStyle w:val="TextBody"/>
        <w:ind w:left="5664" w:hanging="0"/>
        <w:jc w:val="both"/>
        <w:rPr/>
      </w:pPr>
      <w:r>
        <w:rPr/>
        <w:t xml:space="preserve">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46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8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3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7,9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/>
        <w:t xml:space="preserve">Поступление доходов от уплаты акцизов на нефтепродукты в 2021 году прогнозируется в размере  6471,4 тыс. рублей, что выше уровня 2020 года на </w:t>
      </w:r>
    </w:p>
    <w:p>
      <w:pPr>
        <w:pStyle w:val="TextBody"/>
        <w:jc w:val="both"/>
        <w:rPr/>
      </w:pPr>
      <w:r>
        <w:rPr/>
        <w:t xml:space="preserve">9,5%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расчетах прогноза доходов консолидированного бюджета на 2021 год  неналоговые доходы составят 10974,9 тыс.  рублей, на 2022 год – 11310,4 тыс. рублей, на 2023 год – 11549,7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щегося в государственной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при пользовании  природны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материаль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9,7</w:t>
            </w:r>
          </w:p>
        </w:tc>
      </w:tr>
    </w:tbl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</w:rPr>
        <w:t>Доходы  бюджета муниципального района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оходы бюджета муниципального района учтены на 2021 год в сумме 259295,9  тыс. рублей, на 2022 год – в сумме 233800,4  тыс. рублей, на 2023 год – 251379,7 тыс. рублей.</w:t>
      </w:r>
    </w:p>
    <w:p>
      <w:pPr>
        <w:pStyle w:val="TextBody"/>
        <w:ind w:firstLine="709"/>
        <w:jc w:val="both"/>
        <w:rPr/>
      </w:pPr>
      <w:r>
        <w:rPr/>
        <w:t>Параметры налоговых и неналоговых доходов  бюджета муниципального района на 2021 год и на плановый период  2022–2023 годов приведены в следующей таблице: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TextBody"/>
        <w:ind w:left="5664" w:hanging="0"/>
        <w:jc w:val="both"/>
        <w:rPr/>
      </w:pPr>
      <w:r>
        <w:rPr/>
        <w:t xml:space="preserve">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518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0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1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21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8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45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73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использования имущества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ходящегося в государственной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при пользовании  природны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т. ч. 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/>
        <w:t>В проекте бюджета муниципального района  предусмотрены следующие безвозмездные поступления: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64"/>
        <w:gridCol w:w="1465"/>
        <w:gridCol w:w="1182"/>
      </w:tblGrid>
      <w:tr>
        <w:trPr>
          <w:trHeight w:val="52" w:hRule="atLeast"/>
        </w:trPr>
        <w:tc>
          <w:tcPr>
            <w:tcW w:w="52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– 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93,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49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558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165,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22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03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79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Общий объем безвозмездных поступлений из областного бюджета составляет в 2021 году – 144165,8 тыс. рублей, в 2022 году – 112122,3 тыс. рублей, в 2023 году – 122031,0 тыс. рублей. </w:t>
      </w:r>
    </w:p>
    <w:p>
      <w:pPr>
        <w:pStyle w:val="TextBody"/>
        <w:spacing w:before="120" w:after="0"/>
        <w:ind w:firstLine="709"/>
        <w:jc w:val="both"/>
        <w:rPr/>
      </w:pPr>
      <w:r>
        <w:rPr/>
        <w:t>В 2021 году структура безвозмездных поступлений из областного бюджета выглядит следующим образом: дотации из областного бюджета – 5,7%, субвенции – 79,8%, субсидии – 14,5%.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Дотация на выравнивание бюджетной обеспеченности составит в 2021 году  –  8214,2 тыс. рублей, в 2022 году – 3117,3 тыс. рублей, в 2023 году – 26,0 тыс. рублей. </w:t>
      </w:r>
    </w:p>
    <w:p>
      <w:pPr>
        <w:pStyle w:val="TextBody"/>
        <w:spacing w:before="120" w:after="0"/>
        <w:ind w:firstLine="709"/>
        <w:jc w:val="both"/>
        <w:rPr/>
      </w:pPr>
      <w:r>
        <w:rPr/>
        <w:t>Софинансирование расходных обязательств муниципального района из областного бюджета в форме субсидий предусмотрено в  2021 году  в сумме 20893,4  тыс. рублей,  в  2022 году – 2625,7  тыс. рублей, в  2023 году – 2625,7 тыс. рублей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формирование муниципальных дорожных фондов в 2021 году –2830,0 тыс. рублей, в 2022 году – 1886,0 тыс. рублей, в  2023 году – 1886,0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приобретение или изготовление бланков документов об образовании и (или) о квалификации муниципальными образовательными организациями в 2021 году – 12,6 тыс. рублей, в 2022 году – 12,6 тыс. рублей, в  2023 году – 12,6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софинансирование расходов муниципальных казенных, бюджетных и автономных учреждений по приобретению коммунальных услуг в 2021 году в сумме 17323,7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 году – 727,1 тыс. рублей,  в  2022 году – 727,1 тыс. рублей, в  2023 году – 727,1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финансового обеспечения передаваемых федеральных полномочий в бюджет муниципального района будут зачисляться субвенции в 2021 году в сумме –  1063,2 тыс. рублей, в 2022 году – 1258,0 тыс. рублей, в 2023 году – 1058,0 тыс. рублей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предоставления бюджетам поселений на осуществление государственных полномочий по первичному воинскому учету на территориях, где отсутствуют военные комиссариаты в 2021 году в сумме 293,4 тыс. рублей, в 2022 году – 296,4 тыс. рублей, в 2023 году – 307,8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21 году –35,4  тыс. рублей, в  2022 году – 217,1 тыс. рублей, в 2023 году – 14,2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осуществление отдельных государственных полномочий в сфере государственной регистрации актов гражданского состояния в 2021 году – 734,4 тыс. рублей,  в 2022 году – 744,5 тыс. рублей, в 2023 году – 736,0 тыс. рублей.</w:t>
      </w:r>
    </w:p>
    <w:p>
      <w:pPr>
        <w:pStyle w:val="TextBody"/>
        <w:spacing w:before="120" w:after="0"/>
        <w:jc w:val="both"/>
        <w:rPr/>
      </w:pPr>
      <w:r>
        <w:rPr/>
        <w:t xml:space="preserve">        </w:t>
      </w:r>
      <w:r>
        <w:rPr/>
        <w:t xml:space="preserve">Для финансового обеспечения передаваемых областных полномочий в бюджет муниципального района  будут зачисляться субвенции  в 2021 году в сумме –  113995,0 тыс. рублей, в  2022 году – 105121,3  тыс. рублей, в  2023 году </w:t>
      </w:r>
      <w:r>
        <w:rPr>
          <w:b/>
        </w:rPr>
        <w:t xml:space="preserve">– </w:t>
      </w:r>
      <w:r>
        <w:rPr/>
        <w:t>118321,3 тыс. рублей, из них на:</w:t>
      </w:r>
    </w:p>
    <w:p>
      <w:pPr>
        <w:pStyle w:val="TextBody"/>
        <w:ind w:firstLine="709"/>
        <w:jc w:val="both"/>
        <w:rPr/>
      </w:pPr>
      <w:r>
        <w:rPr/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2021 году в сумме 73384,3  тыс. рублей,  в 2022 году – 73384,3 тыс. рублей, в 2023 году – 73384,3 тыс. рублей;</w:t>
      </w:r>
    </w:p>
    <w:p>
      <w:pPr>
        <w:pStyle w:val="TextBody"/>
        <w:ind w:firstLine="709"/>
        <w:jc w:val="both"/>
        <w:rPr/>
      </w:pPr>
      <w:r>
        <w:rPr/>
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в 2021 году в сумме 8049,1 тыс. рублей, в  2022 году – 8049,1 тыс. рублей, в  2023 году – 8049,1 тыс. рублей;</w:t>
      </w:r>
    </w:p>
    <w:p>
      <w:pPr>
        <w:pStyle w:val="TextBody"/>
        <w:ind w:firstLine="709"/>
        <w:jc w:val="both"/>
        <w:rPr/>
      </w:pPr>
      <w:r>
        <w:rPr/>
        <w:t>осуществление государственных полномочий по расчету и предоставлению дотаций на выравнивание бюджетной обеспеченности поселений в 2021 году в сумме 15027,9  тыс. рублей, в  2022 году –11836,5 тыс. рублей, в 2023 году – 11808,5 тыс. рублей;</w:t>
      </w:r>
    </w:p>
    <w:p>
      <w:pPr>
        <w:pStyle w:val="TextBody"/>
        <w:ind w:firstLine="709"/>
        <w:jc w:val="both"/>
        <w:rPr/>
      </w:pPr>
      <w:r>
        <w:rPr/>
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2021 году в сумме 821,6 тыс. рублей, в 2022 году –821,6 тыс. рублей, в 2023 году – 821,6 тыс. рублей;</w:t>
      </w:r>
    </w:p>
    <w:p>
      <w:pPr>
        <w:pStyle w:val="TextBody"/>
        <w:ind w:firstLine="709"/>
        <w:jc w:val="both"/>
        <w:rPr/>
      </w:pPr>
      <w:r>
        <w:rPr/>
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2021 году в сумме 402,5 тыс. рублей, в 2022 году – 402,5 тыс. рублей, в 2023 году – 402,5 тыс. рублей;</w:t>
      </w:r>
    </w:p>
    <w:p>
      <w:pPr>
        <w:pStyle w:val="TextBody"/>
        <w:ind w:firstLine="709"/>
        <w:jc w:val="both"/>
        <w:rPr/>
      </w:pPr>
      <w:r>
        <w:rPr/>
        <w:t>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1 году в сумме  94,7 тыс. рублей, в 2022 году – 94,7 тыс. рублей, в 2023 году – 94,7 тыс.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озмещение затрат по содержанию штатных единиц, осуществляющих переданные отдельные государственные полномочия области в 2021 году  сумме 2209,9 тыс. рублей, в 2022 году –2209,9 тыс. рублей, в 2023 году –2209,9 тыс. рублей;</w:t>
      </w:r>
    </w:p>
    <w:p>
      <w:pPr>
        <w:pStyle w:val="TextBody"/>
        <w:ind w:firstLine="709"/>
        <w:jc w:val="both"/>
        <w:rPr/>
      </w:pPr>
      <w:r>
        <w:rPr/>
        <w:t>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 в 2021 году в сумме 678,2  тыс. рублей, в 2022 году – 678,2 тыс. рублей, в 2023 году – 678,2 тыс. рублей;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 </w:t>
      </w:r>
      <w:r>
        <w:rPr/>
        <w:t>содержание ребенка в семье опекуна и приемной семье, а также вознаграждение, причитающееся приемному родителю в 2021 году в сумме 5730,0  тыс. рублей;</w:t>
      </w:r>
    </w:p>
    <w:p>
      <w:pPr>
        <w:pStyle w:val="TextBody"/>
        <w:ind w:firstLine="709"/>
        <w:jc w:val="both"/>
        <w:rPr/>
      </w:pPr>
      <w:r>
        <w:rPr/>
        <w:t xml:space="preserve"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 в 2021 году в сумме 65,1 тыс. рублей, в 2022 году – 65,1 тыс. рублей, в 2023 году – 65,1 тыс. рублей; </w:t>
      </w:r>
    </w:p>
    <w:p>
      <w:pPr>
        <w:pStyle w:val="TextBody"/>
        <w:ind w:firstLine="709"/>
        <w:jc w:val="both"/>
        <w:rPr/>
      </w:pPr>
      <w:r>
        <w:rPr/>
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 в  2021 году в сумме 3,5 тыс. рублей,  в 2022 году</w:t>
      </w:r>
      <w:r>
        <w:rPr>
          <w:b/>
        </w:rPr>
        <w:t xml:space="preserve"> </w:t>
      </w:r>
      <w:r>
        <w:rPr/>
        <w:t>– 3,5 тыс. рублей, в  2023 году – 3,5 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обеспечение жилыми помещениями детей–сирот и детей, оставшихся без попечения родителей, лиц из числа детей-сирот и детей, оставшихся без попечения родителей в 2021 году в сумме 6964,8 тыс. рублей, в 2022 году – 7012,5 тыс. рублей, в 2023 году – 7012,5 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обеспечение деятельности центров образования цифрового и гуманитарного профилей в общеобразовательных муниципальных организациях области в  2021 году в сумме 563,4 тыс. рублей,  в 2022 году</w:t>
      </w:r>
      <w:r>
        <w:rPr>
          <w:b/>
        </w:rPr>
        <w:t xml:space="preserve"> </w:t>
      </w:r>
      <w:r>
        <w:rPr/>
        <w:t>– 563,4 тыс. рублей, в  2023 году – 563,4 тыс. рублей;</w:t>
      </w:r>
    </w:p>
    <w:p>
      <w:pPr>
        <w:pStyle w:val="TextBody"/>
        <w:ind w:firstLine="709"/>
        <w:jc w:val="both"/>
        <w:rPr/>
      </w:pPr>
      <w:r>
        <w:rPr/>
        <w:t>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, загрязненных в результате расположения на них объектов размещения отходов в 2023 году- 13228,0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 проекте бюджета муниципального района предусмотрены иные межбюджетные трансферты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- передаваемые бюджету муниципального района из бюджетов поселений на осуществление части полномочий по решению  вопросов местного значения в соответствии с заключенными соглашениями, на 2021 год в сумме  527,4 тыс. рублей, на 2022 год – 527,4 тыс. рублей, на 2023 год – 527,4 тыс. рублей;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TextBody"/>
        <w:spacing w:lineRule="auto" w:line="360" w:before="120" w:after="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бюджетов поселений определены в объеме на 2021  год –63756,8 тыс. рублей, на 2022 год – 47369,4 тыс. рублей, на 2023 год – 51834,8 тыс. рублей.</w:t>
      </w:r>
    </w:p>
    <w:p>
      <w:pPr>
        <w:pStyle w:val="TextBody"/>
        <w:ind w:firstLine="709"/>
        <w:jc w:val="both"/>
        <w:rPr/>
      </w:pPr>
      <w:r>
        <w:rPr/>
        <w:t xml:space="preserve">Всего налоговые и неналоговые доходы поселений составляют на 2021 год 29765,9 тыс. рублей, на 2022 год – 30897,6 тыс. рублей, на 2023 год – 31836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налоговых и неналоговых доходов в бюджеты поселений  будет зачисляться  дотация на выравнивание бюджетной обеспеченности в объемах  на 2021 год – 15027,9  тыс. рублей, на 2022 год – 11836,5 тыс. рублей, на 2023 год – 1180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мочия по расчету и предоставлению дотаций поселениям переданы муниципальному  району. Для этого, в муниципальный район будут перечисляться из областного бюджета целевые субвенции на выполнение д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бюджеты поселений будут зачис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осуществление  государственных полномочий по первичному воинскому учету на территориях, где отсутствуют военные комиссариаты в 2021 году – 293,4 тыс. рублей, в 2022 году – 296,4 тыс. рублей, в 2023 году – 307,8 тыс. рублей;</w:t>
      </w:r>
    </w:p>
    <w:p>
      <w:pPr>
        <w:pStyle w:val="TextBody"/>
        <w:ind w:firstLine="709"/>
        <w:jc w:val="both"/>
        <w:rPr/>
      </w:pPr>
      <w:r>
        <w:rPr/>
        <w:t>субвенции на возмещение затрат по содержанию штатных единиц, осуществляющих отдельные государственные полномочия на 2021-2023 годы по   311,6 тыс. рублей ежегодно;</w:t>
      </w:r>
    </w:p>
    <w:p>
      <w:pPr>
        <w:pStyle w:val="TextBody"/>
        <w:ind w:firstLine="709"/>
        <w:jc w:val="both"/>
        <w:rPr/>
      </w:pPr>
      <w:r>
        <w:rPr/>
        <w:t>Также, в доходы бюджетов поселений из областного бюджета  будут перечисляться субсидии: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на формирование муниципальных дорожных фондов </w:t>
      </w:r>
      <w:r>
        <w:rPr>
          <w:szCs w:val="28"/>
        </w:rPr>
        <w:t xml:space="preserve">в 2021 году в сумме 5380,0 тыс. рублей,  в 2022 году </w:t>
      </w:r>
      <w:r>
        <w:rPr/>
        <w:t xml:space="preserve">– </w:t>
      </w:r>
      <w:r>
        <w:rPr>
          <w:szCs w:val="28"/>
        </w:rPr>
        <w:t xml:space="preserve"> 3587,0 тыс. рублей, в 2023 году </w:t>
      </w:r>
      <w:r>
        <w:rPr/>
        <w:t xml:space="preserve">– </w:t>
      </w:r>
      <w:r>
        <w:rPr>
          <w:szCs w:val="28"/>
        </w:rPr>
        <w:t xml:space="preserve"> 3587,0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реализацию общественно-значимых проектов по благоустройству сельских территорий в 2021 году в сумме 990,9 тыс. рублей, в 2023 году </w:t>
      </w:r>
      <w:r>
        <w:rPr/>
        <w:t xml:space="preserve">– </w:t>
      </w:r>
      <w:r>
        <w:rPr>
          <w:szCs w:val="28"/>
        </w:rPr>
        <w:t xml:space="preserve"> 990,9 тыс. рублей;</w:t>
      </w:r>
    </w:p>
    <w:p>
      <w:pPr>
        <w:pStyle w:val="TextBody"/>
        <w:ind w:firstLine="709"/>
        <w:jc w:val="both"/>
        <w:rPr/>
      </w:pPr>
      <w:r>
        <w:rPr/>
        <w:t xml:space="preserve">на благоустройство и восстановление воинских захоронений </w:t>
      </w:r>
      <w:r>
        <w:rPr>
          <w:szCs w:val="28"/>
        </w:rPr>
        <w:t xml:space="preserve">в 2021 году в сумме 442,7 тыс. рублей,  в 2022 году </w:t>
      </w:r>
      <w:r>
        <w:rPr/>
        <w:t xml:space="preserve">– </w:t>
      </w:r>
      <w:r>
        <w:rPr>
          <w:szCs w:val="28"/>
        </w:rPr>
        <w:t xml:space="preserve"> 440,3 тыс. рублей, в 2023 году </w:t>
      </w:r>
      <w:r>
        <w:rPr/>
        <w:t xml:space="preserve">– </w:t>
      </w:r>
      <w:r>
        <w:rPr>
          <w:szCs w:val="28"/>
        </w:rPr>
        <w:t xml:space="preserve"> 2992,7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городскому поселению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в 2021 году в сумме 544,4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городскому поселению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2021 году в сумме 11000,0 тыс. рублей.</w:t>
      </w:r>
    </w:p>
    <w:p>
      <w:pPr>
        <w:pStyle w:val="TextBody"/>
        <w:rPr/>
      </w:pPr>
      <w:r>
        <w:rPr/>
        <w:t xml:space="preserve">                          </w:t>
      </w:r>
      <w:r>
        <w:rPr/>
        <w:t>Бюджеты поселений сформированы без дефицита.</w:t>
      </w:r>
    </w:p>
    <w:p>
      <w:pPr>
        <w:pStyle w:val="TextBody"/>
        <w:ind w:firstLine="708"/>
        <w:jc w:val="center"/>
        <w:rPr/>
      </w:pPr>
      <w:r>
        <w:rPr/>
        <w:t>__________________________________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консолидированного бюджета муниципального района на 2021 год определен в сумме 306892,4 тыс. рублей, на 2022 год 268197,9 тыс. рублей, на 2023 год 290 25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запланированы в объеме на 2021 год 259295,9 тыс. рублей, на 2022 год 233800,4 тыс. рублей, в том числе условно утвержденные расходы в сумме 6375,1 тыс. рублей, на 2023 год 251379,7 тыс. рублей, в том числе условно утвержденные расходы 1091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формированы исходя из следующих позиц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 расчете объемов бюджетных ассигнований на 2021 год </w:t>
      </w: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«базовых» </w:t>
      </w:r>
      <w:r>
        <w:rPr>
          <w:rFonts w:cs="Times New Roman" w:ascii="Times New Roman" w:hAnsi="Times New Roman"/>
          <w:sz w:val="28"/>
          <w:szCs w:val="28"/>
        </w:rPr>
        <w:t xml:space="preserve">принят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на 2020 год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предусмотренные в решении Думы Шим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18.12.2019 № 275 «О бюджете муниципального района на 2020 год и на плановый период 2021 и 2022 годов» </w:t>
      </w:r>
      <w:r>
        <w:rPr>
          <w:rFonts w:cs="Times New Roman" w:ascii="Times New Roman" w:hAnsi="Times New Roman"/>
          <w:bCs/>
          <w:sz w:val="28"/>
          <w:szCs w:val="28"/>
        </w:rPr>
        <w:t>в первоначальной редакции</w:t>
      </w:r>
      <w:r>
        <w:rPr>
          <w:rFonts w:cs="Times New Roman" w:ascii="Times New Roman" w:hAnsi="Times New Roman"/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 и изменения контингента получателей и проводимых мероприятий по оптимизации;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ы с учетом со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1 года в Российской Федерации МРОТ в размере 12792 рубля в месяц;</w:t>
      </w:r>
    </w:p>
    <w:p>
      <w:pPr>
        <w:pStyle w:val="22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5) бюджетные ассигнования на оплату коммунальных услуг государственными и муниципальными учреждениями в 2021 году предусмотрены исходя из прогнозируемых расходов 2020 года, прогнозируемого </w:t>
      </w:r>
      <w:r>
        <w:rPr>
          <w:sz w:val="28"/>
          <w:szCs w:val="28"/>
        </w:rPr>
        <w:t>среднегодового роста тарифов в 2021 году, проведения оптимизационных мероприятий и изменения сети учреждений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6) расходы на материальные затраты и питание на 2021-2023 годы определяются на уровне </w:t>
      </w:r>
      <w:r>
        <w:rPr>
          <w:sz w:val="28"/>
          <w:szCs w:val="28"/>
        </w:rPr>
        <w:t xml:space="preserve">предусмотренных на эти цели в 2020 году с учетом </w:t>
      </w:r>
      <w:r>
        <w:rPr>
          <w:bCs/>
          <w:sz w:val="28"/>
          <w:szCs w:val="28"/>
        </w:rPr>
        <w:t xml:space="preserve">изменения контингента получателей и проводимых мероприятий по оптимизации;  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7) увеличены нормативы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3,7%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8) расходы бюджета муниципального района на плановый период 2022-2023 годов планируются на уровне рассчитанных ассигнований на 2021 год с учетом резервирования отдельных расходов в составе условно утвержденных расходов, изменения объемов поступлений из областного бюджета и соответственно расходов бюджета муниципального района в рамках софинансирования к ни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консолидированного бюджета муниципального района по разделу «Общегосударственные вопросы» характеризуются следующими данным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63"/>
        <w:gridCol w:w="2040"/>
        <w:gridCol w:w="19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7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97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 бюджета муниципального район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рта 2007года №25-ФЗ «О муниципальной службе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Новгородской области «Об утверждении методики расчета нормативов 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районов, городских и сельских поселений области на 2021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муниципального района от 26.12.2005 года №19 «Об уставе Шимского муниципального района».</w:t>
      </w:r>
    </w:p>
    <w:p>
      <w:pPr>
        <w:pStyle w:val="TextBody"/>
        <w:spacing w:before="4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Формирование в составе бюджета муниципального района резервного фонда определяется следующими нормативными правовыми актами:</w:t>
      </w:r>
    </w:p>
    <w:p>
      <w:pPr>
        <w:pStyle w:val="TextBody"/>
        <w:spacing w:before="4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TextBody"/>
        <w:spacing w:before="4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становление Администрации Шимского муниципального района от 17.11.2015 №838 «О порядке использования бюджетных ассигнований резервного фонда Администрации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из бюджета муниципального района по разделу «Общегосударственные расходы» распределены по подразделам следующим образом: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589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28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3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85,8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209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на содержание Контрольно-счётной пал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5</w:t>
            </w:r>
          </w:p>
        </w:tc>
      </w:tr>
      <w:tr>
        <w:trPr>
          <w:trHeight w:val="67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54,4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1,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муниципального образования»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  <w:t>По данному подразделу предусмотрены средства на обеспечение деятельности Главы муниципального района на 2021-2023 годы по 1583,1 тыс. рублей ежегодно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данном подразделе предусмотрены расходы на реализацию муниципальной программы «Совершенствование и развитие местного самоуправления в Шимском муниципальном районе» на 2021-2023 годы 26085,8 тыс. рублей ежегодно.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драздел «Судебная система»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 данном подразделе предусмотрены расходы на составление (изменение, дополнение) списков кандидатов в присяжные заседатели федеральных судов общей юрисдикции в Российской Федерации муниципальной программы «Совершенствование и развитие местного самоуправления в Шимском муниципальном районе» в 2021 году- 35,4 тыс. рублей, в 2022 году- 217,1 тыс. рублей, в 2023 году- 14,2 тыс.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данном подразделе предусмотрены расходы на 2021-2023 г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реализацию мероприятий подпрограммы «Организация и обеспечение осуществления бюджетного процесса, управление муниципальным долгом Шимского муниципального района» муниципальной программы «Управление муниципальными финансами Шимского муниципального района» на 2021-2023 годы по 4 979,3 тыс. рублей ежегодно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ализацию мероприятий</w:t>
      </w:r>
      <w:r>
        <w:rPr/>
        <w:t xml:space="preserve"> </w:t>
      </w:r>
      <w:r>
        <w:rPr>
          <w:sz w:val="28"/>
          <w:szCs w:val="28"/>
        </w:rPr>
        <w:t>подпрограммы «Повышение эффективности бюджетных расходов Шимского муниципального района» ежегодно 151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аппарата Контрольно-счётной палаты Шимского муниципального района в 2021-2023 годах по 1 284,5 тыс. рублей ежегодно.</w:t>
      </w:r>
    </w:p>
    <w:p>
      <w:pPr>
        <w:pStyle w:val="TextBody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Резервные фонды»</w:t>
      </w:r>
    </w:p>
    <w:p>
      <w:pPr>
        <w:pStyle w:val="TextBody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Расходы на резервный фонд учтены на 2021 год в сумме 1838,4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По данному подразделу предусмотрены расходы на 2021-2023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подпрограммы «Развитие и реформирование местного самоуправления в Шимском муниципальном районе» муниципальной программы «Совершенствование и развитие местного самоуправления в Шимском муниципальном районе» в 2021 году 8 871,1 тыс. рублей, в 2022-2023 годах по 7 330,5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на подпрограмму «Финансовая поддержка муниципальных образований, входящих в состав территории Шимского муниципального района», в 2021-2023 годах по 311,6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непрограммные расходы на осуществление отдельных государственных полномочий в сфере государственной регистрации актов гражданского состояния в 2021 году 734,4 тыс. рублей, в 2022 году 744,5 тыс. рублей, в 2023 году 736,0 тыс.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непрограммные расходы на обеспечение деятельности учреждений по оказанию услуг в области бухгалтерского учета ежегодно по 5376,3 тыс.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условно утвержденные расходы в 2021 году 6375,1 тыс. рублей, в 2023 году 1091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TextBodyIndent"/>
        <w:spacing w:before="120" w:after="0"/>
        <w:ind w:firstLine="709"/>
        <w:rPr/>
      </w:pPr>
      <w:r>
        <w:rPr>
          <w:szCs w:val="28"/>
        </w:rPr>
        <w:t xml:space="preserve">Бюджетные ассигнования консолидированного бюджета муниципального района по разделу </w:t>
      </w:r>
      <w:r>
        <w:rPr>
          <w:bCs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48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TextBody"/>
        <w:spacing w:before="120" w:after="0"/>
        <w:ind w:firstLine="708"/>
        <w:rPr/>
      </w:pPr>
      <w:r>
        <w:rPr>
          <w:szCs w:val="28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</w:t>
      </w:r>
      <w:r>
        <w:rPr>
          <w:spacing w:val="-4"/>
          <w:szCs w:val="28"/>
        </w:rPr>
        <w:t xml:space="preserve"> в 2021 году 293,4 тыс. рублей, в 2022 году 296,4 тыс. рублей, в 2023 году 30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муниципального района в сфере национальной обороны опреде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консолидированного бюджета муниципального района по раздел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циональная безопасность и правоохранительная деятельность» характеризую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48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х составе предусмотрены расходы на обеспечение первичных мер пожарной безопасности в границах поселений в 2021 году 413,6тыс. рублей,  в </w:t>
      </w:r>
      <w:r>
        <w:rPr>
          <w:spacing w:val="-4"/>
          <w:sz w:val="28"/>
          <w:szCs w:val="28"/>
        </w:rPr>
        <w:t>2022-2023 годах ежегодно</w:t>
      </w:r>
      <w:r>
        <w:rPr>
          <w:sz w:val="28"/>
          <w:szCs w:val="28"/>
        </w:rPr>
        <w:t xml:space="preserve"> по 398,6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Снижение рисков и смягчение последствий чрезвычайных ситуаций природного и техногенного характера в Шимском муниципальном районе» в 2021-2023 годы по 37,4 тыс. рублей ежегодно.</w:t>
      </w:r>
    </w:p>
    <w:p>
      <w:pPr>
        <w:pStyle w:val="Normal"/>
        <w:ind w:left="-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Indent"/>
        <w:spacing w:before="120" w:after="0"/>
        <w:ind w:firstLine="589"/>
        <w:rPr/>
      </w:pPr>
      <w:r>
        <w:rPr>
          <w:szCs w:val="28"/>
        </w:rPr>
        <w:t xml:space="preserve">Отражаемые по указанному разделу бюджетные ассигнования консолидированного бюджета муниципального района по разделу </w:t>
      </w:r>
      <w:r>
        <w:rPr>
          <w:bCs/>
          <w:szCs w:val="28"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9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83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 бюджета муниципального района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</w:tbl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firstLine="720"/>
        <w:jc w:val="center"/>
        <w:rPr/>
      </w:pPr>
      <w:r>
        <w:rPr>
          <w:bCs/>
          <w:iCs/>
          <w:szCs w:val="28"/>
        </w:rPr>
        <w:t>Расходы бюджета муниципального района</w:t>
      </w:r>
      <w:r>
        <w:rPr/>
        <w:t xml:space="preserve"> на национальную экономику характеризуются следующими данны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5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6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1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7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7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</w:tr>
    </w:tbl>
    <w:p>
      <w:pPr>
        <w:pStyle w:val="TextBody"/>
        <w:jc w:val="both"/>
        <w:rPr/>
      </w:pPr>
      <w:r>
        <w:rPr/>
        <w:tab/>
      </w:r>
      <w:r>
        <w:rPr>
          <w:szCs w:val="28"/>
        </w:rPr>
        <w:t xml:space="preserve">По подразделу «Сельское хозяйство и рыболовство» предусмотрены расходы на исполнение отдельных государственных полномочий по организации проведения мероприятий по предупреждению и ликвидации болезней животных, лечению, </w:t>
      </w:r>
      <w:r>
        <w:rPr>
          <w:bCs/>
          <w:szCs w:val="28"/>
        </w:rPr>
        <w:t>защите населения от болезней, общих для человека и животных по муниципальной программе «Развитие агропромышленного комплекса Шимского муниципального района» на 2021-2023 годы по 65,1 тыс. рублей ежегодно.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о подразделу «Транспорт» предусмотрены бюджетные ассигнования на </w:t>
      </w:r>
      <w:r>
        <w:rPr>
          <w:szCs w:val="28"/>
        </w:rPr>
        <w:t>исполнение полномочий по осуществлению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 на 2021-2023 годы по 12 270,2 тыс. рублей ежегодно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рожное хозяйство (дорожные фонды)» предусмотрены бюджетные ассигнования на реализацию мероприятий подпрограммы «Совершенствование и развитие сети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муниципального района, повышение безопасности дорожного движения в Шимском муниципальном районе» в 2021 году- 5 060,5 тыс. рублей, в 2022 году 4 216,6 тыс. рублей, в 2023 году 4 259,7 тыс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экономики» предусмотрены расходы на реализацию мероприятий программы «Развитие системы управления имуществом в Шимском муниципальном районе» на 2021 год в сумме 1558,3 тыс. рублей, на 2022-2023 годы по 517,3 тыс. рублей ежегодно. По непрограммным расходам на 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 в 2021-2023 годах по 102,3 тыс. рублей ежегодн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  <w:t>Бюджетные ассигнования на финансирование жилищно-коммунального хозяйства в проекте консолидированного бюджета муниципального района характеризуются следующими показателями:</w:t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441"/>
        <w:gridCol w:w="1639"/>
        <w:gridCol w:w="1871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8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8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3,4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 бюджета муниципального района,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муниципального района характеризуются следующими данным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800"/>
        <w:gridCol w:w="2040"/>
        <w:gridCol w:w="1949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роекта бюджета муниципального района учтены следующие расх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муниципальной программы «Улучшение жилищных условий граждан и повышение качества жилищно-коммунальных услуг в Шимском муниципальном районе» по подпрограмме «Капитальный ремонт муниципального жилищного фонда Шимского муниципального района» на приведение состояния многоквартирных домов и муниципальных жилых помещений в соответствии с требованиями нормативно-технических документов в 2021-2023 годах по 190,7 тыс. рублей ежегодно, на исполнение жилищного законодательства о минимальном размере взноса на капитальный ремонт общего имущества в многоквартирных домах (МКД) в 2021-2023 годах по 605,6 тыс. рублей ежегодно;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>подпрограмме «Развитие инфраструктуры водоснабжения и водоотведения населенных пунктов Шимского муниципального района» на обеспечение населения питьевой водой, соответствующей требованиям безопасности и установленным санитарно-эпидемическими правилами в 2021 году 2 400,0 тыс. рублей, в 2022-2023 годах по 400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мероприятий муниципальной программы «Энергосбережение и повышение энергетической эффективности в Шимском муниципальном районе» на 2021-2023 годы по 50,0 тыс. рублей ежегод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 «Охрана окружающей сре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атриваемые в бюджете муниципального района по разделу «Охрана окружающей среды», характеризую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48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ланируется направить на мероприятия федерального проекта «Чистая страна» на организацию мероприятий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вблизи д. Теребутицы Шимского района в сумме 13 228,0 тыс. рублей в 2023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TextBody"/>
        <w:ind w:firstLine="708"/>
        <w:rPr/>
      </w:pPr>
      <w:r>
        <w:rPr>
          <w:szCs w:val="28"/>
        </w:rPr>
        <w:t xml:space="preserve">Бюджетные ассигнования консолидированного бюджета муниципального района по разделу «Образование» </w:t>
      </w:r>
      <w:r>
        <w:rPr>
          <w:spacing w:val="-6"/>
          <w:szCs w:val="28"/>
        </w:rPr>
        <w:t>характеризуются следующими данными:</w:t>
      </w:r>
    </w:p>
    <w:p>
      <w:pPr>
        <w:pStyle w:val="TextBody"/>
        <w:ind w:firstLine="708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2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образования в проекте бюджета муниципального района определя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N 273-ФЗ «Об образовани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Новгородской области от 02.08.2013 N 304-ОЗ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11.01.2005 № 391-ОЗ «О мерах по социальной поддержке обучающихс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их исполнение, предусматриваемые в бюджете муниципального района, характеризуются следующими показателям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90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686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686,6</w:t>
            </w:r>
          </w:p>
        </w:tc>
      </w:tr>
    </w:tbl>
    <w:p>
      <w:pPr>
        <w:pStyle w:val="TextBody"/>
        <w:spacing w:before="120" w:after="0"/>
        <w:ind w:firstLine="708"/>
        <w:rPr/>
      </w:pPr>
      <w:r>
        <w:rPr/>
        <w:t xml:space="preserve">По структуре расходы бюджета муниципального района распределены по подразделам следующим образом: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370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8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83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Style11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1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бюджета муниципального района по отрасли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</w:t>
      </w:r>
      <w:r>
        <w:rPr>
          <w:color w:val="000000"/>
          <w:sz w:val="28"/>
          <w:szCs w:val="28"/>
        </w:rPr>
        <w:t>Культура Шимского муниципального района» м</w:t>
      </w:r>
      <w:r>
        <w:rPr>
          <w:sz w:val="28"/>
          <w:szCs w:val="28"/>
        </w:rPr>
        <w:t>униципальной программы «Развитие культуры и туризма Шимского муниципального района» на обеспечение деятельности детской школы искусств на 2021 год 4 665,0 тыс. рублей, в 2022-2023 годах по 4132,1 тыс. рублей ежегодно, в том числе на приобретение коммунальных услуг на 2021 год 685,1 тыс. рублей, на 2022-2023 годы по 152,2 тыс. рублей ежегодно;</w:t>
      </w:r>
    </w:p>
    <w:p>
      <w:pPr>
        <w:pStyle w:val="Style11"/>
        <w:ind w:right="-54" w:firstLine="709"/>
        <w:jc w:val="both"/>
        <w:rPr/>
      </w:pP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Развитие дошкольного и общего образования Шимского муниципального района» муниципальной программы Шимского района «Развитие образования, физической культуры и спорта в Шимском муниципальном районе» на обеспечение деятельности дошкольных образовательных учреждений и на обеспечение деятельности общеобразовательных учреждений в 2021-2023 годах по 19 921,4 тыс. рублей ежегодно;</w:t>
      </w:r>
    </w:p>
    <w:p>
      <w:pPr>
        <w:pStyle w:val="Style11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оммунальных услуг в 2021 году 13738,6 тыс. рублей, в 2022-2023 годах по 3052,1 тыс. рублей ежегодно;</w:t>
      </w:r>
    </w:p>
    <w:p>
      <w:pPr>
        <w:pStyle w:val="Style11"/>
        <w:ind w:right="-54" w:firstLine="709"/>
        <w:jc w:val="both"/>
        <w:rPr/>
      </w:pP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 в 2021-2023 годах по 73384,3 тыс. рублей ежегодно;</w:t>
      </w:r>
    </w:p>
    <w:p>
      <w:pPr>
        <w:pStyle w:val="Style11"/>
        <w:ind w:right="-5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казание социальной поддержки обучающимся муниципальных образовательных организаций в 2021-2023 годах по 8049,1 тыс. рублей ежегодно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обеспечение автономных организаций учебниками и учебными пособиями в 2021-2023 годах ежегодно по 402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организациях в 2021-2023 годах по 821,6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итьевого режима в дошкольных и образовательных организациях в 2021-2023 годах по 1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-2023 годах по 908,9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2021-2023 годах по 14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1-2023 годах в сумме 94,7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федерального проекта «Современная школа» на обеспечение деятельности центров образования цифрового и гуманитарного профилей в общеобразовательных муниципальных организациях области в 2021 -2023 годах по 563,4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Развитие дополнительного образования Шимского муниципального района» муниципальной программы Шимского района «Развитие образования, физической культуры и спорта в Шимском муниципальном районе» на обеспечение деятельности учреждений по внешкольной работе с детьми в 2021-2023 годах по 2 412,9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здоровление детей в 2021-2023 годах по 664,7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рганизацию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</w:r>
      <w:r>
        <w:rPr/>
        <w:t xml:space="preserve"> </w:t>
      </w:r>
      <w:r>
        <w:rPr>
          <w:sz w:val="28"/>
          <w:szCs w:val="28"/>
        </w:rPr>
        <w:t>подпрограммы «Совершенствование и развитие муниципальной службы в Шимском муниципальном районе»</w:t>
      </w:r>
      <w:r>
        <w:rPr/>
        <w:t xml:space="preserve"> </w:t>
      </w:r>
      <w:r>
        <w:rPr>
          <w:sz w:val="28"/>
          <w:szCs w:val="28"/>
        </w:rPr>
        <w:t>муниципальной программы «Совершенствование и развитие местного самоуправления в Шимском муниципальном районе» на 2021-2023 годы по 1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Вовлечение молодежи Шимского муниципального района в социальную практику» муниципальной программы «Развитие молодежной политики в Шимском муниципальном районе» на 2021-2023 годы ежегодно по 2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Комплексные меры противодействия наркомании и зависимости от других психоактивных веществ в Шимском муниципальном» на 2021-2023 годы по 15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ассигнования консолидированного бюджета муниципального района по разделу «Культура, кинематография» характеризуются следующими показателями: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843"/>
        <w:gridCol w:w="1701"/>
      </w:tblGrid>
      <w:tr>
        <w:trPr>
          <w:trHeight w:val="336" w:hRule="exac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napToGrid w:val="false"/>
              <w:ind w:right="-5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 бюджета</w:t>
            </w:r>
          </w:p>
        </w:tc>
      </w:tr>
      <w:tr>
        <w:trPr>
          <w:trHeight w:val="331" w:hRule="exac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"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6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left="254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1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7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7,8</w:t>
            </w:r>
          </w:p>
        </w:tc>
      </w:tr>
      <w:tr>
        <w:trPr>
          <w:trHeight w:val="1097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503" w:leader="none"/>
                <w:tab w:val="left" w:pos="2475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 района, 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</w:tbl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по подразделу «Культура» в проекте бюджета муниципального района предполагается направить на:</w:t>
      </w:r>
    </w:p>
    <w:p>
      <w:pPr>
        <w:pStyle w:val="Style11"/>
        <w:ind w:right="-57" w:firstLine="709"/>
        <w:jc w:val="both"/>
        <w:rPr/>
      </w:pPr>
      <w:r>
        <w:rPr>
          <w:sz w:val="28"/>
          <w:szCs w:val="28"/>
        </w:rPr>
        <w:t xml:space="preserve">реализацию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дпрограммы</w:t>
      </w:r>
      <w:r>
        <w:rPr>
          <w:color w:val="000000"/>
          <w:sz w:val="28"/>
          <w:szCs w:val="28"/>
        </w:rPr>
        <w:t xml:space="preserve"> «Культура Шимского муниципального района»</w:t>
      </w:r>
      <w:r>
        <w:rPr>
          <w:sz w:val="28"/>
          <w:szCs w:val="28"/>
        </w:rPr>
        <w:t xml:space="preserve"> муниципальной программы «Развитие культуры и туризма Шимского муниципального района» в 2021 году 28619,5 тыс. рублей, в 2022-2023 годах по 24055,8 тыс. рублей ежегодно, в том числе на обеспечение деятельности культурно-досуговых центров в 2021-2023 годах по 16333,1 тыс. рублей ежегодно, на обеспечение деятельности библиотек в 2021-2023 годах по 6223,1 тыс. рублей ежегодно, на приобретение коммунальных услуг в 2021 году в сумме 5867,1 тыс. рублей, в 2022-2023 годах по 1303,4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«Развитие туризма и туристской деятельности в Шимском муниципальном районе» на 2021-2023 годы по 140,0 тыс. рублей ежегодно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5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0 «Социальная политика»</w:t>
      </w:r>
    </w:p>
    <w:p>
      <w:pPr>
        <w:pStyle w:val="Style11"/>
        <w:ind w:right="-54" w:firstLine="709"/>
        <w:jc w:val="both"/>
        <w:rPr/>
      </w:pPr>
      <w:r>
        <w:rPr>
          <w:color w:val="000000"/>
          <w:sz w:val="28"/>
          <w:szCs w:val="28"/>
        </w:rPr>
        <w:t xml:space="preserve">Расходы консолидированного бюджета муниципального района по </w:t>
      </w:r>
      <w:r>
        <w:rPr>
          <w:color w:val="000000"/>
          <w:spacing w:val="-1"/>
          <w:sz w:val="28"/>
          <w:szCs w:val="28"/>
        </w:rPr>
        <w:t xml:space="preserve">разделу «Социальная политика» характеризуются следующими данными: </w:t>
      </w:r>
    </w:p>
    <w:p>
      <w:pPr>
        <w:pStyle w:val="Style11"/>
        <w:ind w:right="-5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3"/>
        <w:gridCol w:w="1795"/>
        <w:gridCol w:w="1985"/>
        <w:gridCol w:w="1815"/>
      </w:tblGrid>
      <w:tr>
        <w:trPr>
          <w:trHeight w:val="346" w:hRule="exact"/>
          <w:cantSplit w:val="true"/>
        </w:trPr>
        <w:tc>
          <w:tcPr>
            <w:tcW w:w="42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napToGrid w:val="false"/>
              <w:ind w:right="-5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  <w:cantSplit w:val="true"/>
        </w:trPr>
        <w:tc>
          <w:tcPr>
            <w:tcW w:w="42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" w:firstLine="709"/>
              <w:jc w:val="both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1" w:hRule="exact"/>
        </w:trPr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ле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iCs/>
                <w:color w:val="000000"/>
                <w:spacing w:val="6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16249,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7,2</w:t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7,2</w:t>
            </w:r>
          </w:p>
        </w:tc>
      </w:tr>
      <w:tr>
        <w:trPr>
          <w:trHeight w:val="1181" w:hRule="exact"/>
        </w:trPr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485" w:leader="none"/>
                <w:tab w:val="left" w:pos="2466" w:leader="none"/>
              </w:tabs>
              <w:ind w:right="-5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ля в бюджет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ассигнованиях   консолидированного </w:t>
            </w:r>
            <w:r>
              <w:rPr>
                <w:color w:val="000000"/>
                <w:sz w:val="28"/>
                <w:szCs w:val="28"/>
              </w:rPr>
              <w:t>бюджета муниципального района, 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,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1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,6</w:t>
            </w:r>
          </w:p>
        </w:tc>
      </w:tr>
    </w:tbl>
    <w:p>
      <w:pPr>
        <w:pStyle w:val="Style11"/>
        <w:spacing w:before="36" w:after="0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36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Style11"/>
        <w:spacing w:before="36" w:after="0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 в сфере пенсионного обеспечения определены следующим нормативным правовыми актами:</w:t>
      </w:r>
    </w:p>
    <w:p>
      <w:pPr>
        <w:pStyle w:val="Style11"/>
        <w:spacing w:before="36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Шимского муниципального района от 28.11.2016 года № 106 «Об утверждении Положения, о пенсии за выслугу лет лицам, замещавшим должности муниципальной службы в органах местного самоуправления Шимского муниципального района (муниципальные должности муниципальной службы – до 1 июня 2007 года)»;</w:t>
      </w:r>
    </w:p>
    <w:p>
      <w:pPr>
        <w:pStyle w:val="Style11"/>
        <w:spacing w:before="36" w:after="0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Шимского муниципального района от 28.11.2016 года № 107 «Об утверждении Положения о дополнительном пенсионном обеспечении лиц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Шимского муниципального района».</w:t>
      </w:r>
    </w:p>
    <w:p>
      <w:pPr>
        <w:pStyle w:val="Style11"/>
        <w:spacing w:before="36" w:after="0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платы к пенсиям планируется направить в 2021-2023 годах по 2 199,0 тыс. рублей ежегодно.</w:t>
      </w:r>
    </w:p>
    <w:p>
      <w:pPr>
        <w:pStyle w:val="Style11"/>
        <w:spacing w:before="360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храна семьи и детства»</w:t>
      </w:r>
    </w:p>
    <w:p>
      <w:pPr>
        <w:pStyle w:val="Style51"/>
        <w:spacing w:before="36" w:after="0"/>
        <w:ind w:left="72" w:right="-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области в сфере охраны семьи и детства определяются следующими нормативными правовыми актами:</w:t>
      </w:r>
    </w:p>
    <w:p>
      <w:pPr>
        <w:pStyle w:val="Style51"/>
        <w:spacing w:before="36" w:after="0"/>
        <w:ind w:left="72" w:right="-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областной закон </w:t>
      </w:r>
      <w:r>
        <w:rPr>
          <w:spacing w:val="-2"/>
          <w:sz w:val="28"/>
          <w:szCs w:val="28"/>
        </w:rPr>
        <w:t xml:space="preserve">от 04.03.2014 </w:t>
      </w:r>
      <w:hyperlink r:id="rId5">
        <w:r>
          <w:rPr>
            <w:rStyle w:val="InternetLink"/>
            <w:spacing w:val="-2"/>
            <w:sz w:val="28"/>
            <w:szCs w:val="28"/>
          </w:rPr>
          <w:t>№ 494-ОЗ</w:t>
        </w:r>
      </w:hyperlink>
      <w:r>
        <w:rPr>
          <w:spacing w:val="-2"/>
          <w:sz w:val="28"/>
          <w:szCs w:val="28"/>
        </w:rPr>
        <w:t xml:space="preserve">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Style51"/>
        <w:ind w:left="72" w:right="-54" w:firstLine="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 27.03.2015 N 749-ОЗ "О вознаграждении, причитающемся приемному родител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8.12.2015 N 895-ОЗ "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".</w:t>
      </w:r>
    </w:p>
    <w:p>
      <w:pPr>
        <w:pStyle w:val="Style51"/>
        <w:ind w:left="0" w:right="-54" w:firstLine="709"/>
        <w:rPr/>
      </w:pPr>
      <w:r>
        <w:rPr>
          <w:rFonts w:cs="Times New Roman" w:ascii="Times New Roman" w:hAnsi="Times New Roman"/>
          <w:sz w:val="28"/>
          <w:szCs w:val="28"/>
        </w:rPr>
        <w:t>B составе бюджетных ассигнований на исполнение указанных обязательств по подразделу «Охрана семьи и детства» на 2021-2023 годы в рамках муниципальной программы «Развитие системы управления имуществом в Шимском муниципальном районе»  предусмотрены расходы из  областного бюджета на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2021 в сумме 6964,8 тыс. рублей, в 2022-2023 годах по 7 012,5 тыс. рублей ежегодно;</w:t>
      </w:r>
    </w:p>
    <w:p>
      <w:pPr>
        <w:pStyle w:val="Style51"/>
        <w:ind w:left="0" w:right="-54"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Шимского района «Развитие образования, физической культуры и спорта в Шимском муниципальном районе»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в 2021-2023 годах в сумме 678,2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бенка в семье опекуна и приемной семье, a также вознаграждение, причитающееся приемному родителю в 2021 году 2487,2 тыс. рублей.</w:t>
      </w:r>
    </w:p>
    <w:p>
      <w:pPr>
        <w:pStyle w:val="Style11"/>
        <w:spacing w:before="360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социальной политики»</w:t>
      </w:r>
    </w:p>
    <w:p>
      <w:pPr>
        <w:pStyle w:val="Normal"/>
        <w:ind w:firstLine="708"/>
        <w:jc w:val="both"/>
        <w:rPr/>
      </w:pPr>
      <w:r>
        <w:rPr>
          <w:rStyle w:val="CharacterStyle1"/>
          <w:rFonts w:cs="Times New Roman"/>
          <w:sz w:val="28"/>
          <w:szCs w:val="28"/>
        </w:rPr>
        <w:t xml:space="preserve">B данном подразделе предусмотрены расходы </w:t>
      </w: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п</w:t>
      </w:r>
      <w:r>
        <w:rPr>
          <w:sz w:val="28"/>
          <w:szCs w:val="28"/>
        </w:rPr>
        <w:t>одпрограммы</w:t>
      </w:r>
      <w:r>
        <w:rPr>
          <w:color w:val="000000"/>
          <w:sz w:val="28"/>
          <w:szCs w:val="28"/>
        </w:rPr>
        <w:t xml:space="preserve"> «Патриотическое воспитание населения Шимского муниципального района» м</w:t>
      </w:r>
      <w:r>
        <w:rPr>
          <w:sz w:val="28"/>
          <w:szCs w:val="28"/>
        </w:rPr>
        <w:t>униципальной программы «Развитие молодежной политики в Шимском муниципальном районе» на 2021-2023 годы ежегодно по 3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изическая культура»</w:t>
      </w:r>
    </w:p>
    <w:p>
      <w:pPr>
        <w:pStyle w:val="TextBodyIndent"/>
        <w:spacing w:before="120" w:after="0"/>
        <w:rPr/>
      </w:pPr>
      <w:r>
        <w:rPr/>
        <w:t>Бюджетные ассигнования консолидированного бюджета муниципального района по разделу «Физическая культура и спорт»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503" w:leader="none"/>
                <w:tab w:val="left" w:pos="2475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 муниципального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 данном подразделе в проекте консолидированного бюджета муниципального района планируется направить на проведение спортивных мероприятий в 2021-2023 годах по 289,9 тыс. рублей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п</w:t>
      </w:r>
      <w:r>
        <w:rPr>
          <w:sz w:val="28"/>
          <w:szCs w:val="28"/>
        </w:rPr>
        <w:t xml:space="preserve">одпрограммы «Развитие физической культуры и массового спорта в Шимском муниципальном районе» муниципальной программы Шимского района «Развитие образования, физической культуры и спорта в Шимском муниципальном районе» на 2021-2023 годы по 42,0 тыс. рублей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подведомственных учреждений органами местного самоуправления реализующих полномочия в сфере образования в рамках муниципальной программы Шимского района «Развитие образования, физической культуры и спорта в Шимском муниципальном районе» в 2021-2023 годах по 321,7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«Обслуживание государственного (муниципального) долг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проекте бюджета муниципального района предусматриваются ассигнования в 2021 году 145,7 тыс. рублей, в 2022 году 1,0 тыс. рублей, в 2023 году 0,6 тыс. рублей на погашение процентов по бюджетным кредитам и кредитам банков на частичное погашение дефицита бюджета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бюджетные ассигнования на обеспечение мероприятий подпрограммы «Финансовая поддержка муниципальных образований, входящих в состав территории Шимского муниципального района» муниципальной программы «Управление муниципальными финансами Шимского муниципального района» на предоставление дотаций на выравнивание бюджетной обеспеченности поселений в 2021 году 15 027,9 тыс. рублей, в 2022 году 11836,5 тыс. рублей, в 2023 году 11808,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5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Symbol" w:hAnsi="Symbol" w:cs="Symbol"/>
      <w:sz w:val="26"/>
      <w:szCs w:val="26"/>
    </w:rPr>
  </w:style>
  <w:style w:type="character" w:styleId="WW8NumSt29z0">
    <w:name w:val="WW8NumSt29z0"/>
    <w:qFormat/>
    <w:rPr>
      <w:rFonts w:ascii="Symbol" w:hAnsi="Symbol" w:cs="Symbol"/>
      <w:spacing w:val="-2"/>
      <w:sz w:val="26"/>
      <w:szCs w:val="26"/>
    </w:rPr>
  </w:style>
  <w:style w:type="character" w:styleId="WW8NumSt30z0">
    <w:name w:val="WW8NumSt30z0"/>
    <w:qFormat/>
    <w:rPr>
      <w:rFonts w:ascii="Symbol" w:hAnsi="Symbol" w:cs="Symbol"/>
      <w:sz w:val="26"/>
      <w:szCs w:val="26"/>
    </w:rPr>
  </w:style>
  <w:style w:type="character" w:styleId="WW8NumSt32z0">
    <w:name w:val="WW8NumSt32z0"/>
    <w:qFormat/>
    <w:rPr>
      <w:rFonts w:ascii="Symbol" w:hAnsi="Symbol" w:cs="Symbol"/>
      <w:spacing w:val="-10"/>
      <w:sz w:val="26"/>
      <w:szCs w:val="26"/>
    </w:rPr>
  </w:style>
  <w:style w:type="character" w:styleId="WW8NumSt33z0">
    <w:name w:val="WW8NumSt33z0"/>
    <w:qFormat/>
    <w:rPr>
      <w:rFonts w:ascii="Symbol" w:hAnsi="Symbol" w:cs="Symbol"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yperlink" Target="consultantplus://offline/ref=D7393D039BBCF159DE3056026898F367B91D21B71464B1F3F52E198FFE540BCDmFm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1:00Z</dcterms:created>
  <dc:creator>Алексей Игнатьев</dc:creator>
  <dc:description/>
  <cp:keywords/>
  <dc:language>en-US</dc:language>
  <cp:lastModifiedBy>Бух2</cp:lastModifiedBy>
  <cp:lastPrinted>2020-11-11T11:17:00Z</cp:lastPrinted>
  <dcterms:modified xsi:type="dcterms:W3CDTF">2020-11-17T06:59:00Z</dcterms:modified>
  <cp:revision>96</cp:revision>
  <dc:subject/>
  <dc:title>ПОЯСНИТЕЛЬНАЯ ЗАПИСКА</dc:title>
</cp:coreProperties>
</file>