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60"/>
        <w:gridCol w:w="480"/>
        <w:gridCol w:w="494"/>
        <w:gridCol w:w="1480"/>
        <w:gridCol w:w="650"/>
        <w:gridCol w:w="1134"/>
        <w:gridCol w:w="1197"/>
        <w:gridCol w:w="1134"/>
      </w:tblGrid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Думы муниципального района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Ши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21 год и на плановый период 2022 и 2023 годов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бюджета муниципального района на 2021 год и на плановый период 2022 и 2023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(тыс. рублей)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 77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 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 148,7</w:t>
            </w:r>
          </w:p>
        </w:tc>
      </w:tr>
      <w:tr>
        <w:trPr>
          <w:trHeight w:val="1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60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3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070,7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а Российской Федерации и  муниципа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83,1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3,1</w:t>
            </w:r>
          </w:p>
        </w:tc>
      </w:tr>
      <w:tr>
        <w:trPr>
          <w:trHeight w:val="8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770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129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4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29,3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1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29,3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31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94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3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67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3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1</w:t>
            </w:r>
          </w:p>
        </w:tc>
      </w:tr>
      <w:tr>
        <w:trPr>
          <w:trHeight w:val="82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9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информационного обществ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телекоммуникационной инфраструктуры органов местного самоуправления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 00 010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 00 010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5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51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21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3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344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9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44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9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44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8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87,5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6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2,3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5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01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12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вующими статьями областного бюджета «Об административных правонарушениях»                                        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06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оизводимые за счет иных межбюджетных трансфер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7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77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ензионное сопровождение программных продуктов для муниципа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623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623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9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00,1</w:t>
            </w:r>
          </w:p>
        </w:tc>
      </w:tr>
      <w:tr>
        <w:trPr>
          <w:trHeight w:val="7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546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546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 в сфере 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00,1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0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03,4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1,4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017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7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7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 00 59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оизводимые за счет иных межбюджетных трансфер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77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77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7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едупреждению  и ликвидации последствий чрезвычайных ситу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 00 237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 00 237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, терроризма и экстремизма в Шимском муниципальном районе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0 00 237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0 00 237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 8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0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105,3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1</w:t>
            </w:r>
          </w:p>
        </w:tc>
      </w:tr>
      <w:tr>
        <w:trPr>
          <w:trHeight w:val="54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агропромышленного комплекса Шимского 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 00 707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 00 707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70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4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41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70,2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52,7</w:t>
            </w:r>
          </w:p>
        </w:tc>
      </w:tr>
      <w:tr>
        <w:trPr>
          <w:trHeight w:val="111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52,7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и развитие сети  автомобильных дорог местного значе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52,7</w:t>
            </w:r>
          </w:p>
        </w:tc>
      </w:tr>
      <w:tr>
        <w:trPr>
          <w:trHeight w:val="7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7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0</w:t>
            </w:r>
          </w:p>
        </w:tc>
      </w:tr>
      <w:tr>
        <w:trPr>
          <w:trHeight w:val="79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7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6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из обла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7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26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7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26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1,7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1,7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S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S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из бюджета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S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1 00 S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4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7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в зданиях и сооружениях, обеспечивающих водоснабжение и водоотведе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62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628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4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генеральных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4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7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42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4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6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2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637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</w:tr>
      <w:tr>
        <w:trPr>
          <w:trHeight w:val="6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1 00 6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</w:tr>
      <w:tr>
        <w:trPr>
          <w:trHeight w:val="54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1 00 62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3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0 00 62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0 00 627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муниципальным унитарным предприятиям на финансовое обеспечение затрат, связанных с деятельностью предприятия, на погашение просроченной кредиторской задолженности</w:t>
              <w:br/>
              <w:t xml:space="preserve">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2363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2363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Развитие инфраструктуры водоснабжения, водоотведения, электроснабжения населенных пункт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2 00 626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уставном фонде межмуниципальной организ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 00 2356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 00 2356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и экологической безопасности Шимского муниципального район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 "Чистая стран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0 G1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по захоронению твердых коммунальных отходов в части рекультивации земельного участка, загрязненного в результате расположения на нем объектов размещения отходов,  вблизи д. Теребутицы  Шим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0 G1 N2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0 G1 N2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28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143,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 75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 757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 33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9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918,9</w:t>
            </w:r>
          </w:p>
        </w:tc>
      </w:tr>
      <w:tr>
        <w:trPr>
          <w:trHeight w:val="6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33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9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918,9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33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9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918,9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65,1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65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8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0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21,3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70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4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5,2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4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5,2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9999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,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9999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,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384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 29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 296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38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96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38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96,9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7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7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01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7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6,3</w:t>
            </w:r>
          </w:p>
        </w:tc>
      </w:tr>
      <w:tr>
        <w:trPr>
          <w:trHeight w:val="11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530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530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7,8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632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69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19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19,1</w:t>
            </w:r>
          </w:p>
        </w:tc>
      </w:tr>
      <w:tr>
        <w:trPr>
          <w:trHeight w:val="9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0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32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0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1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79,7</w:t>
            </w:r>
          </w:p>
        </w:tc>
      </w:tr>
      <w:tr>
        <w:trPr>
          <w:trHeight w:val="9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5</w:t>
            </w:r>
          </w:p>
        </w:tc>
      </w:tr>
      <w:tr>
        <w:trPr>
          <w:trHeight w:val="108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5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>
          <w:trHeight w:val="8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6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06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6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62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проектов, реализуемых в рамках кластер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6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6</w:t>
            </w:r>
          </w:p>
        </w:tc>
      </w:tr>
      <w:tr>
        <w:trPr>
          <w:trHeight w:val="78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L30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L30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0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78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00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00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</w:tr>
      <w:tr>
        <w:trPr>
          <w:trHeight w:val="84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центров образования цифрового и гуманитарного профилей в общеобразовательных мунииц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13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13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23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1 723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Цифровая образовательная сред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4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4 71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 E4 713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76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2,5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9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1,3</w:t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Культур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9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1,3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детских школ искусст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5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9,9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учрежде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6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6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A1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A1 5519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A1 5519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7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1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15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12,9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S2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4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4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,7</w:t>
            </w:r>
          </w:p>
        </w:tc>
      </w:tr>
      <w:tr>
        <w:trPr>
          <w:trHeight w:val="6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доровление де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63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635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</w:t>
            </w:r>
          </w:p>
        </w:tc>
      </w:tr>
      <w:tr>
        <w:trPr>
          <w:trHeight w:val="9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 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62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ддержка обучающихс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2 00 632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71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71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43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3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339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43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3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339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5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3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339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Культура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0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1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199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4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56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культурно-досуговых центр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6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3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6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3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библиоте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8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014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8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3,1</w:t>
            </w:r>
          </w:p>
        </w:tc>
      </w:tr>
      <w:tr>
        <w:trPr>
          <w:trHeight w:val="10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14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2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7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2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L4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4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L46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4</w:t>
            </w:r>
          </w:p>
        </w:tc>
      </w:tr>
      <w:tr>
        <w:trPr>
          <w:trHeight w:val="108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 за счет средств резервного фонда Правительства Российской Федерации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L519F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L519F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3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00 S23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3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A1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8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A1 5519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8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 A1 5519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8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2 00 6232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2 00 62320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проектов, реализуемых в рамках кластер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2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2 00 7236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2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95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1,3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61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 00 61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65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,2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2  00 N08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2  00 N08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9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9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70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700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9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 00 701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015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</w:tc>
      </w:tr>
      <w:tr>
        <w:trPr>
          <w:trHeight w:val="102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о-счётная палата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5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 00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4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0 00 02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финансов Администрации Шимско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2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61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6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5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040,7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4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75,9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9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75,9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4,3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13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3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99,3</w:t>
            </w:r>
          </w:p>
        </w:tc>
      </w:tr>
      <w:tr>
        <w:trPr>
          <w:trHeight w:val="5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 01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4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</w:tr>
      <w:tr>
        <w:trPr>
          <w:trHeight w:val="11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</w:tr>
      <w:tr>
        <w:trPr>
          <w:trHeight w:val="7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64,8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ервоочередных расходов бюджетов поселений, входящих в состав территории Шимского муниципальн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6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614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702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84,6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84,6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0 00 999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84,6</w:t>
            </w:r>
          </w:p>
        </w:tc>
      </w:tr>
      <w:tr>
        <w:trPr>
          <w:trHeight w:val="240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64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51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511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71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 00 713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 (муниципального) внутреннего  долг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 63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служивание муниципального долга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 00  639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58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54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0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000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5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70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 00 70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2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08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 03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 0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 594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23:00Z</dcterms:created>
  <dc:creator>Елена</dc:creator>
  <dc:description/>
  <dc:language>en-US</dc:language>
  <cp:lastModifiedBy>Елена</cp:lastModifiedBy>
  <dcterms:modified xsi:type="dcterms:W3CDTF">2021-12-07T10:25:00Z</dcterms:modified>
  <cp:revision>1</cp:revision>
  <dc:subject/>
  <dc:title/>
</cp:coreProperties>
</file>