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Шимского  муниципального района на 2022 год и на плановый период 2023 и 2024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52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95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99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0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728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7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1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1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 на доходы физических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99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1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1,2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50%3AD50"/>
            <w:r>
              <w:rPr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3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45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0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1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5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2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3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9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4" w:name="RANGE!A121%3AD121"/>
            <w:r>
              <w:rPr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324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0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324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0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6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4%3AD124"/>
            <w:r>
              <w:rPr/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8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3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6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9%3AD129"/>
            <w:r>
              <w:rPr/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06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02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4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6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6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800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00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5020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900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5,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000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5,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530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9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5303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0010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-33,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9:00Z</dcterms:created>
  <dc:creator>eeboko_464</dc:creator>
  <dc:description/>
  <cp:keywords/>
  <dc:language>en-US</dc:language>
  <cp:lastModifiedBy>user</cp:lastModifiedBy>
  <cp:lastPrinted>2022-04-11T12:21:00Z</cp:lastPrinted>
  <dcterms:modified xsi:type="dcterms:W3CDTF">2022-11-21T09:21:00Z</dcterms:modified>
  <cp:revision>7</cp:revision>
  <dc:subject/>
  <dc:title>Приложение 1</dc:title>
</cp:coreProperties>
</file>