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21.12.2022 № 169»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февраль)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 представленным проектом решения Думы муниципального района предлагается внести следующие изменения, распоряжением Правительства Новгородской области от 26.01.2023 № 43-рг «Об утверждении распределения иных межбюджетных трансфертов бюджетам муниципальных районов Новгородской области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.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Увеличить доходы бюджета муниципального района на 2023 год на сумму 2385,5 тыс. рублей, из них:     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3"/>
        <w:gridCol w:w="1620"/>
        <w:gridCol w:w="162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ить и</w:t>
      </w:r>
      <w:r>
        <w:rPr>
          <w:bCs/>
          <w:sz w:val="28"/>
          <w:szCs w:val="28"/>
        </w:rPr>
        <w:t>ные межбюджетные трансферы бюджетам муниципальных районов на обеспечение расходных обязательств, связанных с реализацией указа Губернатора Новгородской области от 11.10.2022 №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</w:t>
      </w:r>
      <w:r>
        <w:rPr>
          <w:bCs/>
        </w:rPr>
        <w:t>»</w:t>
      </w:r>
      <w:r>
        <w:rPr>
          <w:sz w:val="28"/>
          <w:szCs w:val="28"/>
        </w:rPr>
        <w:t xml:space="preserve"> в сумме  42,5 тыс. рублей.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ить план по доходам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 на 2023 год в сумме 2343,0 тыс. рублей в связи с изменениями, внесенными в прогнозный план приватизации муниципального имущества муниципального района.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бюджета муниципального района на 2023 год предлагается увеличить в сумме 4636,6 тыс. рублей, в том числе  за счет направления остатков средств бюджета муниципального района 3778,7 тыс. рублей, безвозмездных  поступлений 42,5 тыс. рублей, остатков целевых межбюджетных трансфертов из областного бюджета 2022 года в сумме 815,4 тыс. рублей, в том числе по муниципальным программам в сумме 4636,6 тыс. рублей: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97"/>
        <w:gridCol w:w="1418"/>
        <w:gridCol w:w="4926"/>
      </w:tblGrid>
      <w:tr>
        <w:trPr>
          <w:trHeight w:val="10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«+», уменьшение «-»,  тыс. рубле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tLeast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  <w:t xml:space="preserve"> </w:t>
            </w:r>
            <w:r>
              <w:rPr>
                <w:color w:val="444444"/>
                <w:sz w:val="22"/>
                <w:szCs w:val="22"/>
                <w:shd w:fill="F5F5F5" w:val="clear"/>
              </w:rPr>
              <w:t>«Совершенствование и развитие  местного самоуправления в Шим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1,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в сумме 26,0 тыс. рублей на составление смет по ремонту здания по ул. Новгородская д.21, на погашение задолженности за негативное воздействие на работу централизованной системы водоотведения 35,2 тыс. рубле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образования, физической культуры и спорта в Шим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53,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в сумме 2556,8 тыс. рублей на изготовление сметы для проведения капитального ремонта МАОУ «СОШ» п. Шимск, в сумме 37,3 тыс. рублей на оплату коммунальных услуг по, переданным в безвозмездное пользование, пунктам временного размещения беженцев, в сумме 517,0 тыс. рублей на погашение задолженности за негативное воздействие на работу централизованной системы водоотведения,  в сумме 42,5 тыс. рублей за счет безвозмездных поступлений на реализацию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</w:t>
            </w:r>
          </w:p>
        </w:tc>
      </w:tr>
      <w:tr>
        <w:trPr>
          <w:trHeight w:val="1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культуры и туризма Шимского муниципального района»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3,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в сумме 599,9 тыс. рублей на ремонт крыши здания Музея МБУК «Шимская ЦКДС», в сумме 3,5 тыс. рублей на погашение задолженности за негативное воздействие на работу централизованной системы водоотвед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экономического развития Шим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15,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ить за счет неиспользованных в 2022 году </w:t>
            </w:r>
            <w:r>
              <w:rPr>
                <w:sz w:val="22"/>
                <w:szCs w:val="22"/>
              </w:rPr>
              <w:t xml:space="preserve">остатков целевых межбюджетных трансфертов </w:t>
            </w:r>
            <w:r>
              <w:rPr>
                <w:color w:val="000000"/>
                <w:sz w:val="22"/>
                <w:szCs w:val="22"/>
              </w:rPr>
              <w:t>в сумме 318,3  тыс. рублей на создание условий для обеспечения жителей отдаленных и (или) труднодоступных населенных пунктов Шимского муниципального района услугами торговли посредством мобильных торговых объектов, осуществляющих доставку и реализацию товаров, в сумме 497,1 тыс. рублей на организацию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      </w:r>
          </w:p>
        </w:tc>
      </w:tr>
      <w:tr>
        <w:trPr>
          <w:trHeight w:val="16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вление муниципальными финансами Шим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на оплату курсов повышения квалификации в сфере закупок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точнением источников финансирования дефицита бюджета муниципального района внесены изменения в приложение 2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6,7,8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  <w:t>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rPr>
          <w:sz w:val="28"/>
          <w:szCs w:val="28"/>
          <w:shd w:fill="F5F5F5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z w:val="28"/>
          <w:szCs w:val="28"/>
          <w:shd w:fill="F5F5F5" w:val="clear"/>
        </w:rPr>
        <w:t xml:space="preserve"> «Совершенствование и развитие  местного самоуправления в Шимском муниципальном районе»;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культуры и туризма Шимского муниципального района»;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«Обеспечение экономического развития Шимского муниципального района»</w:t>
      </w:r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«Управление муниципальными финансами Шимского муниципального района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муниципального района                                     А.Е. Симонян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16:00Z</dcterms:created>
  <dc:creator>user</dc:creator>
  <dc:description/>
  <cp:keywords/>
  <dc:language>en-US</dc:language>
  <cp:lastModifiedBy>User</cp:lastModifiedBy>
  <cp:lastPrinted>2022-01-26T13:02:00Z</cp:lastPrinted>
  <dcterms:modified xsi:type="dcterms:W3CDTF">2023-02-15T12:26:00Z</dcterms:modified>
  <cp:revision>61</cp:revision>
  <dc:subject/>
  <dc:title>Обоснование</dc:title>
</cp:coreProperties>
</file>