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Шимского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в сумме 293707,0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308 532,4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14 825,4 тыс. рублей.».</w:t>
      </w:r>
      <w:r>
        <w:rPr>
          <w:sz w:val="28"/>
          <w:szCs w:val="28"/>
        </w:rPr>
        <w:t xml:space="preserve"> </w:t>
      </w:r>
    </w:p>
    <w:p>
      <w:pPr>
        <w:pStyle w:val="ConsNormal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ункт 33 в редакции:</w:t>
      </w:r>
    </w:p>
    <w:p>
      <w:pPr>
        <w:pStyle w:val="ConsNormal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 Утвердить Программу муниципальных внутренних заимствований муниципального района на 2021 год и на плановый период  2022 и 2023 годов согласно приложению 12 к настоящему решению.</w:t>
      </w:r>
    </w:p>
    <w:p>
      <w:pPr>
        <w:pStyle w:val="ConsNormal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1, 2022 и 2023 годах комитет финансов Шимского муниципального района вправе от имени Шимского муниципального района привлекать бюджетные кредиты на пополнение остатков средств на счете бюджета муниципального района в соответствии с Программой муниципальных внутренних заимствований муниципального района на 2021 год и на плановый период 2022 и 2023 годов в порядке, установленном законодательством Российской Федерации, областным законодательством и правовыми актами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муниципального района на 1 января 2022 года в сумме 5308,2 тыс. рублей, на 1 января 2023 года в сумме 3943,2 тыс. рублей и на 1 января 2024 года в сумме 3103,2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внутреннего долга муниципального района по муниципальным гарантиям на 1 января 2022 года в сумме 0,0 тыс. рублей, на 1 января 2023 года 0,0 тыс. рублей, на 1 января 2024 года 0,0 тыс. рублей.</w:t>
      </w:r>
    </w:p>
    <w:p>
      <w:pPr>
        <w:pStyle w:val="ConsPlusNormal1"/>
        <w:widowControl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1 году и в плановом периоде 2022 и 2023 годов муниципальные гарантии не предоставляю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муниципального района на 2021 год в сумме 145,7 тыс. рублей, на 2022 год 5,0 тыс. рублей, на 2023 год 4,0 тыс. рублей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Дополнить пунктом 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в следующей редакци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«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. Установить, что субсидии юридическим лицам (кроме некоммерческих организаций), индивидуальным предпринимателям, физическим лицам —  производителям товаров, работ, услуг на финансовое обеспечение затрат, связанных с деятельностью предприятия, в целях восстановления его платежеспособности предоставляются в порядке, установленном Администрацией Шимского муниципального района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2,8,9,10,12 к решению Думы муниципального района от 24.12.2020 № 21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Шимские вести» и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tLeast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______________________ А.Е. Симонян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Л.В. Николаева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имонян Алёна Евген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4:00Z</dcterms:created>
  <dc:creator>Дорофеева Л.В.</dc:creator>
  <dc:description/>
  <cp:keywords/>
  <dc:language>en-US</dc:language>
  <cp:lastModifiedBy>User</cp:lastModifiedBy>
  <cp:lastPrinted>2021-11-24T17:47:00Z</cp:lastPrinted>
  <dcterms:modified xsi:type="dcterms:W3CDTF">2021-11-24T14:48:00Z</dcterms:modified>
  <cp:revision>28</cp:revision>
  <dc:subject/>
  <dc:title>Проект</dc:title>
</cp:coreProperties>
</file>