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keepLines/>
        <w:widowControl w:val="false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</w:rPr>
        <w:t>к проекту решения Думы муниципального района «</w:t>
      </w:r>
      <w:r>
        <w:rPr>
          <w:b/>
          <w:sz w:val="28"/>
          <w:szCs w:val="28"/>
          <w:lang w:eastAsia="ja-JP"/>
        </w:rPr>
        <w:t>О внесении изменений в решение Думы муниципального района от 24.12.2020 № 21»</w:t>
      </w:r>
    </w:p>
    <w:p>
      <w:pPr>
        <w:pStyle w:val="Normal"/>
        <w:keepNext w:val="true"/>
        <w:keepLines/>
        <w:widowControl w:val="false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 ноябрь)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6.2019  № 85-н «О порядке формирования и применения кодов бюджетной классификации Российской Федерации, их структуре и принципах назначения», представленным проектом решения Думы муниципального района предлагается внести следующее изменения за счет направления средств бюджетного кредита из областного бюджета для частичного покрытия дефицита бюджета Шимского муниципального района в сумме 4200,0 тыс. рублей: 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района на 2021 год предлагается увеличить на предоставление субсидии МУП «Шимский ВОДОКАНАЛ» для финансового обеспечения затрат, связанных с деятельностью предприятия, в целях восстановления его платежеспособности;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>увеличить дефицит бюджета муниципального района на 2021 год.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явке Комитета финансов Администрации Шимского муниципального района произведены перераспределения ассигнований по разделам, подразделам, целевым статьям и видам расходов в 2022- 2023 годах с целью планирования сумм на обслуживание бюджетного кредита, которые не повлекут увеличения расходной части бюджета муниципального района.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>В 2022-2023 годах дефицит не меняется и покрыт за счет изменения остатков средств на счетах по учету средств бюджета.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Соответствующие изменения внесены в приложения 2,8,9,10,12.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муниципального района, подлежащих признанию утратившими силу, приостановлению, изменению или принятию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79 Бюджетного кодекса Российской Федерации 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ставленного проекта решения Думы Шимского муниципального района потребует внесение изменений в следующие муниципальные программы Шимского муниципального района: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Улучшение жилищных условий граждан и повышение качества жилищно-коммунальных услуг в Шимском муниципальном районе».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Управление муниципальными финансами Шимского муниципального района»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комитета финансов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Администрации муниципального района                                  А.Е. Симонян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04:00Z</dcterms:created>
  <dc:creator>user</dc:creator>
  <dc:description/>
  <cp:keywords/>
  <dc:language>en-US</dc:language>
  <cp:lastModifiedBy>Председатель</cp:lastModifiedBy>
  <cp:lastPrinted>2021-11-24T11:10:00Z</cp:lastPrinted>
  <dcterms:modified xsi:type="dcterms:W3CDTF">2021-11-24T09:56:00Z</dcterms:modified>
  <cp:revision>44</cp:revision>
  <dc:subject/>
  <dc:title>Обоснование</dc:title>
</cp:coreProperties>
</file>