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21.12.2022 № 169»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февраль)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17 Бюджетного кодекса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 представленным проектом решения Думы муниципального района предлагается увеличить   расходы бюджета муниципального района на 2023 год за счет направления остатков средств бюджета муниципального района в сумме 5000,0 тыс. рублей по муниципальной программе «Развитие образования, физической культуры и спорта в Шимском муниципальном районе».      Планируется предусмотреть средства МАОУ СОШ с. Медведь на проведение капитального ремонта здания школы в рамках мероприятий по модернизации школьных систем образования в сумме  4652,4 тыс. рублей на удорожание работ, в сумме 347,6 тыс. рублей на удорожание услуг по стройконтролю, связанные с ростом цен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уточнением источников финансирования дефицита бюджета муниципального района внесены изменения в приложение 2.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color w:val="000000"/>
          <w:sz w:val="20"/>
          <w:szCs w:val="20"/>
        </w:rPr>
      </w:pP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keepNext w:val="true"/>
        <w:keepLines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 муниципальную программу Шимского муниципального района  «Развитие образования, физической культуры и спорта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муниципального района                                     А.Е. Симонян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16:00Z</dcterms:created>
  <dc:creator>user</dc:creator>
  <dc:description/>
  <cp:keywords/>
  <dc:language>en-US</dc:language>
  <cp:lastModifiedBy>User</cp:lastModifiedBy>
  <cp:lastPrinted>2023-02-15T10:59:00Z</cp:lastPrinted>
  <dcterms:modified xsi:type="dcterms:W3CDTF">2023-02-15T08:10:00Z</dcterms:modified>
  <cp:revision>50</cp:revision>
  <dc:subject/>
  <dc:title>Обоснование</dc:title>
</cp:coreProperties>
</file>