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18.12.2019 № 275»</w:t>
      </w:r>
    </w:p>
    <w:p>
      <w:pPr>
        <w:pStyle w:val="Normal"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 сентябрь )</w:t>
      </w:r>
    </w:p>
    <w:p>
      <w:pPr>
        <w:pStyle w:val="Normal"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областным  законом от 21.08.2020 № 600-ОЗ от «О внесении изменений в областной закон «Об областном бюджете на 2020 год и на плановый период 2021 и 2022 годов»,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доходы бюджета муниципального района на 2020 год на </w:t>
      </w:r>
      <w:r>
        <w:rPr>
          <w:b/>
          <w:sz w:val="28"/>
          <w:szCs w:val="28"/>
        </w:rPr>
        <w:t>сумму 2227,9 тыс. рублей</w:t>
      </w:r>
      <w:r>
        <w:rPr>
          <w:sz w:val="28"/>
          <w:szCs w:val="28"/>
        </w:rPr>
        <w:t xml:space="preserve">,  в том числе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2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субсидии на </w:t>
      </w:r>
      <w:r>
        <w:rPr>
          <w:bCs/>
          <w:sz w:val="28"/>
          <w:szCs w:val="28"/>
        </w:rPr>
        <w:t>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sz w:val="28"/>
          <w:szCs w:val="28"/>
        </w:rPr>
        <w:t xml:space="preserve"> на 2020 год в сумме 1732,1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2020 год в сумме 1136,9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ить субвенции на содержание ребенка в семье опекуна и приемной семье, а также вознаграждение, причитающееся приемному родителю на 2020 год в сумме 486,0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ить субвенции на компенсацию родительской платы (законным представителям) детей, посещающих частные и муниципальные образовательные организации, реализующие общеобразовательную программу дошкольного образования на 2020 год в сумме 155,1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муниципального района на 2020 год предлагается увеличить всего</w:t>
      </w:r>
      <w:r>
        <w:rPr>
          <w:b/>
          <w:sz w:val="28"/>
          <w:szCs w:val="28"/>
        </w:rPr>
        <w:t xml:space="preserve"> в сумме 2526,6 тыс. рублей</w:t>
      </w:r>
      <w:r>
        <w:rPr>
          <w:sz w:val="28"/>
          <w:szCs w:val="28"/>
        </w:rPr>
        <w:t>, в том числе 2227,9 тыс. рублей межбюджетные трансферты из областного бюджета и 298,7 тыс. рублей средства местного бюджета, по следующим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азвитие образования, физической культуры и спорта в Шимском муниципальном районе» увеличить всего в сумме 2227,3 тыс. рублей, в том числе на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136,9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в сумме 1732,1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ить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ив из мероприятий по обеспечению деятельности дошкольных образовательных учреждений на муниципальную программу «Развитие культуры и туризма Шимского муниципального района» в сумме 0,6 тыс. рублей на оплату налогов за третий квартал 2020 год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держание ребенка в семье опекуна и приемной семье, а также вознаграждение, причитающееся приемному родителю в сумме 486,0тыс. рублей;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омпенсацию родительской платы родителям (законным представителям) детей, посещающих  образовательные организации в сумме 155,1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ить бюджетные ассигнования из мероприятий по оздоровлению детей в сумме 446,8 тыс. рублей на софинансирование областных субсидий в сумме 118,7 тыс. рублей, обеспечение пожарной безопасности в сумме 40,0 тыс. рублей, на подготовку муниципальных учреждений к отопительному сезону в сумме 288,1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азвитие культуры и туризма Шимского муниципального района» увеличить в сумме 0,6 тыс. рублей на оплату налогов за третий квартал 2020 года  МБУДО «Шимская ДШИ»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ить непрограммные расходы на содержание МКУ «ЦБ» за счет перераспределения остатков средств бюджета в сумме 298,7 тыс. рубл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Муниципальная программа «Развитие культуры и туризма Ши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финансов Администрации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муниципального района                                                                Ю.В. Воронов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Бух2</cp:lastModifiedBy>
  <cp:lastPrinted>2020-09-30T08:51:00Z</cp:lastPrinted>
  <dcterms:modified xsi:type="dcterms:W3CDTF">2020-09-30T05:56:00Z</dcterms:modified>
  <cp:revision>64</cp:revision>
  <dc:subject/>
  <dc:title>Обоснование</dc:title>
</cp:coreProperties>
</file>