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19.12.2019  № 2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19.12.2019 № 202 «О бюджете Шимского городского поселения  на 2020 год и на плановый период 2021 и 2022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  Изложить пункт 1 решения 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Утвердить основные характеристики бюджета Шимского городского поселения на 2020 год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1. Прогнозируемый общий объем доходов бюджета городского поселения  в сумме  27990,8тыс.рублей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1.2.  Общий  объем  расходов  бюджета  городского поселения  в  сумме  34469,8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 </w:t>
      </w:r>
      <w:r>
        <w:rPr/>
        <w:t xml:space="preserve">1.3. Прогнозируемый дефицит бюджета городского  поселения в сумме        6479,0тыс.рублей»;     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2. Изложить пункт 9 решения в 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9. Утвердить объём  межбюджетных трансфертов, получаемых из других бюджетов бюджетной системы Российской Федерации на 2020 год в сумме 8862,5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а) субсидии на реализацию программ формирования современной городской среды- 609,6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б)  с</w:t>
      </w:r>
      <w:r>
        <w:rPr>
          <w:bCs/>
        </w:rPr>
        <w:t>убсидия на формирование муниципальных дорожных фондов-                    1267,0  тыс.рублей;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в) субсидия на реализацию приоритетного регионального проекта «Народный бюджет»-1000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г) субсидия на поддержку реализации проектов территориальных общественных самоуправлений, включенных в муниципальные программы развития территорий- 75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д)  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4178,9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е)  прочие межбюджетные трансферты-1224,0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ж)  прочие безвозмездные поступления-508,0тыс.рублей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Изложить пункт 17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«17. Утвердить объём бюджетных ассигнований муниципального дорожного фонда Шимского городского поселения на 2020 год в сумме 13273,0тыс.рублей, на 2021 год в сумме 2648,3тыс.рублей и на 2022год в сумме  2721,4тыс.рублей»; 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2. Изложить приложения 1,6,7,8,9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</w:t>
      </w:r>
      <w:r>
        <w:rPr/>
        <w:t>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района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правляющий Делами  Администрации             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и  муниципального района                          А.И. Улья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TextBody"/>
              <w:rPr/>
            </w:pPr>
            <w:r>
              <w:rPr/>
              <w:t>Шимского городского поселения                                         О.А. Ж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  Администрации Шим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ова Наталья Валентин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/>
            </w:pPr>
            <w:r>
              <w:rPr/>
              <w:t>Совету в дело – 2 экз.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/>
              <w:t>Всего: 4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48:00Z</dcterms:created>
  <dc:creator>Таня</dc:creator>
  <dc:description/>
  <cp:keywords/>
  <dc:language>en-US</dc:language>
  <cp:lastModifiedBy>Loner-XP</cp:lastModifiedBy>
  <cp:lastPrinted>2020-07-09T10:00:00Z</cp:lastPrinted>
  <dcterms:modified xsi:type="dcterms:W3CDTF">2020-09-21T06:48:00Z</dcterms:modified>
  <cp:revision>2</cp:revision>
  <dc:subject/>
  <dc:title> </dc:title>
</cp:coreProperties>
</file>