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19.12.2019 № 202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 сентябрь м-ц  2020г 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7.2019 № 85-н «О порядке формирования и применения кодов бюджетной классификации Российской Федерации, их структуре и принципах назначения», распоряжением Правительства Новгородской области №245-рг от 29.07.2020» Об утверждении распределения иных межбюджетных трансфертов бюджетам городских и сельских поселений Новгородской области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,                       на 2020год», областным  законом от 21.08.2020 №600-ОЗ «О внесении изменений в областной закон «Об областном бюджете на 2020 год и на плановый период 2021 и 2022 годов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величить доходы бюджета городского поселения на 2020 год на сумму </w:t>
      </w:r>
      <w:r>
        <w:rPr>
          <w:b/>
          <w:sz w:val="28"/>
          <w:szCs w:val="28"/>
        </w:rPr>
        <w:t>4520,9 тыс</w:t>
      </w:r>
      <w:r>
        <w:rPr>
          <w:sz w:val="28"/>
          <w:szCs w:val="28"/>
        </w:rPr>
        <w:t xml:space="preserve">. рублей, в том числе: 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  <w:gridCol w:w="1177"/>
      </w:tblGrid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178,9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339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3,0</w:t>
            </w:r>
          </w:p>
        </w:tc>
      </w:tr>
      <w:tr>
        <w:trPr/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52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величить субсидии на</w:t>
      </w:r>
      <w:r>
        <w:rPr/>
        <w:t xml:space="preserve"> </w:t>
      </w:r>
      <w:r>
        <w:rPr>
          <w:sz w:val="28"/>
          <w:szCs w:val="28"/>
        </w:rPr>
        <w:t>софинансирование расходов по реализации правовых актов</w:t>
      </w:r>
      <w:r>
        <w:rPr/>
        <w:t xml:space="preserve"> </w:t>
      </w:r>
      <w:r>
        <w:rPr>
          <w:sz w:val="28"/>
          <w:szCs w:val="28"/>
        </w:rPr>
        <w:t>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20 год в сумме 4178,9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величить иные межбюджетные трансферты в целях  финансирования расходных обязательств, связанных с финансовым обеспечением первоочередных расходов за счет средств резервного фонда Правительства  Российской на 2020 год  в сумме 339,0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величить прочие безвозмездные поступления на 2020 год в сумме 3,0тыс.рублей по предложению администратора доходов исходя из фактического поступления  денежных сред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ы бюджета городского поселения на 2020 год предлагается увеличить на  сумму  </w:t>
      </w:r>
      <w:r>
        <w:rPr>
          <w:b/>
          <w:sz w:val="28"/>
          <w:szCs w:val="28"/>
        </w:rPr>
        <w:t xml:space="preserve">4820,9тыс. рублей, </w:t>
      </w:r>
      <w:r>
        <w:rPr>
          <w:sz w:val="28"/>
          <w:szCs w:val="28"/>
        </w:rPr>
        <w:t>в том 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 xml:space="preserve">по подпрограмме «Организация содержания воинских захоронений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за счёт поступлений от добровольных денежных пожертвований физических  лиц  увеличить бюджетные  ассигнования на 2020 год  в  сумме  </w:t>
      </w:r>
      <w:r>
        <w:rPr>
          <w:b/>
          <w:bCs/>
          <w:sz w:val="28"/>
          <w:szCs w:val="28"/>
        </w:rPr>
        <w:t xml:space="preserve">3,0тыс.рублей </w:t>
      </w:r>
      <w:r>
        <w:rPr>
          <w:bCs/>
          <w:sz w:val="28"/>
          <w:szCs w:val="28"/>
        </w:rPr>
        <w:t>на благоустройство воинского захорон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2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 подпрограмме «Проведение прочих мероприятий по организации благоустройства Шимского городского поселения» муниципальной  программы «Развитие и совершенствование благоустройства территории  Шимского городского поселения» увеличить бюджетные  ассигнования на 2020 год в сумме </w:t>
      </w:r>
      <w:r>
        <w:rPr>
          <w:b/>
          <w:bCs/>
          <w:sz w:val="28"/>
          <w:szCs w:val="28"/>
        </w:rPr>
        <w:t>339,0тыс.рублей</w:t>
      </w:r>
      <w:r>
        <w:rPr>
          <w:bCs/>
          <w:sz w:val="28"/>
          <w:szCs w:val="28"/>
        </w:rPr>
        <w:t xml:space="preserve">  за  счет поступлений иных межбюджетных трансфертов </w:t>
      </w:r>
      <w:r>
        <w:rPr>
          <w:sz w:val="28"/>
          <w:szCs w:val="28"/>
        </w:rPr>
        <w:t>в целях  финансирования расходных обязательств, связанных с финансовым обеспечением первоочередных расходов за счет средств резервного фонда Правительства   Российской на мероприятия, проводимые в целях 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3. по муниципальной программе «Совершенствование и развитие сети автомобильных дорог Шимского городского поселения» </w:t>
      </w:r>
      <w:r>
        <w:rPr>
          <w:bCs/>
          <w:sz w:val="28"/>
          <w:szCs w:val="28"/>
        </w:rPr>
        <w:t xml:space="preserve">увеличить бюджетные  ассигнования на 2020 год в сумме </w:t>
      </w:r>
      <w:r>
        <w:rPr>
          <w:b/>
          <w:sz w:val="28"/>
          <w:szCs w:val="28"/>
        </w:rPr>
        <w:t>4478,9тыс.рублей</w:t>
      </w:r>
      <w:r>
        <w:rPr>
          <w:sz w:val="28"/>
          <w:szCs w:val="28"/>
        </w:rPr>
        <w:t xml:space="preserve"> на увеличение бюджетных ассигнований муниципального дорожного фонда Шимского городского поселения 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убсидии из областного бюджета на</w:t>
      </w:r>
      <w:r>
        <w:rPr/>
        <w:t xml:space="preserve"> </w:t>
      </w:r>
      <w:r>
        <w:rPr>
          <w:sz w:val="28"/>
          <w:szCs w:val="28"/>
        </w:rPr>
        <w:t>софинансирование расходов по реализации правовых актов</w:t>
      </w:r>
      <w:r>
        <w:rPr/>
        <w:t xml:space="preserve"> </w:t>
      </w:r>
      <w:r>
        <w:rPr>
          <w:sz w:val="28"/>
          <w:szCs w:val="28"/>
        </w:rPr>
        <w:t>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в сумме 4178,9тыс.рублей (ремонт автомобильных дорог  возле остановочного пункта р.п.Шимск  и  ул.Советская р.п.Шимс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татков средств бюджета поселения по состоянию на 1 января 2020 года    в соответствии с источниками формирования муниципального дорожного фонда в 2020 году -300,0тыс.рублей на летнее и зимнее содержание автомобильных дорог. (решение Совета депутатов от 02.04.2020 №207 (Об источнике формирования муниципального дорожного фонда в 2020году», решение Совета депутатов от 16.07.2020 №216 «О внесении изменений в решение Совета депутатов Шимского городского поселения от 02.04.2020 №207»)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 соответствии с возникшей потребностью  перераспределить   бюджетные ассигнования  по следующим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1. По подпрограмме «Развитие культуры на территории Шимского городского поселения» муниципальной программы «Развитие молодежной политики и культуры на территории Шимского городского поселения» уменьшить бюджетные ассигнования  на 100,0тыс.рублей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2. По муниципальной программе «Развитие единого аппаратно-программного комплекса «Безопасный город» на территории Шимского городского поселения» увеличить бюджетные ассигнования  на  100,0 тыс.рублей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Соответствующие изменения по доходам, расходам и источникам дефицита бюджета отражены в приложениях  1,6,7,8,9,10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 w:val="27"/>
          <w:szCs w:val="27"/>
        </w:rPr>
        <w:tab/>
      </w:r>
      <w:r>
        <w:rPr>
          <w:b/>
        </w:rPr>
        <w:t xml:space="preserve">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2 статьи 179 Бюджетного кодекса Российской Федерации муниципальные (государственные) программы подлежат приведению в соответствие с решением (законом) о бюджете не позднее трех месяцев со дня вступления  его  в силу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становление  от 29.10.2018 №1378 «Об утверждении муниципальной программы «Совершенствование и развитие местного самоуправления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Постановление от 16.11.2018 №1486 «Об утверждении муниципальной программы «Совершенствование и развитие сети автомобильных дорог </w:t>
      </w:r>
      <w:r>
        <w:rPr>
          <w:bCs/>
          <w:sz w:val="28"/>
          <w:szCs w:val="28"/>
        </w:rPr>
        <w:t xml:space="preserve">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от 15.10.2018 №1310 «Об утверждении муниципальной программы «Развитие молодежной политики и культуры на территории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5.  Постановление от 05.08.2019 №765 «Об утверждении муниципальной программы «Развитие единого аппаратно-программного комплекса «Безопасный город»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6.  Постановление от 30.10.2018 №1398 «Об утверждении муниципальной программы « Энергосбережение и повышение энергетической эффективности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Постановление от 12.10.2018 №1299 «Об утверждении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муниципального района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08:00Z</dcterms:created>
  <dc:creator>user</dc:creator>
  <dc:description/>
  <cp:keywords/>
  <dc:language>en-US</dc:language>
  <cp:lastModifiedBy>Loner-XP</cp:lastModifiedBy>
  <cp:lastPrinted>2020-09-09T09:13:00Z</cp:lastPrinted>
  <dcterms:modified xsi:type="dcterms:W3CDTF">2020-09-21T07:12:00Z</dcterms:modified>
  <cp:revision>28</cp:revision>
  <dc:subject/>
  <dc:title>Обоснование</dc:title>
</cp:coreProperties>
</file>