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</w:rPr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43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 исполнении бюджета Шимского муниципального района за 2022 год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32"/>
          <w:szCs w:val="32"/>
        </w:rPr>
        <w:t xml:space="preserve">          </w:t>
      </w:r>
      <w:r>
        <w:rPr>
          <w:bCs/>
          <w:spacing w:val="-1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 xml:space="preserve">принято Думой Шимского муниципального района   </w:t>
      </w:r>
      <w:r>
        <w:rPr>
          <w:bCs/>
          <w:color w:val="FFFFFF"/>
          <w:spacing w:val="-1"/>
          <w:sz w:val="28"/>
          <w:szCs w:val="28"/>
        </w:rPr>
        <w:t xml:space="preserve">…………. </w:t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В соответствии со статьёй 264.6 Бюджетного кодекса Российской Федерации, статьёй 3 Положения о бюджетном процессе в Шимском муниципальном районе, утвержденного решением Думы Шимского муниципального района от 05.12.2013 № 269, Дума Шимского муниципального района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1. Утвердить отчет об исполнении бюджета Шимского муниципального района за 2022 год по доходам в сумме 331 202 496 рублей 74 копейки и по расходам в сумме 325 133 438 рублей 57 копеек с превышением доходов над расходами в сумме 6 069 058 рублей 17 копеек и со следующими показателями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доходам бюджета Шимского муниципального района за 2022 год по кодам классификации доходов бюджетов согласно приложению 1 к настоящему решению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расходам бюджета Шимского муниципального района за 2022 год по ведомственной структуре расходов бюджета муниципального района согласно приложению 2 к настоящему решению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расходам бюджета Шимского муниципального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 источникам финансирования дефицита бюджета Шимского муниципального район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2. Утвердить отчет об использовании бюджетных ассигнований резервного фонда Администрации муниципального района за 2022 год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Шимские вести»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TextBody"/>
        <w:spacing w:lineRule="atLeast" w:line="360"/>
        <w:ind w:firstLine="709"/>
        <w:rPr/>
      </w:pP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</w:rPr>
      </w:pPr>
      <w:r>
        <w:rPr>
          <w:sz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</w:rPr>
        <w:t>Администрации Шимск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               ______________________   А.Е.Симон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Делами Администрации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равового обеспечения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Ю.Ши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Г.Зол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Л.В.Николаева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, отчетности,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Ма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финансов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е в дело – 3 экз.</w:t>
      </w:r>
    </w:p>
    <w:p>
      <w:pPr>
        <w:pStyle w:val="Normal"/>
        <w:rPr/>
      </w:pPr>
      <w:r>
        <w:rPr>
          <w:sz w:val="28"/>
          <w:szCs w:val="28"/>
        </w:rPr>
        <w:t>Всего: 4 экз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Style10"/>
    <w:next w:val="Style10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47:00Z</dcterms:created>
  <dc:creator>Дорофеева Л.В.</dc:creator>
  <dc:description/>
  <cp:keywords/>
  <dc:language>en-US</dc:language>
  <cp:lastModifiedBy>Председатель</cp:lastModifiedBy>
  <cp:lastPrinted>2022-04-13T14:24:00Z</cp:lastPrinted>
  <dcterms:modified xsi:type="dcterms:W3CDTF">2023-03-20T15:16:00Z</dcterms:modified>
  <cp:revision>4</cp:revision>
  <dc:subject/>
  <dc:title>Проект</dc:title>
</cp:coreProperties>
</file>