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реш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«Об исполнении бюджета Шимского муниципального района за 2022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 соответствии со статьей 264.6 Бюджетного кодекса Российской Федерации, статьей 3 Положения о бюджетном процессе, утвержденного решением Думы Шимского муниципального района от 05.12.2013 № 269, в представленном проекте решения Думы муниципального района отражены суммы исполнения бюджета муниципального района по доходам и расходам за 2022 год.</w:t>
      </w:r>
    </w:p>
    <w:p>
      <w:pPr>
        <w:pStyle w:val="Normal"/>
        <w:spacing w:lineRule="atLeast" w:line="360"/>
        <w:jc w:val="both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Первоначально Решением Думы Шимского муниципального района от 16.12.2021 № 97 «О бюджете Шимского муниципального района на 2022 год и на плановый период 2023 и 2024 годов» (далее – решение о бюджете) бюджет муниципального района на 2022 год был утвержден по доходам в сумме 274 237,5 тыс. руб., по расходам – 274 237,5 тыс. руб.</w:t>
      </w:r>
    </w:p>
    <w:p>
      <w:pPr>
        <w:pStyle w:val="Normal"/>
        <w:spacing w:lineRule="atLeast" w:line="360"/>
        <w:jc w:val="both"/>
        <w:rPr>
          <w:bCs/>
          <w:sz w:val="28"/>
        </w:rPr>
      </w:pPr>
      <w:r>
        <w:rPr>
          <w:bCs/>
          <w:sz w:val="28"/>
        </w:rPr>
        <w:tab/>
        <w:t>В процессе исполнения бюджета муниципального района в решение Думы Шимского муниципального района от 16.12.2021 № 97 «О бюджете Шимского муниципального района на 2022 год и на плановый период 2023 и 2024 годов» в течение 2022 года 8 раз вносились изменения Решениями Думы Шимского муниципального района от 17.02.2022 № 101, от 19.04.2022 № 116, от 19.05.2022 №121, от 19.07.2022 № 139, от 05.09.2022 № 141, от 18.10.2022 №149, от 06.12.2022 №163, от 21.12.2022 №170.</w:t>
      </w:r>
    </w:p>
    <w:p>
      <w:pPr>
        <w:pStyle w:val="Normal"/>
        <w:spacing w:lineRule="atLeast" w:line="360"/>
        <w:jc w:val="both"/>
        <w:rPr>
          <w:bCs/>
          <w:sz w:val="28"/>
        </w:rPr>
      </w:pPr>
      <w:r>
        <w:rPr>
          <w:bCs/>
          <w:sz w:val="28"/>
        </w:rPr>
        <w:tab/>
        <w:t>С учетом внесенных изменений и дополнений доходы и расходы бюджета района были скорректированы в сторону увеличения, в результате уточненный бюджет по доходам был утвержден в сумме 324 718,2 тыс. руб., по расходам – 328 201 3 тыс. руб. с дефицитом 3 483,1 тыс. руб.</w:t>
      </w:r>
    </w:p>
    <w:p>
      <w:pPr>
        <w:pStyle w:val="Normal"/>
        <w:spacing w:lineRule="atLeast" w:line="360"/>
        <w:jc w:val="both"/>
        <w:rPr/>
      </w:pPr>
      <w:r>
        <w:rPr>
          <w:bCs/>
          <w:sz w:val="28"/>
        </w:rPr>
        <w:tab/>
        <w:t xml:space="preserve">Изменения в решение о бюджете по доходам и расходам были внесены решениями Думы муниципального района, так как менялись плановые назначения по безвозмездным перечислениям и собственным доходным источникам. </w:t>
      </w:r>
    </w:p>
    <w:p>
      <w:pPr>
        <w:pStyle w:val="Normal"/>
        <w:spacing w:lineRule="atLeast" w:line="360"/>
        <w:jc w:val="both"/>
        <w:rPr/>
      </w:pPr>
      <w:r>
        <w:rPr>
          <w:bCs/>
          <w:sz w:val="28"/>
        </w:rPr>
        <w:tab/>
        <w:t>Изменения основных параметров бюджета Шимского муниципального района представлены в таблице:</w:t>
      </w:r>
    </w:p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 руб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3"/>
        <w:gridCol w:w="1943"/>
        <w:gridCol w:w="1943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ервоначально утвержденный пла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лан (уточненный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Фактическое исполн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4 237,5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24 718,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31 202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2,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4 237,5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28 201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25 133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фицит (-)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фицит (+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-3 483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 069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bCs/>
          <w:sz w:val="28"/>
        </w:rPr>
      </w:pPr>
      <w:r>
        <w:rPr>
          <w:bCs/>
          <w:sz w:val="28"/>
        </w:rPr>
        <w:tab/>
        <w:t>Основные показатели бюджета Шимского муниципального района за 2022 год исполнены: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>
          <w:bCs/>
          <w:sz w:val="28"/>
        </w:rPr>
        <w:t>по доходам на сумму 331 202,5 тыс. руб., или на 102,0 % к утвержденному объему;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bCs/>
          <w:sz w:val="28"/>
        </w:rPr>
      </w:pPr>
      <w:r>
        <w:rPr>
          <w:bCs/>
          <w:sz w:val="28"/>
        </w:rPr>
        <w:t>по расходам на сумму 325 133,5 тыс. руб., или на 99,1 % к утвержденному объему;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bCs/>
          <w:sz w:val="28"/>
        </w:rPr>
      </w:pPr>
      <w:r>
        <w:rPr>
          <w:bCs/>
          <w:sz w:val="28"/>
        </w:rPr>
        <w:t>профицит бюджета составил 6 079,0 тыс. руб.</w:t>
      </w:r>
    </w:p>
    <w:p>
      <w:pPr>
        <w:pStyle w:val="Normal"/>
        <w:spacing w:lineRule="atLeast" w:line="360"/>
        <w:ind w:left="72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360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полнение доходной части бюджета за 2022 год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bCs/>
          <w:sz w:val="28"/>
        </w:rPr>
        <w:t>Исполнение доходной части бюджета Шимского муниципального района за 2022 год характеризуется следующими показателями:</w:t>
      </w:r>
    </w:p>
    <w:p>
      <w:pPr>
        <w:pStyle w:val="Normal"/>
        <w:spacing w:lineRule="auto" w:line="276"/>
        <w:ind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 руб.</w:t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821"/>
        <w:gridCol w:w="1366"/>
        <w:gridCol w:w="1310"/>
        <w:gridCol w:w="1295"/>
        <w:gridCol w:w="126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до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Факт 2021года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(уточненны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 к план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,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Рост к 2021г.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228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 10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 93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7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0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5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обствен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225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 11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 092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20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 60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 1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446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 718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 202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оходная часть бюджета района исполнена на 102,0 % к уточненному плану или на 6 484,0 тыс. руб. больше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труктуре доходов бюджета муниципального района большую часть составляют доходы в виде безвозмездных поступлений, которые составили 59,2 % в общем объеме поступлений, собственные доходы – 40,8 %, в том числе налоговые доходы составили 38,9 %, неналоговые доходы – 1,9 %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лан по собственным доходам выполнен на 105,5 %, из них по налоговым поступлениям на 104,3 %. Плановые показатели по безвозмездным поступлениям исполнены на 99,7 %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В 2022 году собственных доходов </w:t>
      </w:r>
      <w:r>
        <w:rPr>
          <w:bCs/>
          <w:sz w:val="28"/>
          <w:szCs w:val="28"/>
        </w:rPr>
        <w:t>поступило 135 092,5 тыс. руб., при уточненном плане 128 110,1 тыс.  руб., что на 6 982,4 тыс. руб. больше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2 году по сравнению с 2021 годом собственных доходов поступило больше на 17 866,6 тыс. руб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Фактические поступления налоговых доходов в бюджет муниципального района в 2022 году составили 128 935,0 тыс. руб., или 104,3% к уточненному плану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поступления налоговых доходов приведен в таблице:</w:t>
      </w:r>
    </w:p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 руб.</w:t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308"/>
        <w:gridCol w:w="1669"/>
        <w:gridCol w:w="1378"/>
        <w:gridCol w:w="1308"/>
        <w:gridCol w:w="1374"/>
        <w:gridCol w:w="135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нало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Факт 2021 г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Первоначальный план 2022 г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Уточненный план 2022г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Факт 2022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выполн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т к 2021г., %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 всего, в т.ч.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228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871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 109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 93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9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355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 531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 1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 413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2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8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8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80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62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2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7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899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349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49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7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8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60,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8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олженность и перерасчеты по отменённым налога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Как видно из таблицы, первоначальный план по налоговым доходам скорректирован в сторону увеличения на сумму 14 238,6 тыс. руб. Плановые назначения по налоговым поступлениям перевыполнены на 20 063,8 тыс. руб.</w:t>
      </w:r>
    </w:p>
    <w:p>
      <w:pPr>
        <w:pStyle w:val="Normal"/>
        <w:spacing w:lineRule="atLeast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36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полнение расходной части бюджета за 2022 год</w:t>
      </w:r>
    </w:p>
    <w:p>
      <w:pPr>
        <w:pStyle w:val="Normal"/>
        <w:spacing w:lineRule="atLeast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Бюджет по расходам исполнен в сумме 325 133,5 тыс. руб. или на 99,1 % от утвержденных годовых бюджетных назначений с дефицитом в сумме 6 069,0 тыс. руб.</w:t>
      </w:r>
    </w:p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 руб.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67"/>
        <w:gridCol w:w="1351"/>
        <w:gridCol w:w="1351"/>
        <w:gridCol w:w="1343"/>
        <w:gridCol w:w="1303"/>
        <w:gridCol w:w="11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 2021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План 2022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Факт 2022 год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т к 2021г.,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375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 195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47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8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2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275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367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</w:tr>
      <w:tr>
        <w:trPr>
          <w:trHeight w:val="8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87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6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36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205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319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 01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 489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3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227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227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0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363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27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3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3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2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195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195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217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 201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 13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</w:rPr>
        <w:t>Наибольший удельный вес в расходах приходится на отрасли образования – 49,3 %, на общегосударственные вопросы -18,3 %, на культуру и кинематографию – 12,4 %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65,8 % всех расходов бюджета муниципального района –213 996,0 тыс. руб. направлено на финансирование социальной сферы (образование, культура и кинематография, социальная политика)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По разделу «Общегосударственные расходы» исполнение за 2022 год составило </w:t>
      </w:r>
      <w:r>
        <w:rPr>
          <w:bCs/>
          <w:sz w:val="28"/>
          <w:szCs w:val="28"/>
        </w:rPr>
        <w:t>59 472,0 тыс. руб., по сравнению с 2021 годом исполнение увеличилось на 9,4 %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</w:rPr>
        <w:t xml:space="preserve">По разделу «Национальная оборона» исполнение за 2022 год составило </w:t>
      </w:r>
      <w:r>
        <w:rPr>
          <w:bCs/>
          <w:sz w:val="28"/>
          <w:szCs w:val="28"/>
        </w:rPr>
        <w:t>300,0 тыс. руб., по сравнению с 2021 годом исполнение увеличилось на 2,2 %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у «Национальная безопасность и правоохранительная деятельность»</w:t>
      </w:r>
      <w:r>
        <w:rPr/>
        <w:t xml:space="preserve"> </w:t>
      </w:r>
      <w:r>
        <w:rPr>
          <w:bCs/>
          <w:sz w:val="28"/>
          <w:szCs w:val="28"/>
        </w:rPr>
        <w:t>исполнение за 2022 год составило 99,4 тыс. руб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у «Национальная экономика» исполнение за 2022 год составило 20 367,3 тыс. руб., по сравнению с 2021 годом уменьшилось на 47,0%. Снижение мероприятий по ремонту автомобильных дорог общего пользования местного значения за счет областных средств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у «Жилищно-коммунальное хозяйство» исполнение за 2022 год составило 7 364,2 тыс. руб.,</w:t>
      </w:r>
      <w:r>
        <w:rPr/>
        <w:t xml:space="preserve"> </w:t>
      </w:r>
      <w:r>
        <w:rPr>
          <w:bCs/>
          <w:sz w:val="28"/>
          <w:szCs w:val="28"/>
        </w:rPr>
        <w:t>по сравнению с 2021 годом уменьшилось на 33,0 %. В 2021 году аварийно-восстановительные работы по ликвидации последствий пожара в жилом доме с.Подгощ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у «Охрана окружающей среды» исполнение за 2022 год составило 8 000,0 тыс. руб. Расходы направлены на мероприятия по подготовке к рекультивации земельного участка, загрязненного в результате расположения на нем объекта размещения отходов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По разделу «Образование» исполнение за 2022 год составило </w:t>
      </w:r>
      <w:r>
        <w:rPr>
          <w:bCs/>
          <w:sz w:val="28"/>
          <w:szCs w:val="28"/>
        </w:rPr>
        <w:t>160 489,9 тыс. руб., по сравнению с 2021 годом увеличилось на 7,5 %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По разделу «Культура, кинематография» исполнение за 2022 год составило </w:t>
      </w:r>
      <w:r>
        <w:rPr>
          <w:bCs/>
          <w:sz w:val="28"/>
          <w:szCs w:val="28"/>
        </w:rPr>
        <w:t>40 227,6 тыс. руб., по сравнению с 2021 годом уменьшилось на 3,4 %. В 2021 году по Национальному проекту был приобретён Автоклуб в р.п Шимск МБУК Шимская ЦКДС и произведён ремонт ДШИ.</w:t>
      </w:r>
    </w:p>
    <w:p>
      <w:pPr>
        <w:pStyle w:val="Normal"/>
        <w:shd w:fill="FFFFFF" w:val="clear"/>
        <w:spacing w:lineRule="atLeast" w:line="360"/>
        <w:ind w:firstLine="709"/>
        <w:rPr>
          <w:rFonts w:ascii="Arial" w:hAnsi="Arial" w:cs="Arial"/>
          <w:color w:val="4D5156"/>
          <w:sz w:val="21"/>
          <w:szCs w:val="21"/>
        </w:rPr>
      </w:pPr>
      <w:r>
        <w:rPr>
          <w:bCs/>
          <w:sz w:val="28"/>
        </w:rPr>
        <w:t xml:space="preserve">По разделу «Социальная политика» исполнение за 2022 год составило </w:t>
      </w:r>
      <w:r>
        <w:rPr>
          <w:bCs/>
          <w:sz w:val="28"/>
          <w:szCs w:val="28"/>
        </w:rPr>
        <w:t>13 278,5 тыс.  руб., по сравнению с 2021 годом исполнение уменьшилось на 3,8 %. Отсутствие на рыке жилья соответствующим нормативам закупк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о разделу «Физическая культура и спорт» исполнение за 2022 год составило 333,7 тыс. руб., по сравнению с 2021 годом исполнение увеличилось на 2,2 %.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 разделу «Обслуживание государственного и муниципального долга» исполнение за 2022 год составило 5,3 тыс. руб., по сравнению с 2021 годом исполнение уменьшилось на 73,8 %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сполнение полномочий поселений в их бюджеты направлено межбюджетных трансфертов в размере 15 195,6 тыс. руб. или 4,7 % всех расходов бюджета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За счет средств резервного фонда Администрации муниципального района использованы средства на оплату работ для ликвидации аварийной ситуации произошедшей 05 июля 2022 года, в связи с выходом из строя комплекса оборудования (сетей), переданного в хозяйственное ведение МУП «Шимский ВОДОКАНАЛ».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ный проект решения Думы муниципального района «Об исполнении бюджета Шимского муниципального района за 2022 год» не потребует выделения из бюджета муниципального района дополнительных средств на исполнение расходных обязательств, связанных с решением вопросов местного значения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нормативно-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представленного проекта решения Думы Шимского муниципального района не потребует внесения изменений в нормативные правовые акты муниципального района.</w:t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Председатель комитета финансо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Шим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       А.Е.Симонян</w:t>
      </w:r>
    </w:p>
    <w:p>
      <w:pPr>
        <w:pStyle w:val="Normal"/>
        <w:spacing w:lineRule="exact" w:line="24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43" w:right="567" w:gutter="0" w:header="0" w:top="567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75pt0pt">
    <w:name w:val="Основной текст (2)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  <w:lang w:val="en-US"/>
    </w:rPr>
  </w:style>
  <w:style w:type="character" w:styleId="Style10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sz w:val="25"/>
      <w:szCs w:val="25"/>
      <w:u w:val="single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  <w:tab w:val="left" w:pos="9072" w:leader="none"/>
      </w:tabs>
      <w:spacing w:lineRule="exact" w:line="360" w:before="120" w:after="0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580" w:leader="none"/>
        <w:tab w:val="left" w:pos="9072" w:leader="none"/>
      </w:tabs>
      <w:spacing w:lineRule="exact" w:line="240" w:before="120" w:after="0"/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pacing w:val="-20"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 w:before="900" w:after="0"/>
      <w:ind w:firstLine="700"/>
      <w:jc w:val="both"/>
    </w:pPr>
    <w:rPr>
      <w:sz w:val="25"/>
      <w:szCs w:val="25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09:00Z</dcterms:created>
  <dc:creator>Пользователь</dc:creator>
  <dc:description/>
  <dc:language>en-US</dc:language>
  <cp:lastModifiedBy>Председатель</cp:lastModifiedBy>
  <cp:lastPrinted>2021-04-01T09:16:00Z</cp:lastPrinted>
  <dcterms:modified xsi:type="dcterms:W3CDTF">2023-03-20T15:09:00Z</dcterms:modified>
  <cp:revision>2</cp:revision>
  <dc:subject/>
  <dc:title/>
</cp:coreProperties>
</file>