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before="120" w:after="0"/>
        <w:jc w:val="right"/>
        <w:rPr>
          <w:sz w:val="30"/>
          <w:szCs w:val="30"/>
        </w:rPr>
      </w:pPr>
      <w:r>
        <w:rPr>
          <w:sz w:val="30"/>
          <w:szCs w:val="30"/>
        </w:rPr>
        <w:t>ПРОЕКТ</w:t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0"/>
          <w:szCs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ind w:right="-3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НОВГОРОДСКАЯ ОБЛАСТЬ 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ind w:right="-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УМА  ШИМСКОГО  МУНИЦИПАЛЬНОГО РАЙОНА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ind w:right="-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ind w:right="-3" w:hanging="0"/>
        <w:jc w:val="center"/>
        <w:rPr>
          <w:spacing w:val="90"/>
          <w:sz w:val="32"/>
          <w:szCs w:val="32"/>
        </w:rPr>
      </w:pPr>
      <w:r>
        <w:rPr>
          <w:spacing w:val="90"/>
          <w:sz w:val="32"/>
          <w:szCs w:val="32"/>
        </w:rPr>
        <w:t>Р Е Ш Е Н И Е</w:t>
      </w:r>
    </w:p>
    <w:p>
      <w:pPr>
        <w:pStyle w:val="Normal"/>
        <w:shd w:fill="FFFFFF" w:val="clear"/>
        <w:ind w:right="-3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785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внесении изменений в решение Думы муниципального района от 24.12.2020 № 21</w:t>
            </w:r>
          </w:p>
          <w:p>
            <w:pPr>
              <w:pStyle w:val="Normal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spacing w:lineRule="atLeast" w:line="360"/>
        <w:rPr/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принято Думой муниципального района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9 Бюджетного кодекса Российской Федерации, статьей 15, пунктом 10 статьи 35 Федерального закона от 6 октября 2003 года № 131 – 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Дума Шимского муниципального района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z w:val="28"/>
          <w:szCs w:val="28"/>
        </w:rPr>
        <w:t>1. Внести изменения</w:t>
      </w:r>
      <w:r>
        <w:rPr>
          <w:color w:val="99CC00"/>
          <w:sz w:val="28"/>
          <w:szCs w:val="28"/>
        </w:rPr>
        <w:t xml:space="preserve"> </w:t>
      </w:r>
      <w:r>
        <w:rPr>
          <w:sz w:val="28"/>
          <w:szCs w:val="28"/>
        </w:rPr>
        <w:t>в решение Думы Шимского муниципального района от 24.12.2020 № 21 «О бюджете Шимского муниципального района на 2021 год и на плановый период 2022 и 2023 годов» (далее - решение)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Изложить пункт 1 в редакции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Утвердить основные характеристики бюджета муниципального района на 2021 год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Прогнозируемый общий объем доходов бюджета муниципального района в сумме 293707,0 тыс. рублей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муниципального района в сумме 304026,5 тыс. рублей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огнозируемый дефицит бюджета муниципального района в сумме 10319,5 тыс. рублей.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пункт 14 в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4.Утвердить объем межбюджетных трансфертов, получаемых из других бюджетов бюджетной системы Российской Федерации на 2021 год в сумме 179109,6 тыс. рублей, на 2022 год в сумме 129461,7 тыс. рублей и на 2023 год в сумме 121779,9 тыс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межбюджетных трансфертов, предоставляемых другим бюджета бюджетной системы Российской Федерации на 2021 год в сумме 17337,0 тыс. рублей, на 2022 год в сумме 12313,1 тыс. рублей и на 2023 год в сумме 12296,5 тыс. рублей.»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Изложить пункт 15 в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5.Утвердить общий объем бюджетных ассигнований, направляемых на исполнение публичных нормативных обязательств, на 2021 год в сумме   5908,3 тыс. рублей, на 2022 год в сумме 2971,3 тыс. рублей и на 2023 год в сумме 2917,3 тыс. рублей.»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Изложить приложения 1,2,8,9,10 к решению Думы муниципального района от 24.12.2020 № 21 в прилагаемой редакции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ложение 11 к решению Думы Шимского муниципального района от 24.12.2020 № 21 дополнить таблицей 4 в прилагаемой редакции.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Опубликовать настоящее решение в газете «Шимские вести» и на официальном сайте Администрации муниципального района в информационно-телекоммуникационной сети Интернет (шимский.рф)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, следующего за днем его официального опубликовани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sz w:val="28"/>
          <w:szCs w:val="28"/>
        </w:rPr>
        <w:t>Заместитель председателя комитета финансов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______________________ Ю.В. Воронова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-начальник управления Делами Администрации муниципального района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правового обеспечения и муниципального заказа 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муниципального района                                                  </w:t>
            </w:r>
          </w:p>
          <w:p>
            <w:pPr>
              <w:pStyle w:val="Normal"/>
              <w:spacing w:lineRule="atLeas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А.Ю. Шишкин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И.В. Маматов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А.И. Ульянов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А.А. Осипов</w:t>
            </w:r>
          </w:p>
          <w:p>
            <w:pPr>
              <w:pStyle w:val="Normal"/>
              <w:spacing w:lineRule="atLeas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Разработчик: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 xml:space="preserve">Заместитель председателя комитета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финансов Администрации Шимского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оронова Юлия Витальевна</w:t>
      </w:r>
    </w:p>
    <w:p>
      <w:pPr>
        <w:pStyle w:val="Normal"/>
        <w:spacing w:lineRule="atLeast" w:line="360"/>
        <w:rPr/>
      </w:pPr>
      <w:r>
        <w:rPr/>
        <w:t>Направить:</w:t>
      </w:r>
    </w:p>
    <w:p>
      <w:pPr>
        <w:pStyle w:val="Normal"/>
        <w:spacing w:lineRule="atLeast" w:line="360"/>
        <w:rPr/>
      </w:pPr>
      <w:r>
        <w:rPr/>
        <w:t>Комитет финансов – 1 экз.</w:t>
      </w:r>
    </w:p>
    <w:p>
      <w:pPr>
        <w:pStyle w:val="Normal"/>
        <w:spacing w:lineRule="atLeast" w:line="360"/>
        <w:rPr/>
      </w:pPr>
      <w:r>
        <w:rPr/>
        <w:t>Думе в дело – 3 экз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  <w:t>Всего: 4 экз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  <w:szCs w:val="2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12">
    <w:name w:val="Знак Знак Знак1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sz w:val="32"/>
      <w:szCs w:val="32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211">
    <w:name w:val="Body Text Indent 21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8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Style15"/>
    <w:next w:val="Style15"/>
    <w:qFormat/>
    <w:pPr>
      <w:ind w:left="1612" w:hanging="892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7:04:00Z</dcterms:created>
  <dc:creator>Дорофеева Л.В.</dc:creator>
  <dc:description/>
  <cp:keywords/>
  <dc:language>en-US</dc:language>
  <cp:lastModifiedBy>Бух2</cp:lastModifiedBy>
  <cp:lastPrinted>2021-04-21T16:17:00Z</cp:lastPrinted>
  <dcterms:modified xsi:type="dcterms:W3CDTF">2021-08-25T14:20:00Z</dcterms:modified>
  <cp:revision>12</cp:revision>
  <dc:subject/>
  <dc:title>Проект</dc:title>
</cp:coreProperties>
</file>