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август)</w:t>
      </w:r>
    </w:p>
    <w:p>
      <w:pPr>
        <w:pStyle w:val="Normal"/>
        <w:keepNext w:val="true"/>
        <w:keepLines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областным  законом от 17.08.2021 № 764-ОЗ «О внесении изменений в областной закон от 19.12.2020 № 666-ОЗ «Об областном бюджете на 2021 год и на плановый период 2022 и 2023 годов» представленным 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1 год на сумму 6963,9 тыс. рублей,  из них:    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ом числе: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дотации на поддержку мер по обеспечению сбалансированности бюджетов муниципальных районов на 2021 год в сумме 1835,5 тыс. рублей;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субсидии на софинансирование расходов муниципальных казенных, бюджетных и автономных учреждений по приобретению коммунальных услуг на 2021 год в сумме 3777,0 тыс. рублей;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2021 год в сумме 518,2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ить субвенции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щеобразовательную программу дошкольного образования на 2021 год в сумме 225,8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иные межбюджетные трансферты на частичную компенсацию дополнительных расходов на повышение оплаты труда работников бюджетной сферы на 2021 год в сумме 928,7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иные межбюджетные трансферты бюджетам муниципальных районов, обеспечивших создание благоприятных условий для применения физическими лицами специального налогового режима «Налог на профессиональный доход» на 2021 год в сумме 130,3 тыс. рублей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21 год предлагается увеличить в сумме 8304,2 тыс. рублей, из них в сумме 6963,9 тыс. рублей за счет средств из областного бюджета и в сумме 1340,3 за счет </w:t>
      </w:r>
      <w:r>
        <w:rPr>
          <w:color w:val="000000"/>
          <w:sz w:val="28"/>
          <w:szCs w:val="28"/>
        </w:rPr>
        <w:t xml:space="preserve">направления остатков средств прошлого года </w:t>
      </w:r>
      <w:r>
        <w:rPr>
          <w:sz w:val="28"/>
          <w:szCs w:val="28"/>
        </w:rPr>
        <w:t>бюджета муниципального района,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овершенствование и развитие местного самоуправления в Шимском муниципальном районе» увеличить на 2021 год в сумме 390,0 тыс. рублей, на оплату коммунальных услуг в сумме 323,9 тыс. рублей, на дополнительную единицу оператора котельной МБУК Шимская ЦКДС  в сумме 66,1 тыс. рублей.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Развитие образования, физической культуры и спорта в Шимском муниципальном районе» увеличить в сумме 2994,6 тыс. рублей, в том числе на выполнение Указа Президента Российской Федерации от 07.05.2012 № 597 «О мероприятиях по реализации государственной социальной политики» на выплату заработной платы и начислений на нее увеличить по дошкольным учреждениям в сумме 518,2 тыс. рублей, по учреждениям дополнительного образования в сумме 62,9 тыс. рублей, на оплату коммунальных услуг в сумме 2419,5 тыс. рублей, в сумме 100,0 тыс. рублей на ремонт классов МАОУ «СОШ Медведь», на приобретение дезинфицирующих средств и средств индивидуальной защиты образовательными организациями района 119,8 тыс. рублей, уменьшить</w:t>
      </w:r>
      <w:r>
        <w:rPr>
          <w:sz w:val="28"/>
          <w:szCs w:val="28"/>
        </w:rPr>
        <w:t xml:space="preserve">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щеобразовательную программу дошкольного образования в сумме 225,8 тыс. 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/>
        <w:t xml:space="preserve"> </w:t>
      </w:r>
      <w:r>
        <w:rPr>
          <w:color w:val="000000"/>
          <w:sz w:val="28"/>
          <w:szCs w:val="28"/>
        </w:rPr>
        <w:t>«Управление муниципальными финансами Шимского муниципального района» увеличить на 2021 год в сумме 1835,5 тыс. рублей на</w:t>
      </w:r>
      <w:r>
        <w:rPr/>
        <w:t xml:space="preserve"> ф</w:t>
      </w:r>
      <w:r>
        <w:rPr>
          <w:color w:val="000000"/>
          <w:sz w:val="28"/>
          <w:szCs w:val="28"/>
        </w:rPr>
        <w:t>инансовое обеспечение первоочередных расходов бюджетов поселений, входящих в состав территории Шим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Развитие культуры и туризма Шимского муниципального района» увеличить на 2021 год в сумме 2953,8тыс. рублей, в том числе на выполнение Указа Президента Российской Федерации от 07.05.2012 № 597 «О мероприятиях по реализации государственной социальной политики» на выплату заработной платы и начислений на нее в сумме 1592,7 тыс. рублей по учреждениям культуры и дополнительного образования в сфере культуры (в том числе 726,9 тыс. рублей за счет средств бюджета муниципального района), на оплату коммунальных услуг в сумме 1361,1 тыс. рублей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величить на 2021 год непрограммные расходы бюджета в сумме 130,3</w:t>
      </w:r>
      <w:r>
        <w:rPr>
          <w:sz w:val="28"/>
          <w:szCs w:val="28"/>
        </w:rPr>
        <w:t xml:space="preserve"> тыс. рублей на обеспечение создания благоприятных условий для применения физическими лицами специального налогового режима «Налог на профессиональный доход» на финансирование полномочий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 счет направления остатков средств прошлого года в сумме 1340,3 тыс. рублей </w:t>
      </w:r>
      <w:r>
        <w:rPr>
          <w:sz w:val="28"/>
          <w:szCs w:val="28"/>
        </w:rPr>
        <w:t>предлагается</w:t>
      </w:r>
      <w:r>
        <w:rPr>
          <w:color w:val="000000"/>
          <w:sz w:val="28"/>
          <w:szCs w:val="28"/>
        </w:rPr>
        <w:t xml:space="preserve"> увеличить дефицит бюджета муниципального района на 2021 год. Соответствующие изменения </w:t>
      </w:r>
      <w:r>
        <w:rPr>
          <w:sz w:val="28"/>
          <w:szCs w:val="28"/>
        </w:rPr>
        <w:t>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Совершенствование и развитие  местного самоуправл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Управление муниципальными финансами Шимского муниципального района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«Развитие культуры и туризма Шимского муниципального района»</w:t>
      </w:r>
    </w:p>
    <w:p>
      <w:pPr>
        <w:pStyle w:val="Normal"/>
        <w:keepNext w:val="true"/>
        <w:keepLines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тета финанс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Администрации муниципального района                                Ю.В. Во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4:00Z</dcterms:created>
  <dc:creator>user</dc:creator>
  <dc:description/>
  <cp:keywords/>
  <dc:language>en-US</dc:language>
  <cp:lastModifiedBy>Admin</cp:lastModifiedBy>
  <cp:lastPrinted>2021-07-16T10:44:00Z</cp:lastPrinted>
  <dcterms:modified xsi:type="dcterms:W3CDTF">2021-08-25T18:54:00Z</dcterms:modified>
  <cp:revision>14</cp:revision>
  <dc:subject/>
  <dc:title>Обоснование</dc:title>
</cp:coreProperties>
</file>