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16.12.2021 № 97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июл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от 08.06.2021 №75 «Об утверждении кодов (перечней кодов) бюджетной классификации Российской Федерации на 2022 год (на 2022 год и на плановый период 2023 и 2024 годов», проектом областного закона «О внесении изменений в областной закон «Об областном бюджете на 2022 год и на плановый период 2023 и 2024 годов»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2 год на сумму 9940,4  тыс. рублей, из них: 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9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дотации на выравнивание бюджетной обеспеченности муниципальных районов на 2022 год в сумме 914,7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дотации на поддержку мер по обеспечению сбалансированности бюджетов на 2022 год в сумме 1804,1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2 год в сумме 6595,3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ить субвенции на осуществление отдельных государственных полномочий по оказанию мер социальной поддержки обучающимся (обучавшимся до дня выпуска)  муниципальных образовательных организаций на 2022 год в сумме 3,6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ить субвенции на осуществление государственных полномочий по расчету и предоставлению дотаций на выравнивание бюджетной обеспеченности поселений в сумме 37,4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ить субвенции на содержание штатных единиц, осуществляющих переданные отдельные государственные полномочия области на 2022 год  в сумме 107,4 тыс. рублей;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ить  субвенции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22 год в сумме 477,9 тыс. рублей.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муниципального района на 2022 год предлагается увеличить в сумме 10459,6 тыс. рублей, в том числе за счет увеличения безвозмездных поступлений из областного бюджета в сумме 9940,4 тыс. рублей, направления остатков средств бюджета муниципального района в сумме 519,2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Совершенствование и развитие  местного самоуправления в Шимском муниципальном районе» увеличить в сумме 458,0 тыс. рублей, в том числе: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и Шимского муниципального района в сумме 98,0 тыс. рублей, в связи с увеличением оплаты труда с 01.07.2022 года, на содержание штатных единиц, осуществляющих переданные отдельные государственные полномочия, в сумме 3,6 тыс. рублей на содержание штатной единицы</w:t>
      </w:r>
      <w:r>
        <w:rPr>
          <w:sz w:val="28"/>
          <w:szCs w:val="28"/>
        </w:rPr>
        <w:t xml:space="preserve"> по о</w:t>
      </w:r>
      <w:r>
        <w:rPr>
          <w:color w:val="000000"/>
          <w:sz w:val="28"/>
          <w:szCs w:val="28"/>
        </w:rPr>
        <w:t>существлению отдельных государственных полномочий по оказанию мер социальной поддержки обучающимся муниципальных образовательных организаций, в сумме 114,7 тыс. рублей на доплату к пенсии за выслугу лет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КУ «ЦОД ОМСУ» в сумме 46,4 тыс. рублей на  приобретение мебели для комнаты отдыха ЕДДС с целью приведения в соответствие «Общим требованиям к оборудованию и предназначению типовых комнат (помещений), предусматриваемых в учреждениях (подразделениях) МЧС России», в сумме 133,4 тыс. рублей на благоустройство и озеленение территории возле здания Администрации Шимского муниципального района (ул. Новгородская. д.21),  в сумме  61,9 тыс. рублей на материальные затраты (приобретение жалюзи и вентиляторов  в кабинеты Администрации Шимского муниципального района)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 сумме 7254,9 тыс. рублей, в том числе 7073,2 тыс. рублей за счет средств областного бюджета и в сумме 181,7 тыс. рублей за счет средств бюджета муниципального района.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сумме 6595,3 тыс. рублей на увеличение фонда оплаты труда в связи с повышением минимального размера оплаты труда с 01 июня 2022 года на 10% (до 15279 рублей в месяц), </w:t>
      </w:r>
      <w:r>
        <w:rPr>
          <w:spacing w:val="-4"/>
          <w:sz w:val="28"/>
          <w:szCs w:val="28"/>
        </w:rPr>
        <w:t>повышением оплаты труда прочим работникам бюджетной сферы с 01 июля 2022 года на 10%</w:t>
      </w:r>
      <w:r>
        <w:rPr>
          <w:color w:val="000000"/>
          <w:sz w:val="28"/>
          <w:szCs w:val="28"/>
        </w:rPr>
        <w:t>, на обеспечение организаций, осуществляющих образовательную деятельность учебниками и учебными пособиями  в сумме 477,9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АОУ «СОШ « с. Медведь в сумме 58,7 тыс. рублей на подготовку к отопительному сезону, МАДОУ «Детский сад № 12» в сумме 5,4 тыс. рублей на проведение сервисного обслуживания водоочистной системы, МАДОУ «Детский сад № 6» п. Шимск в сумме 24,1 тыс. рублей для оплаты  ООО «Новгородская управляющая компания» расходов по содержанию и ремонту мест общего пользования в многоквартирном доме по пунктам временного размещения по договору безвозмездного пользования муниципальным недвижимым имуществом (постановление администрации Шимского муниципального района от 25.02.2022 № 172), МАУДО «ЦДОД» в сумме 100,0 тыс. рублей на  изготовление сметы расходов по ремонту кровли большого и теннисного зала, а также на проведение экспертизы сметы, на софинансирование мероприятий по организации бесплатной перевозки обучающихся общеобразовательных организаций на основании расчетов, предоставленных Министерством образования Новгородской области в сумме 4,5 тыс. рублей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кономию по оздоровлению детей (обеспечение деятельности смен лагерей дневного пребывания детей в каникулярное время)  в сумме 117,1 тыс. рублей, направить в рамках программы в сумме 20,0 тыс. рублей МАОУ «СОШ» жд. ст. Уторгош на подготовку школы к отопительному сезону (промывка и опрессовка системы отопления), в сумме 86,1 тыс. рублей МАДОУ «Детский сад № 12» на устранение нарушений по предписанию Роспотребнадзора (приобретение водонагревателя, шкафчиков для одежды персонала и шкафчиков для уборочного инвентаря) и на приобретение холодильника, сумму 11,0 тыс. рублей уменьшить и направить на сокращение дефицита бюджет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на 2022 год увеличить в сумме 45,8 тыс. рублей МБУК «Шимская МБС» для метрологической проверки узла учета тепловой энергии в Медведском филиале за счет средств бюджета муниципального район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Управление муниципальными финансами Шимского муниципального района» увеличить в сумме 2250,9 тыс. рублей на 2022 год, в том числе распределить межбюджетные трансферты бюджетам поселений Шимского муниципального района на участие в Обществе с ограниченной ответственностью «Межмуниципальное предприятие газоснабжения» в сумме 400,0 тыс. рублей, в сумме 37,4 тыс. рублей на доплату к пенсии за выслугу лет, в сумме 8,9 тыс. рублей на содержание штатных единиц, осуществляющих переданные отдельные государственные полномочия в связи с увеличением оплаты труда с 01.07.2022 года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митету финансов Администрации Шимского муниципального района предусмотреть  расходы  в сумме 1804,1 тыс. рублей на финансовое обеспечение первоочередных расходов бюджетов поселений, входящих в состав территории Шимского муниципального района, увеличить в сумме 0,5 тыс. рублей на содержание штатных единиц, осуществляющих переданные отдельные государственные полномочия. Перераспределить средства на процентные платежи по муниципальному долгу, в связи с реструктуризацией бюджетных кредитов 2019 и 2021 годов, уменьшив расходы по реализации мероприятий подпрограммы «Повышение эффективности бюджетных расходов Шимского муниципального района» муниципальной программы «Управление муниципальными финансами Шимского муниципального района» на 2022 год в сумме 0,3 тыс. рублей, на 2023 год в сумме 1,2 тыс. рублей. на 2024 год в сумме 1,3 тыс. рублей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непрограммным направлениям расходов увеличить в сумме 450,0 тыс. рублей на внесение вклада в имущество межмуниципальной организации ООО «МПГ» в сумме 400,0 тыс. рублей, </w:t>
      </w:r>
      <w:r>
        <w:rPr>
          <w:color w:val="000000"/>
          <w:sz w:val="28"/>
          <w:szCs w:val="28"/>
        </w:rPr>
        <w:t xml:space="preserve">МАОУ «СОШ п. Шимск им. Героя Советского союза А.И. Горева» </w:t>
      </w:r>
      <w:r>
        <w:rPr>
          <w:sz w:val="28"/>
          <w:szCs w:val="28"/>
        </w:rPr>
        <w:t>на оплату исполнительского сбора по исполнительному документу об обеспечении охраны здания образовательного учреждения в сумме 50,0 тыс. рублей за счет средств бюджета муниципального район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заключением Дополнительных Соглашений с Министерством финансов Новгородской области  по реструктуризации основного долга по бюджетным кредитам, полученным в  2019 и 2021 годах уточнены источники финансирования дефицита бюджета муниципального района в сумме 1365,0 тыс. рублей и  внесены изменения в приложение 2 (дефицит бюджета муниципального района увеличен на 519,2 тыс. рублей за счет  направления на расходы остатков средств бюджета муниципального района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</w:t>
        <w:tab/>
        <w:t>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</w:rPr>
      </w:pPr>
      <w:r>
        <w:rPr>
          <w:b/>
        </w:rPr>
        <w:t>ПЕРЕЧЕНЬ 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«Совершенствование и развитие  местного самоуправления в Шимском муниципальном районе»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Развитие культуры и туризма Шимского муниципального района».               </w:t>
      </w:r>
    </w:p>
    <w:p>
      <w:pPr>
        <w:pStyle w:val="Normal"/>
        <w:keepNext w:val="true"/>
        <w:keepLines/>
        <w:spacing w:lineRule="atLeast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«Управление муниципальными финансами Шимского муниципального района».</w:t>
      </w:r>
    </w:p>
    <w:p>
      <w:pPr>
        <w:pStyle w:val="Normal"/>
        <w:keepNext w:val="true"/>
        <w:keepLines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___________                                 А Е Симонян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rFonts w:ascii="Arial" w:hAnsi="Arial" w:cs="Arial"/>
          <w:color w:val="030303"/>
          <w:sz w:val="21"/>
          <w:szCs w:val="21"/>
          <w:shd w:fill="F9F9F9" w:val="clear"/>
        </w:rPr>
      </w:pPr>
      <w:r>
        <w:rPr>
          <w:rFonts w:cs="Arial" w:ascii="Arial" w:hAnsi="Arial"/>
          <w:color w:val="030303"/>
          <w:sz w:val="21"/>
          <w:szCs w:val="21"/>
          <w:shd w:fill="F9F9F9" w:val="clear"/>
        </w:rPr>
        <w:t>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21:00Z</dcterms:created>
  <dc:creator>user</dc:creator>
  <dc:description/>
  <cp:keywords/>
  <dc:language>en-US</dc:language>
  <cp:lastModifiedBy>User</cp:lastModifiedBy>
  <cp:lastPrinted>2022-07-07T10:34:00Z</cp:lastPrinted>
  <dcterms:modified xsi:type="dcterms:W3CDTF">2022-07-07T07:39:00Z</dcterms:modified>
  <cp:revision>66</cp:revision>
  <dc:subject/>
  <dc:title>Обоснование</dc:title>
</cp:coreProperties>
</file>