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27" w:hanging="0"/>
        <w:jc w:val="right"/>
        <w:rPr>
          <w:sz w:val="24"/>
          <w:szCs w:val="24"/>
        </w:rPr>
      </w:pPr>
      <w:r>
        <w:rPr/>
        <w:t xml:space="preserve">                 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spacing w:lineRule="auto" w:line="240"/>
        <w:ind w:right="-2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left="3420" w:right="-27" w:hanging="0"/>
        <w:jc w:val="right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к решению Думы Шимского </w:t>
      </w:r>
    </w:p>
    <w:p>
      <w:pPr>
        <w:pStyle w:val="Normal"/>
        <w:spacing w:lineRule="auto" w:line="240"/>
        <w:ind w:left="3420" w:right="-27" w:hanging="0"/>
        <w:jc w:val="right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униципального района «О бюджете</w:t>
      </w:r>
    </w:p>
    <w:p>
      <w:pPr>
        <w:pStyle w:val="Normal"/>
        <w:spacing w:lineRule="auto" w:line="240"/>
        <w:ind w:left="3420" w:right="-27" w:hanging="0"/>
        <w:jc w:val="right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муниципального района на 2020 год и на плановый период 2021 и 2022 годов» </w:t>
      </w:r>
    </w:p>
    <w:p>
      <w:pPr>
        <w:pStyle w:val="Normal"/>
        <w:spacing w:lineRule="auto" w:line="240"/>
        <w:ind w:right="-27" w:firstLine="72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40"/>
        <w:ind w:right="-594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-594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pacing w:lineRule="auto" w:line="240"/>
        <w:ind w:right="-594" w:firstLine="720"/>
        <w:jc w:val="center"/>
        <w:rPr>
          <w:b/>
          <w:b/>
        </w:rPr>
      </w:pPr>
      <w:r>
        <w:rPr>
          <w:b/>
        </w:rPr>
        <w:t>главных администраторов доходов бюджета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2969"/>
        <w:gridCol w:w="7"/>
        <w:gridCol w:w="5484"/>
      </w:tblGrid>
      <w:tr>
        <w:trPr>
          <w:trHeight w:val="740" w:hRule="atLeast"/>
        </w:trPr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12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униципального района</w:t>
            </w:r>
          </w:p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rPr/>
            </w:pPr>
            <w:r>
              <w:rPr/>
              <w:t>Управление Федеральной службы по надзору в сфере природопользования (Росприроднадзора) по Новгородской област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10 01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12 01030 01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а за сбросы загрязняющих веществ в водные объекты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12 01041 01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лата за размещение отходов производства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/>
              <w:t>Федеральное казначейство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rPr/>
            </w:pPr>
            <w:r>
              <w:rPr/>
              <w:t>Федеральная  налоговая служба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1 0205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20 02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>
                <w:b w:val="false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>
                <w:b w:val="false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9 04053 05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с продаж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9 06044 02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13 05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рекламу, мобилизуемый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33 05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43 05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9 07053 05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/>
              <w:t>Управление Министерства внутренних дел Российской Федерации по Новгородской област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>
                <w:b w:val="false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/>
              <w:t>Управление Федеральной службы государственной регистрации, кадастра и картографии по Новгородской област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денежных взысканий (штрафов), поступающие в счет погашения задолженности, образовавшейся до 1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rPr/>
            </w:pPr>
            <w:r>
              <w:rPr/>
              <w:t>Администрация  Шимского муниципального  района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  <w:tab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1 05075 05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4 02053 05 0000 4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/>
              <w:t>1 14 06013 05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сельских поселений и межселенных территорий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/>
              <w:t>1 14 06013 13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городских поселений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4 06313 05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собственность 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4 06313 13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4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4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700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>
                <w:b w:val="false"/>
              </w:rPr>
              <w:t>Доходы от денежных взысканий (штрафов), поступающие в счет погашения задолженности, образовавшейся до 1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700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2 07 0503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нтрольно - счётная палата Шимского муниципального района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3  02995 05 0000 1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/>
              <w:t>1 16  07010 05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b/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Комитет финансов Администрации Шимского  муниципального района 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 из субъекта Российской Федераци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792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5169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521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5467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1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792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118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792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93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2 07 0503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 xml:space="preserve">Прочие безвозмездные поступления в  бюджеты муниципальных районов 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2 08 0500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18 6001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19 3525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природных ресурсов, лесного хозяйства и экологии Новгородской област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5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01.01.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митет охотничьего хозяйства и рыболовства Новгородской област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7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917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митет записи актов гражданского состояния и организационного обеспечения деятельности мировых судей Новгородской област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тивные 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6 0115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ные 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, в пределах их компетенции</w:t>
            </w:r>
            <w:r>
              <w:rPr>
                <w:b/>
                <w:vertAlign w:val="superscript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/>
              <w:t>0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/>
              <w:t>2 00 00000 00 0000 000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Безвозмездные поступления </w:t>
            </w:r>
            <w:r>
              <w:rPr>
                <w:vertAlign w:val="superscript"/>
              </w:rPr>
              <w:t>1,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– администраторами доходов бюджета муниципального района по статьям, подстатьям, подгруппам группы доходов «2 00 00000 00 - безвозмездные поступления»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органы местного самоуправления, предоставившие соответствующие межбюджетные трансферты;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– администраторами доходов бюджета муниципального района по подстатьям, статьям, подгруппам группы доходов «2 00 00000 00 – безвозмездные поступления» являются уполномоченные органы местного самоуправления муниципального района;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– в части доходов, зачисляемых в бюджет муниципального района, в пределах компетенции главных администраторов доходов бюджета муниципального района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57:00Z</dcterms:created>
  <dc:creator>Александр</dc:creator>
  <dc:description/>
  <cp:keywords/>
  <dc:language>en-US</dc:language>
  <cp:lastModifiedBy>user</cp:lastModifiedBy>
  <cp:lastPrinted>2017-12-18T09:42:00Z</cp:lastPrinted>
  <dcterms:modified xsi:type="dcterms:W3CDTF">2020-06-29T13:14:00Z</dcterms:modified>
  <cp:revision>19</cp:revision>
  <dc:subject/>
  <dc:title>Приложение 5</dc:title>
</cp:coreProperties>
</file>