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18.12.2019 № 275»</w:t>
      </w:r>
    </w:p>
    <w:p>
      <w:pPr>
        <w:pStyle w:val="Normal"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 июль )</w:t>
      </w:r>
    </w:p>
    <w:p>
      <w:pPr>
        <w:pStyle w:val="Normal"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и  законами от 04.03.2020 № 520-ОЗ, от 24.04.2020 №557-ОЗ, от 02.06.2020 № 576-ОЗ, от «О внесении изменений в областной закон «Об областном бюджете на 2020 год и на плановый период 2021 и 2022 годов»,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доходы бюджета муниципального района на 2020 год на сумму 2065,9 тыс. рублей, на 2021 год на сумму на 5652,0 тыс. рублей,   в том числе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еличить субсидии на обеспечение развития и укрепления материально-технической базы домов культуры в населенных пунктах с числом жителей до 50 тысяч человек на 2020 год в сумме 17,9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меньшить субсидии на поддержку отрасли культуры на 2020 год в сумме 20,2 тыс. рублей, увеличить на 2021 год на 5652,0 тыс. рублей;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ньш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2020 год в сумме 419,9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ньшить субвенции по оказанию мер социальной поддержки обучающимся (обучавшимся до дня выпуска) муниципальных образовательных организаций на 2020 год в сумме 638,3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субвенции на содержание ребенка в семье опекуна и приемной семье, а также вознаграждение, причитающееся приемному родителю на 2020 год в сумме 3071,2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ньшить субвенции на компенсацию родительской платы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на 2020 год в сумме 703,9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ить иные межбюджетные трансферты на благоустройство игровых площадок образовательных организаций, реализующих программы дошкольного образования на 2020 год в сумме 200,0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иные межбюджетные трансферты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20 год в сумме 43,6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иные межбюджетные трансферты на обеспечение развития информационно-телекоммуникационной инфраструктуры объектов общеобразовательных организаций на 2020 год в сумме 495,5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иные межбюджетные трансферты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числе сети «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 в сумме 20,0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иложении 6 «Перечень администраторов доходов бюджета муниципального района»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-дополнить в перечень следующих администраторов доходов бюджета муниципального район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76"/>
        <w:gridCol w:w="5484"/>
      </w:tblGrid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203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01.01.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203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917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муниципального района на 2020 год предлагается увеличить </w:t>
      </w:r>
      <w:r>
        <w:rPr>
          <w:b/>
          <w:sz w:val="28"/>
          <w:szCs w:val="28"/>
        </w:rPr>
        <w:t>всего в сумме 2117,6 тыс. рублей</w:t>
      </w:r>
      <w:r>
        <w:rPr>
          <w:sz w:val="28"/>
          <w:szCs w:val="28"/>
        </w:rPr>
        <w:t xml:space="preserve"> по следующим муниципальным программам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азвитие образования, физической культуры и спорта в Шимском муниципальном районе» всего в сумме 2024,6 тыс. рублей, 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увеличить бюджетные ассигнования на благоустройство игровых площадок образовательных организаций, реализующих программы дошкольного образования в сумме 200,0 тыс. рублей; на содержание ребенка в семье опекуна и приемной семье, а также вознаграждение, причитающееся приемному родителю в сумме 3071,2 тыс. рублей; на обеспечение развития информационно-телекоммуникационной инфраструктуры объектов общеобразовательных организаций в сумме 582,9 тыс. рублей в рамках Федерального проекта «Информационная инфраструктура»;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числе сети «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в сумме 20,0 тыс. рублей;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 на: компенсацию родительской платы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в сумме 703,9 тыс. рублей;  оказание мер социальной поддержки обучающимся (обучавшимся до дня выпуска) муниципальных образовательных организаций в сумме 638,3 тыс. рублей;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сумме 419,9 тыс. рублей; оздоровление детей  в сумме 87,4 тыс. рублей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Управление муниципальными финансами Шимского муниципального района» увеличить в сумме 95,3 тыс. рублей, в том числе на организацию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 в сумме 43,6 тыс. рублей за счет средств областного бюджета; за счет перераспределения остатков средств бюджета в сумме 9,1 тыс. рублей на иные закупки товаров, работ и услуг,  в сумме 42,6 тыс. рублей на процентные платежи по муниципальному долгу в связи с планируемым привлечением коммерческого кредит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азвитие культуры и туризма Шимского муниципального района» уменьшить в сумме 2,3 тыс. рублей на 2020 год, увеличить в сумме 5669,9 тыс. рублей на о</w:t>
      </w:r>
      <w:r>
        <w:rPr>
          <w:color w:val="000000"/>
          <w:sz w:val="28"/>
          <w:szCs w:val="28"/>
        </w:rPr>
        <w:t>беспечение учреждений культуры специализированным автотранспортом для обслуживания населения, в том числе сельского населения на 2021 год в рамках Федерального проекта «Культурная среда», на 2022 год в сумме 17,7 тыс. рублей за счет средств областного бюджета.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требностью внести изменения в бюджетные ассигнования путем перераспределения в сумме 50,0 тыс. рублей по муниципальным программам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Улучшение жилищных условий граждан и повышение качества жилищно-коммунальных услуг в Шимском муниципальном районе» на капитальный ремонт муниципального жилищного фонда Шимского муниципального района» увеличить в сумме 50,0 тыс. рублей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Энергосбережение и повышение энергетической эффективности в Шимском муниципальном районе» уменьшить в сумме 50,0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ланируемым привлечением в сентябре текущего года коммерческого кредита для частичного покрытия дефицита бюджета Шимского муниципального района в сумме 3000,0 тыс. рублей предлагается внести изменения в соответствующий пункт решения: утвердить верхний предел муниципального внутреннего долга муниципального района на 1 января 2021 года в сумме 5333,0 тыс. рублей, на 1 января 2022 года 1108,2 тыс. рублей, на 1 января 2023 года в сумме 583,2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фиком платежей по привлеченным кредитам уточнить сумму на обслуживание муниципального долга, увеличив, на 2020 год в сумме 42,6 тыс. рублей, на 2021 год в сумме 256,2 тыс. рублей, на 2022 год в сумме 0,6 тыс. рублей за счет перераспределения сумм по программе «Управление муниципальными финансами Шимского муниципального района». Соответствующие изменения внести в пункт реш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нести изменения в источники внутреннего финансирования дефицита бюджета муниципального района (приложение 2) и программу внутренних заимствований муниципального района (приложение 12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Муниципальная программа «Развитие культуры и туризма Ши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«Улучшение жилищных условий граждан и повышение качества жилищно-коммунальных услуг в Шимском муниципальном районе»8. «Управление муниципальными финансами Ши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«Энергосбережение и повышение энергетической эффективности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Администрации муниципального района                                    А.Е. Симонян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0-06-30T14:43:00Z</cp:lastPrinted>
  <dcterms:modified xsi:type="dcterms:W3CDTF">2020-06-30T12:01:00Z</dcterms:modified>
  <cp:revision>39</cp:revision>
  <dc:subject/>
  <dc:title>Обоснование</dc:title>
</cp:coreProperties>
</file>