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18.12.2019 № 275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18.12.2019 № 275 «О бюджете муниципального района на 2020 год и на плановый период 2021 и 2022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0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64186,4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68619,4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4433,0 тыс. рублей»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пункт 2 в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на 2021 год и на 2022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гнозируемый общий объем доходов бюджета муниципального района на 2021 год в сумме 238178,9 тыс. рублей и на 2022 год в сумме 236297,6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238178,9 тыс. рублей, в том числе условно утвержденные расходы в сумме 2 998,9 тыс. рублей и на 2022 год в сумме 236297,6 тыс. рублей, в том числе условно утвержденные расходы в сумме 6153,3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огнозируемый дефицит бюджета муниципального района на 2021 год в сумме 0,0 тыс. рублей, на 2022 год в сумме 0,0 тыс. рублей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14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 Утвердить объем межбюджетных трансфертов, получаемых из других бюджетов бюджетной системы Российской Федерации на 2020 год в сумме 154021,0 тыс. рублей, на 2021 год в сумме 123031,0 тыс. рублей и на 2022 год в сумме 11395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 на 2020 год в сумме 15 432,2 тыс. рублей, в том числе иные межбюджетные трансферты бюджетам городских и сельских поселений на реализацию мероприятий в рамках поддержки местных инициатив в сумме 700,0 тыс. рублей, на 2021 год в сумме 11 548,3 тыс. рублей и на 2022 год в сумме 11 182,8 тыс. рублей.»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зложить пункт 15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 Утвердить общий объем бюджетных ассигнований, направляемых на исполнение публичных нормативных обязательств, на 2020 год в сумме 6323,4 тыс. рублей, на 2021 год в сумме 4671,7 тыс. рублей и на 2022 год в сумме 5415,4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ункт 33 в редакци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 Утвердить Программу муниципальных внутренних заимствований муниципального района на 2020 год и на плановый период 2021 и 2022 годов согласно приложению 12 к настоящему решению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, 2021 и 2022 годах комитет финансов Шимского муниципального района вправе от имени Шимского муниципального района привлекать бюджетные кредиты на пополнение остатков средств на счете бюджета муниципального района в соответствии с Программой муниципальных внутренних заимствований муниципального района на 2020 год и на плановый период 2021 и 2022 годов в порядке, установленном законодательством Российской Федерации, областным законодательством и правовыми актам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муниципального района на 1 января 2021 года в сумме 5333,0 тыс. рублей, на 1 января 2022 года в сумме 1108,2 тыс. рублей и на 1 января 2023 года в сумме 58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муниципального района по муниципальным гарантиям на 1 января 2021 года в сумме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в плановом периоде 2021 и 2022 годов муниципальные гарантии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муниципального района на 2020 год в сумме 244,9 тыс. рублей, на 2021 год 257,3 тыс. рублей, на 2022 год 1,0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6,8,9,10,12 к решению Думы муниципального района от 18.12.2019 № 275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______________________                            А.Е. Симоня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Л.В. Николаева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имонян Алёна Евген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6:00Z</dcterms:created>
  <dc:creator>Дорофеева Л.В.</dc:creator>
  <dc:description/>
  <cp:keywords/>
  <dc:language>en-US</dc:language>
  <cp:lastModifiedBy>Бух2</cp:lastModifiedBy>
  <cp:lastPrinted>2020-02-14T15:52:00Z</cp:lastPrinted>
  <dcterms:modified xsi:type="dcterms:W3CDTF">2020-06-30T10:41:00Z</dcterms:modified>
  <cp:revision>32</cp:revision>
  <dc:subject/>
  <dc:title>Проект</dc:title>
</cp:coreProperties>
</file>