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/>
      </w:pPr>
      <w:r>
        <w:rPr>
          <w:b/>
          <w:sz w:val="22"/>
          <w:szCs w:val="22"/>
        </w:rPr>
        <w:tab/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0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1 и 2022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  Шимского городского поселения на 2020год                                             и на плановый период 2021 и 2022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3683"/>
        <w:gridCol w:w="707"/>
        <w:gridCol w:w="553"/>
        <w:gridCol w:w="566"/>
        <w:gridCol w:w="1423"/>
        <w:gridCol w:w="540"/>
        <w:gridCol w:w="900"/>
        <w:gridCol w:w="900"/>
        <w:gridCol w:w="900"/>
      </w:tblGrid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9578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0855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431,4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63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392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896,8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финансовому контролю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</w:tr>
      <w:tr>
        <w:trPr>
          <w:trHeight w:val="93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Обеспечение  проведения  выборов и 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3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296,0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 xml:space="preserve">0,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 xml:space="preserve">0,0 </w:t>
            </w:r>
          </w:p>
        </w:tc>
      </w:tr>
      <w:tr>
        <w:trPr>
          <w:trHeight w:val="15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66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7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9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76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0,0</w:t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 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0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 в   Шимском  городском  поселении»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еализация мероприятий муниципальной   программы «Снижение рисков  и смягчение последствий чрезвычайных ситуаций природного и техногенного характера н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ind w:left="300" w:hanging="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223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( 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безопасности и правоохранительной                 деятельност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                                 территории Шимского городского                              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город» на                                  на территории Шимского городского                              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10659,1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1,4</w:t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794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</w:tc>
      </w:tr>
      <w:tr>
        <w:trPr>
          <w:trHeight w:val="8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94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181,3   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379,0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379,0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865,0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63" w:leader="none"/>
              </w:tabs>
              <w:snapToGrid w:val="false"/>
              <w:ind w:left="-146" w:right="-158" w:firstLine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325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еализации приоритетного регионального проекта «Народный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83,5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5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8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94,4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80,8</w:t>
            </w:r>
          </w:p>
        </w:tc>
      </w:tr>
      <w:tr>
        <w:trPr>
          <w:trHeight w:val="10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п.Шимск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43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в рамках  поддержки местных  инициатив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39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39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 местных  инициатив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 00 7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зоны отдыха в д.Коростынь с установкой уличных скамеек и урн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47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0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 совершенствование  благоустройства  терри-</w:t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6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29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7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3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«Энергосбережение и повышение энергетической эффективности в Шимском  городском 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52 0 00 00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 услуг в 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6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 инвести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,4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городского            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2 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«Развитие физической культуры  и спорта 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245" w:hanging="27"/>
              <w:jc w:val="center"/>
              <w:rPr/>
            </w:pPr>
            <w:r>
              <w:rPr>
                <w:b/>
                <w:sz w:val="18"/>
                <w:szCs w:val="18"/>
              </w:rPr>
              <w:t>410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31" w:hanging="0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Прочая  закупка товаров, работ и услуг дл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54" w:right="-23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9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 расходов Шимского городского поселения» муниципальной программы «Управление муниципальными финансами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13" w:right="-237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48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77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55,6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86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51:00Z</dcterms:created>
  <dc:creator>Loner-XP</dc:creator>
  <dc:description/>
  <cp:keywords/>
  <dc:language>en-US</dc:language>
  <cp:lastModifiedBy>Loner-XP</cp:lastModifiedBy>
  <cp:lastPrinted>2020-07-09T09:32:00Z</cp:lastPrinted>
  <dcterms:modified xsi:type="dcterms:W3CDTF">2020-07-09T06:33:00Z</dcterms:modified>
  <cp:revision>14</cp:revision>
  <dc:subject/>
  <dc:title>Приложение 5</dc:title>
</cp:coreProperties>
</file>