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19.12.2019 № 202»</w:t>
      </w:r>
    </w:p>
    <w:p>
      <w:pPr>
        <w:pStyle w:val="Normal"/>
        <w:jc w:val="center"/>
        <w:rPr/>
      </w:pPr>
      <w:r>
        <w:rPr>
          <w:sz w:val="28"/>
          <w:szCs w:val="28"/>
          <w:lang w:eastAsia="ja-JP"/>
        </w:rPr>
        <w:t>(  июль м-ц  2020г 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7.2019 № 85-н «О порядке формирования и применения кодов бюджетной классификации Российской Федерации, их структуре и принципах назначения», областными  законами от 02.06.2020 № 576-ОЗ, от 02.07.2020 №589-ОЗ «О внесении изменений в областной закон «Об областном бюджете на 2020 год и на плановый период 2021 и 2022 годов», представленным проектом решения  Совета депутатов  предлагается  внести  следующие  изменения: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величить доходы бюджета городского поселения на 2020 год на сумму 660,0 тыс. рублей, в том числе: 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1177"/>
      </w:tblGrid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+75,0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185,0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400,0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+66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ом числ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увеличить субсидии на</w:t>
      </w:r>
      <w:r>
        <w:rPr/>
        <w:t xml:space="preserve"> </w:t>
      </w:r>
      <w:r>
        <w:rPr>
          <w:sz w:val="28"/>
          <w:szCs w:val="28"/>
        </w:rPr>
        <w:t>поддержку реализации проектов территориальных  общественных самоуправлений, включенных в муниципальные программы развития территорий  на 2020 год в сумме 75,0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увеличить иные межбюджетные трансферты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ем коронавирусной инфекции на 2020 год в сумме 185,0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увеличить прочие безвозмездные поступления на 2020 год в сумме 400,0тыс.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иложения 2,3,4 к решению  на 2020 год, 2021год, 2022год дополнены единым нормативом отчислений в бюджет городского поселения от денежных взысканий (штрафов), предусмотренных статьей 3.12 «Непроведение мероприятий по удалению борщевика Сосновского с земельных участков» областного закона от 01.02.2016 №914-ОЗ «Об административных правонарушениях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 приложении 5 «Перечень главных  администраторов доходов бюджета» дополнить администратора доходов «700 Администрация Шимского муниципального района»  кодом  доходов  бюджетной классифик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00 116 02010 02 0000 140 –</w:t>
      </w:r>
      <w:r>
        <w:rPr>
          <w:sz w:val="28"/>
          <w:szCs w:val="28"/>
        </w:rPr>
        <w:t xml:space="preserve"> «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сходы бюджета городского поселения на 2020 год предлагается увеличить на  сумму  </w:t>
      </w:r>
      <w:r>
        <w:rPr>
          <w:b/>
          <w:sz w:val="28"/>
          <w:szCs w:val="28"/>
        </w:rPr>
        <w:t xml:space="preserve">660,0тыс. рублей, </w:t>
      </w:r>
      <w:r>
        <w:rPr>
          <w:sz w:val="28"/>
          <w:szCs w:val="28"/>
        </w:rPr>
        <w:t>в том 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 </w:t>
      </w:r>
      <w:r>
        <w:rPr>
          <w:bCs/>
          <w:sz w:val="28"/>
          <w:szCs w:val="28"/>
        </w:rPr>
        <w:t xml:space="preserve">по подпрограмме «Организация содержания воинских захоронений на территории Шимского городского поселения» муниципальной программы «Развитие и совершенствование благоустройства территории Шимского городского поселения» за  счёт поступлений от добровольных пожертвований юридических лиц  увеличить бюджетные  ассигнования на 2020 год в  сумме </w:t>
      </w:r>
      <w:r>
        <w:rPr>
          <w:b/>
          <w:bCs/>
          <w:sz w:val="28"/>
          <w:szCs w:val="28"/>
        </w:rPr>
        <w:t>400,0тыс.рублей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2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о подпрограмме «Проведение прочих мероприятий по организации благоустройства Шимского городского поселения» муниципальной  программы «Развитие и совершенствование благоустройства территории  Шимского городского поселения» увеличить бюджетные  ассигнования на 2020 год в сумме </w:t>
      </w:r>
      <w:r>
        <w:rPr>
          <w:b/>
          <w:bCs/>
          <w:sz w:val="28"/>
          <w:szCs w:val="28"/>
        </w:rPr>
        <w:t>185,0тыс.рублей</w:t>
      </w:r>
      <w:r>
        <w:rPr>
          <w:bCs/>
          <w:sz w:val="28"/>
          <w:szCs w:val="28"/>
        </w:rPr>
        <w:t xml:space="preserve"> за счет поступлений иных межбюджетных трансфертов на </w:t>
      </w:r>
      <w:r>
        <w:rPr>
          <w:sz w:val="28"/>
          <w:szCs w:val="28"/>
        </w:rPr>
        <w:t>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ем  коронавирусной  инфекции;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3. по муниципальной программе «Совершенствование и развитие местного самоуправления в Шимском городском поселении» </w:t>
      </w:r>
      <w:r>
        <w:rPr>
          <w:bCs/>
          <w:sz w:val="28"/>
          <w:szCs w:val="28"/>
        </w:rPr>
        <w:t xml:space="preserve">увеличить бюджетные  ассигнования на 2020 год в сумме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5,0тыс.рублей</w:t>
      </w:r>
      <w:r>
        <w:rPr>
          <w:sz w:val="28"/>
          <w:szCs w:val="28"/>
        </w:rPr>
        <w:t xml:space="preserve"> на поддержку реализации проектов территориальных общественных самоуправлений, включенных в муниципальные программы развития территорий;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В соответствии с потребностью  внести изменения в бюджетные ассигнования путем перераспределения  по следующим муниципальным программам: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5.1. «Градостроительная политика на территории Шимского городского поселения» уменьшить  бюджетные ассигнования  на 155,0тыс.рублей;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5.2. «Развитие физической культуры и спорта в Шимском городском поселении» увеличить бюджетные ассигнования  на  155,0 тыс.рублей: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 заявкам Администрации муниципального района  произведены перераспределения бюджетных ассигнований между разделами, подразделами, целевыми статьями, видами расходов, которые не повлекут увеличения расходной  части  бюджета  городского посел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Соответствующие изменения по доходам, расходам и источникам дефицита бюджета отражены в приложениях  1,5,6,7,8,9,10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>
          <w:b/>
          <w:b/>
        </w:rPr>
      </w:pPr>
      <w:r>
        <w:rPr>
          <w:b/>
          <w:sz w:val="27"/>
          <w:szCs w:val="27"/>
        </w:rPr>
        <w:tab/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</w:rPr>
        <w:t>НОРМАТИВНЫХ ПРАВОВЫХ АКТОВ ШИМСКОГО ГОРОДСКОГО ПОСЕЛЕНИЯ, ПОДЛЕЖАЩИХ ПРИЗНАНИЮ  УТРАТИВШИМИ  СИЛУ, ПРИОСТАНОВЛЕНИЮ, ИЗМЕНЕНИЮ  ИЛИ  ПРИНЯТИЮ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представленного проекта решения  Совета депутатов Шимского городского поселения   потребует  внесения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остановление  от 13.10.2018 №1394 «Об утверждении муниципальной программы «Развитие и совершенствование благоустройства территории  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 от 29.10.2018 №1378 «Об утверждении муниципальной программы «Совершенствование и развитие местного самоуправления в Шимском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от 12.10.2018 №1304 «Об утверждении муниципальной программы «</w:t>
      </w:r>
      <w:r>
        <w:rPr>
          <w:bCs/>
          <w:sz w:val="28"/>
          <w:szCs w:val="28"/>
        </w:rPr>
        <w:t>Градостроительная политика на территории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от 31.10.2018 №1413 «Об утверждении муниципальной программы «Развитие физической культуры и спорта в Шимском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Шимского </w:t>
      </w:r>
    </w:p>
    <w:p>
      <w:pPr>
        <w:pStyle w:val="Normal"/>
        <w:spacing w:lineRule="atLeast" w:line="360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муниципального района                                                           А.Е.Симоня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44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22:00Z</dcterms:created>
  <dc:creator>user</dc:creator>
  <dc:description/>
  <cp:keywords/>
  <dc:language>en-US</dc:language>
  <cp:lastModifiedBy>Loner-XP</cp:lastModifiedBy>
  <cp:lastPrinted>2020-03-24T16:33:00Z</cp:lastPrinted>
  <dcterms:modified xsi:type="dcterms:W3CDTF">2020-07-09T06:23:00Z</dcterms:modified>
  <cp:revision>17</cp:revision>
  <dc:subject/>
  <dc:title>Обоснование</dc:title>
</cp:coreProperties>
</file>