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jc w:val="right"/>
        <w:rPr>
          <w:sz w:val="30"/>
          <w:szCs w:val="30"/>
        </w:rPr>
      </w:pPr>
      <w:r>
        <w:rPr>
          <w:sz w:val="30"/>
          <w:szCs w:val="30"/>
        </w:rPr>
        <w:t>ПРОЕКТ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right="-3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УМА  ШИМСКОГО  МУНИЦИПАЛЬНОГО РАЙОН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>Р Е Ш Е Н И Е</w:t>
      </w:r>
    </w:p>
    <w:p>
      <w:pPr>
        <w:pStyle w:val="Normal"/>
        <w:shd w:fill="FFFFFF" w:val="clear"/>
        <w:ind w:right="-3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8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Думы муниципального района от 24.12.2020 № 21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atLeast" w:line="360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принято Думой муниципального района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ей 15, пунктом 10 статьи 35 Федерального закона от 6 октября 2003 года № 131 – 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Дума Шимского муниципального района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>1. Внести изменения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в решение Думы Шимского муниципального района от 24.12.2020 № 21 «О бюджете Шимского муниципального района на 2021 год и на плановый период 2022 и 2023 годов» (далее - решение)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Изложить пункт 1 в редакции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муниципального района на 2021 год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рогнозируемый общий объем доходов бюджета муниципального района в сумме 286743,1 тыс. рублей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униципального района в сумме 295648,3 тыс. рубл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униципального района в сумме 8905,2 тыс. рублей».</w:t>
      </w:r>
      <w:r>
        <w:rPr>
          <w:sz w:val="28"/>
          <w:szCs w:val="28"/>
        </w:rPr>
        <w:t xml:space="preserve">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зложить пункт 2 в редакции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муниципального района на 2022 год и на 2023 год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гнозируемый общий объем доходов бюджета муниципального района на 2022 год в сумме 250608,0 тыс. рублей и на 2023 год в сумме 250594,2 тыс. рубле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муниципального района на 2022 год в сумме 250608,0 тыс. рублей, в том числе условно утвержденные расходы в сумме 6348,0тыс. рублей и на 2023 год в сумме 250594,2 тыс. рублей, в том числе условно утвержденные расходы в сумме 10884,6 тыс. рубле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гнозируемый дефицит бюджета муниципального района на 2022 год в сумме 0,0 тыс. рублей, на 2023 год в сумме 0,0 тыс. рублей»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ункт 14 в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14.Утвердить объем межбюджетных трансфертов, получаемых из других бюджетов бюджетной системы Российской Федерации на 2021 год в сумме 172145,7 тыс. рублей, на 2022 год в сумме 129461,7 тыс. рублей и на 2023 год в сумме 121779,9 тыс. рублей»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Изложить приложения 1,2,8,9,10 к решению Думы муниципального района от 24.12.2020 № 21 в прилагаемой редакции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Опубликовать настоящее решение в газете «Шимские вести» и на официальном сайте Администрации муниципального района в информационно-телекоммуникационной сети Интернет (шимский.рф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, следующего за днем его официального опубликова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______________________ А.Е. Симонян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-начальник управления Делами Администрации муниципального района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равового обеспечения и муниципального заказа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муниципального района                                                  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Ю. Шишкин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.В. Мамат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И. Ульян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А.А. Осипов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финансов Администрации Шимского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Симонян Алёна Евгеньевна</w:t>
      </w:r>
    </w:p>
    <w:p>
      <w:pPr>
        <w:pStyle w:val="Normal"/>
        <w:spacing w:lineRule="atLeast" w:line="360"/>
        <w:rPr/>
      </w:pPr>
      <w:r>
        <w:rPr/>
        <w:t>Направить:</w:t>
      </w:r>
    </w:p>
    <w:p>
      <w:pPr>
        <w:pStyle w:val="Normal"/>
        <w:spacing w:lineRule="atLeast" w:line="360"/>
        <w:rPr/>
      </w:pPr>
      <w:r>
        <w:rPr/>
        <w:t>Комитет финансов – 1 экз.</w:t>
      </w:r>
    </w:p>
    <w:p>
      <w:pPr>
        <w:pStyle w:val="Normal"/>
        <w:spacing w:lineRule="atLeast" w:line="360"/>
        <w:rPr/>
      </w:pPr>
      <w:r>
        <w:rPr/>
        <w:t>Думе в дело – 3 экз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Всего: 4 экз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  <w:szCs w:val="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12">
    <w:name w:val="Знак Знак Знак1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32"/>
      <w:szCs w:val="32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211">
    <w:name w:val="Body Text Indent 21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8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Style15"/>
    <w:next w:val="Style15"/>
    <w:qFormat/>
    <w:pPr>
      <w:ind w:left="1612" w:hanging="892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14:00Z</dcterms:created>
  <dc:creator>Дорофеева Л.В.</dc:creator>
  <dc:description/>
  <cp:keywords/>
  <dc:language>en-US</dc:language>
  <cp:lastModifiedBy>Бух2</cp:lastModifiedBy>
  <cp:lastPrinted>2021-04-21T16:17:00Z</cp:lastPrinted>
  <dcterms:modified xsi:type="dcterms:W3CDTF">2021-07-16T09:12:00Z</dcterms:modified>
  <cp:revision>31</cp:revision>
  <dc:subject/>
  <dc:title>Проект</dc:title>
</cp:coreProperties>
</file>