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июль)</w:t>
      </w:r>
    </w:p>
    <w:p>
      <w:pPr>
        <w:pStyle w:val="Normal"/>
        <w:keepNext w:val="true"/>
        <w:keepLines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и  законами от 28.05.2021 № 727-ОЗ, от 29.06.2021 № 746-ОЗ «О внесении изменений в областной закон от 19.12.2020 № 666-ОЗ «Об областном бюджете на 2021 год и на плановый период 2022 и 2023 годов» представленным 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1 год на сумму 3485,9 тыс. рублей, на 2022 год на 10556,4 тыс. рублей, уменьшить на 2023 год на 7012,6 тыс. рублей, из них: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4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055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012,6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9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5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12,6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ом числе: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дотации на выравнивание бюджетной обеспеченности муниципальных районов на 2021 год в сумме 4920,1 тыс. рублей;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субсидии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на 2021 год в сумме 1133,8 тыс. рублей,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величить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 на 2022 год в сумме 17569,0 тыс. рублей;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ить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2021 год в сумме 2604,0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меньшить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на 2022 год в сумме 7012,6 тыс. рублей, на 2023 год в сумме 7012,6 тыс. рублей;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ить иные межбюджетные трансферты на организацию дополнительного профессионального образования и участия в семинарах служащих, муниципальных служащих, а также работников муниципальных учреждений в сфере повышения эффективности бюджетных расходов на 2021 год в сумме 36,0 тыс. рублей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муниципального района предлагается увеличить на 2021 год в сумме 999,0 тыс. рублей, увеличить на 2022 год в сумме 10556,4 тыс. рублей, уменьшить на 2023 год в сумме 7012,6 тыс. рублей, в том числе по муниципальным программам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овершенствование и развитие местного самоуправления в Шимском муниципальном районе» увеличить на 2021 год в сумме 218,2 тыс. рублей, в том числе в сумме 30,0 тыс. рублей на ремонт помещения комнаты отдыха ЕДДС в соответствии с требованиями ГОСТ Р 22.07.01-2021 введёнными с 01 июня 2021 года и в целях исполнения поручения Губернатора Новгородской области, в сумме 20,0тыс. рублей на приобретение программного обеспечения опции «ЭП и шифрование» для обеспечения электронного документооборота, в сумме 168,2 тыс. рублей на исполнение постановления Правительства Российской Федерации от 18.06.2021 №932 «О мерах пор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восьмого созыва, выборов депутатов Новгородской областной Думы седьмого созыва, выборов в органы местного самоуправления Новгородской области» на приобретение 16 видеорегистраторов и 7 сейфов для избирательных участк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 увеличить на 2022 год в сумме 17569,0 тыс. рублей на 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за счет средств областного бюджета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витие системы управления имуществом в Шимском муниципальном районе» увеличить на 2021 год в сумме 337,9 тыс. рублей на выполнение мероприятий препятствующих несанкционированному доступу посторонних лиц в бывшее здание школы в д. Коростынь, в целях сохранности муниципального имущества, уменьшить на 2022-2023 годы в сумме 7012,6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областного бюджета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Развитие образования, физической культуры и спорта в Шимском муниципальном районе» в целом уменьшить на 2021 год в сумме 1022,5 тыс. рублей, в том числе  уменьшить в сумме 2604,0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увеличить   в сумме 1417,2 тыс. рублей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, в сумме 8,8 тыс. рублей на ремонт и поверку узла в МАДОУ «Детский сад «12», в сумме 82,8 тыс. рублей    на проведение ремонта в здании МАДОУ «Детский сад №7 «Звёздочка», сумме 72,7 тыс. рублей  на приобретение водонагревателей в МАОУ «Средняя общеобразовательная школа» п. Шимск имени Героя Советского Союза А.И. Горева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муниципальном районе» увеличить в сумме 1000,0 тыс. рублей на восстановление ж/б перекрытий и кровельного покрытия муниципального здания водоочистных сооружений,  по адресу ул. Шелонская, д.2а, МУП «Шимский ВОДОКАНАЛ», в целях ликвидации последствий штормового ветра 18.05.2021года.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«Управление муниципальными финансами Шимского муниципального района» увеличить на 2021 год в сумме 36,0 тыс. рублей на организацию дополнительного профессионального образования и участия в семинарах служащих, муниципальных служащих, а также работников муниципальных учреждений.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величить на 2021 год непрограммные расходы бюджета в сумме 429,4 тыс. рублей, в том числе на оплату задолженности за тепловую энергию по МБУК «Шимская МБС» по исполнительному листу в сумме 176,4 тыс. рублей, на оплату штрафов ОГИБДД МО МВД России «Шимский» в отношении автомобильных дорог в сумме 200,0 тыс. рублей. Увеличить</w:t>
      </w:r>
      <w:r>
        <w:rPr>
          <w:sz w:val="28"/>
          <w:szCs w:val="28"/>
        </w:rPr>
        <w:t xml:space="preserve"> на 2021 год в сумме 53,0 тыс. рублей расходы Контрольно-счётной палате Шимского муниципального района на информационное обслуживание системы КонсультантПлюс.    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 счет направления остатков средств прошлого года в сумме 2433,2 тыс. рублей и увеличения в доходной части бюджета муниципального района суммы дотации на </w:t>
      </w:r>
      <w:r>
        <w:rPr>
          <w:sz w:val="28"/>
          <w:szCs w:val="28"/>
        </w:rPr>
        <w:t>выравнивание бюджетной обеспеченности муниципальных районов на 2021 год в сумме 4920,1 тыс. рублей предлагается</w:t>
      </w:r>
      <w:r>
        <w:rPr>
          <w:color w:val="000000"/>
          <w:sz w:val="28"/>
          <w:szCs w:val="28"/>
        </w:rPr>
        <w:t xml:space="preserve"> уменьшить дефицит бюджета муниципального района на 2486,9 тыс. рублей. Соответствующие изменения </w:t>
      </w:r>
      <w:r>
        <w:rPr>
          <w:sz w:val="28"/>
          <w:szCs w:val="28"/>
        </w:rPr>
        <w:t>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Совершенствование и развитие  местного самоуправл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«Управление муниципальными финансами Шимского муниципального района»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 «Улучшение жилищных условий граждан и повышение качества жилищно-коммунальных услуг в Шимском муниципальном районе»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Администрации муниципального района                                    А.Е. Симо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1-07-16T10:44:00Z</cp:lastPrinted>
  <dcterms:modified xsi:type="dcterms:W3CDTF">2021-07-16T09:02:00Z</dcterms:modified>
  <cp:revision>199</cp:revision>
  <dc:subject/>
  <dc:title>Обоснование</dc:title>
</cp:coreProperties>
</file>