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2809,9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28988,9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6179,0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ложить пункт 9 решения в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3681,6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 прочие межбюджетные трансферты-7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прочие безвозмездные поступления-105,0тыс.рублей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4. Изложить пункт 17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«17. Утвердить объём бюджетных ассигнований муниципального дорожного фонда Шимского городского поселения на 2020 год в сумме 8794,1тыс.рублей, на 2021 год в сумме 2648,3тыс.рублей и на 2022год в сумме  2721,4тыс.рублей»;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1,5,6,7,8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</w:t>
      </w:r>
      <w:r>
        <w:rPr>
          <w:b/>
        </w:rPr>
        <w:t xml:space="preserve">. </w:t>
      </w:r>
      <w:r>
        <w:rPr/>
        <w:t>Дополнить решение  приложением 10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4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 со дня, следующего за днем  его официального опубли</w:t>
      </w:r>
      <w:r>
        <w:rPr/>
        <w:t>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омитета финансов района                                                    М.Б.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правляющий Делами  Администрации             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     О.А. Ж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4:00Z</dcterms:created>
  <dc:creator>Таня</dc:creator>
  <dc:description/>
  <cp:keywords/>
  <dc:language>en-US</dc:language>
  <cp:lastModifiedBy>Loner-XP</cp:lastModifiedBy>
  <cp:lastPrinted>2018-12-19T12:31:00Z</cp:lastPrinted>
  <dcterms:modified xsi:type="dcterms:W3CDTF">2020-04-01T13:24:00Z</dcterms:modified>
  <cp:revision>2</cp:revision>
  <dc:subject/>
  <dc:title> </dc:title>
</cp:coreProperties>
</file>