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50" w:leader="none"/>
          <w:tab w:val="right" w:pos="10080" w:leader="none"/>
        </w:tabs>
        <w:rPr/>
      </w:pPr>
      <w:r>
        <w:rPr>
          <w:b/>
          <w:sz w:val="22"/>
          <w:szCs w:val="22"/>
        </w:rPr>
        <w:tab/>
        <w:t>Приложение 6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Совета депутатов Шимского городского поселения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О бюджете Шимского городского поселения на 2020год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а плановый период 2021 и 2022годов»</w:t>
      </w:r>
    </w:p>
    <w:p>
      <w:pPr>
        <w:pStyle w:val="Normal"/>
        <w:tabs>
          <w:tab w:val="clear" w:pos="708"/>
          <w:tab w:val="left" w:pos="9360" w:leader="none"/>
        </w:tabs>
        <w:jc w:val="center"/>
        <w:rPr/>
      </w:pPr>
      <w:r>
        <w:rPr>
          <w:b/>
          <w:bCs/>
          <w:color w:val="000000"/>
          <w:sz w:val="22"/>
          <w:szCs w:val="22"/>
        </w:rPr>
        <w:t>Ведомственная структура расходов бюджета   Шимского городского поселения на 2020год                                             и на плановый период 2021 и 2022годов</w:t>
      </w:r>
      <w:r>
        <w:rPr>
          <w:bCs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>(тыс.руб.)</w:t>
      </w:r>
    </w:p>
    <w:tbl>
      <w:tblPr>
        <w:tblW w:w="102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"/>
        <w:gridCol w:w="3683"/>
        <w:gridCol w:w="707"/>
        <w:gridCol w:w="553"/>
        <w:gridCol w:w="566"/>
        <w:gridCol w:w="1423"/>
        <w:gridCol w:w="540"/>
        <w:gridCol w:w="900"/>
        <w:gridCol w:w="900"/>
        <w:gridCol w:w="900"/>
      </w:tblGrid>
      <w:tr>
        <w:trPr>
          <w:trHeight w:val="1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07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ПР</w:t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21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47" w:right="-305" w:hanging="14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2022 </w:t>
            </w:r>
          </w:p>
          <w:p>
            <w:pPr>
              <w:pStyle w:val="Normal"/>
              <w:snapToGrid w:val="false"/>
              <w:ind w:left="-147" w:right="-305" w:hanging="14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</w:tr>
      <w:tr>
        <w:trPr>
          <w:trHeight w:val="289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Шимского  муниципального района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8918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0855,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hanging="147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1431,4</w:t>
            </w:r>
          </w:p>
        </w:tc>
      </w:tr>
      <w:tr>
        <w:trPr>
          <w:trHeight w:val="289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638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392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896,8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204" w:hanging="0"/>
              <w:rPr/>
            </w:pPr>
            <w:r>
              <w:rPr>
                <w:b/>
                <w:bCs/>
                <w:sz w:val="18"/>
                <w:szCs w:val="18"/>
              </w:rPr>
              <w:t>Функционирование  законодательных (представительных) органов государственной власти  и представительных органов     муниципальных  образований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bCs/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bCs/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 и развитие  местного самоуправления в  Шимском  городском 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bCs/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63" w:hanging="0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bCs/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1222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атериально- технического  и хозяйственного обеспечения  деятельности Совета депутатов Шимского городского поселения и Шимского городского поселения.   Оказание юридических услуг Совету депутатов Шимского городского  поселения</w:t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52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 расходы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313" w:leader="none"/>
              </w:tabs>
              <w:snapToGrid w:val="false"/>
              <w:ind w:left="-91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hanging="20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210,8</w:t>
            </w:r>
          </w:p>
        </w:tc>
      </w:tr>
      <w:tr>
        <w:trPr>
          <w:trHeight w:val="85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8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ежбюджетные трансферты  бюджету муниципального района  из бюджета  городского  поселения  на  осуществление  отдельных  полномочий по внешнему муниципальному финансовому контролю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2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hanging="202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210,8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2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43" w:right="-160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8</w:t>
            </w:r>
          </w:p>
        </w:tc>
      </w:tr>
      <w:tr>
        <w:trPr>
          <w:trHeight w:val="937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Обеспечение  проведения  выборов и референдумов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ведение  муниципальных выборов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81 0 00 0000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81 0 00 03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 расходы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81 0 00 03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296,0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 xml:space="preserve">0,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 xml:space="preserve">0,0 </w:t>
            </w:r>
          </w:p>
        </w:tc>
      </w:tr>
      <w:tr>
        <w:trPr>
          <w:trHeight w:val="15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1 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6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 xml:space="preserve">0,0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  городских поселений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237" w:hanging="11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  <w:p>
            <w:pPr>
              <w:pStyle w:val="Normal"/>
              <w:snapToGrid w:val="false"/>
              <w:ind w:right="-237" w:hanging="11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4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660,0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6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 xml:space="preserve">0,0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е средства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4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6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61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71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75,0</w:t>
            </w:r>
          </w:p>
        </w:tc>
      </w:tr>
      <w:tr>
        <w:trPr>
          <w:trHeight w:val="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и развитие  местного самоуправления в  Шимском  городском 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1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91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76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530,0</w:t>
            </w:r>
          </w:p>
        </w:tc>
      </w:tr>
      <w:tr>
        <w:trPr>
          <w:trHeight w:val="27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уществление деятельности старост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14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 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4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87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 «Совершенствование и развитие  местного самоуправления  в Шимском городском 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07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92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4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8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6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 иных платежей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1 0 00 99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7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8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0,0</w:t>
            </w:r>
          </w:p>
        </w:tc>
      </w:tr>
      <w:tr>
        <w:trPr>
          <w:trHeight w:val="1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 расходы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napToGrid w:val="false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25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hanging="20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1075,0</w:t>
            </w:r>
          </w:p>
        </w:tc>
      </w:tr>
      <w:tr>
        <w:trPr>
          <w:trHeight w:val="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25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75,0</w:t>
            </w:r>
          </w:p>
        </w:tc>
      </w:tr>
      <w:tr>
        <w:trPr>
          <w:trHeight w:val="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средства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25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75,0</w:t>
            </w:r>
          </w:p>
        </w:tc>
      </w:tr>
      <w:tr>
        <w:trPr>
          <w:trHeight w:val="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Шимском городском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  в   Шимском  городском  поселении»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831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циональная  безопасность  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воохранительная деятельность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ind w:left="-110" w:right="-25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ind w:left="-110" w:right="-25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ind w:left="-110" w:right="-25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10" w:right="-25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10" w:right="-25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90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0</w:t>
            </w:r>
          </w:p>
          <w:p>
            <w:pPr>
              <w:pStyle w:val="Normal"/>
              <w:ind w:left="-190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90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90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98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0</w:t>
            </w:r>
          </w:p>
          <w:p>
            <w:pPr>
              <w:pStyle w:val="Normal"/>
              <w:ind w:left="-98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98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98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48" w:right="-163" w:hanging="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0</w:t>
            </w:r>
          </w:p>
          <w:p>
            <w:pPr>
              <w:pStyle w:val="Normal"/>
              <w:ind w:left="-148" w:right="-163" w:hanging="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48" w:right="-163" w:hanging="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48" w:right="-163" w:hanging="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6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4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Снижение рисков и смягчение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91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Реализация мероприятий муниципальной   программы «Снижение рисков  и смягчение последствий чрезвычайных ситуаций природного и техногенного характера на территории 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 00  99999</w:t>
            </w:r>
          </w:p>
          <w:p>
            <w:pPr>
              <w:pStyle w:val="Normal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 00  99999</w:t>
            </w:r>
          </w:p>
          <w:p>
            <w:pPr>
              <w:pStyle w:val="Normal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8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4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8,0</w:t>
            </w:r>
          </w:p>
          <w:p>
            <w:pPr>
              <w:pStyle w:val="Normal"/>
              <w:ind w:left="300" w:hanging="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28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3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snapToGrid w:val="false"/>
              <w:ind w:right="-204" w:hanging="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нижение рисков и смягчение  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127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28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28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28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5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 муниципальной программы «Снижение рисков и смягчение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 00 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63" w:hanging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  <w:p>
            <w:pPr>
              <w:pStyle w:val="Normal"/>
              <w:ind w:left="-128" w:right="-163" w:firstLine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8" w:right="-163" w:firstLine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8,0</w:t>
            </w:r>
          </w:p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223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28,0</w:t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>
                <w:bCs/>
                <w:sz w:val="18"/>
                <w:szCs w:val="18"/>
              </w:rPr>
              <w:t xml:space="preserve">Иные закупки товаров, работ и услуг                для                    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ля обеспечения государственных                   ( 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13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52" w:right="-163" w:hanging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  <w:p>
            <w:pPr>
              <w:pStyle w:val="Normal"/>
              <w:ind w:left="9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10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 00 99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8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8,0</w:t>
            </w:r>
          </w:p>
        </w:tc>
      </w:tr>
      <w:tr>
        <w:trPr>
          <w:trHeight w:val="1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    безопасности и правоохранительной                 деятельности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b/>
                <w:sz w:val="18"/>
                <w:szCs w:val="18"/>
              </w:rPr>
              <w:t>6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right="-163" w:hanging="218"/>
              <w:jc w:val="center"/>
              <w:rPr/>
            </w:pPr>
            <w:r>
              <w:rPr>
                <w:b/>
                <w:sz w:val="18"/>
                <w:szCs w:val="18"/>
              </w:rPr>
              <w:t>80,0</w:t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                      единого аппаратно-программного                                     комплекса «Безопасный город» на                                  территории Шимского городского                               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 0 00 00000</w:t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b/>
                <w:sz w:val="18"/>
                <w:szCs w:val="18"/>
              </w:rPr>
              <w:t>6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right="-163" w:hanging="218"/>
              <w:jc w:val="center"/>
              <w:rPr/>
            </w:pPr>
            <w:r>
              <w:rPr>
                <w:b/>
                <w:sz w:val="18"/>
                <w:szCs w:val="18"/>
              </w:rPr>
              <w:t>80,0</w:t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муниципальной                       программы «Развитие единого аппаратно-                     программного комплекса «Безопасный город» на                                  на территории Шимского городского                               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>
                <w:bCs/>
                <w:sz w:val="18"/>
                <w:szCs w:val="18"/>
              </w:rPr>
              <w:t xml:space="preserve">Иные закупки товаров, работ и услуг                                    </w:t>
            </w:r>
          </w:p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ля обеспечения государственных                                                       ( 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37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 xml:space="preserve">10814,1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hanging="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08,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37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81,4</w:t>
            </w:r>
          </w:p>
        </w:tc>
      </w:tr>
      <w:tr>
        <w:trPr>
          <w:trHeight w:val="22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ind w:right="-20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8794,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48,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48" w:right="-18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21,4</w:t>
            </w:r>
          </w:p>
        </w:tc>
      </w:tr>
      <w:tr>
        <w:trPr>
          <w:trHeight w:val="82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                  «Совершенствование  и развитие сети автомобильных дорог  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 0 00  00000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94,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48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21,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 автомобильных  дорог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23" w:right="-237" w:hanging="141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67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67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67,0</w:t>
            </w:r>
          </w:p>
        </w:tc>
      </w:tr>
      <w:tr>
        <w:trPr>
          <w:trHeight w:val="22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67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67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67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 расходов по ремонту автомобильных дорог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23" w:right="-237" w:hanging="141"/>
              <w:jc w:val="center"/>
              <w:rPr/>
            </w:pPr>
            <w:r>
              <w:rPr>
                <w:sz w:val="18"/>
                <w:szCs w:val="18"/>
              </w:rPr>
              <w:t>43 0 00 S1520</w:t>
            </w:r>
          </w:p>
          <w:p>
            <w:pPr>
              <w:pStyle w:val="Normal"/>
              <w:snapToGrid w:val="false"/>
              <w:ind w:left="-23" w:right="-237" w:hanging="14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8,1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181,3   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4,4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3 0 00 S1520</w:t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8,1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81,3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4,4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муниципальной программы </w:t>
            </w:r>
            <w:r>
              <w:rPr>
                <w:bCs/>
                <w:sz w:val="18"/>
                <w:szCs w:val="18"/>
              </w:rPr>
              <w:t>«Совершенствование  и развитие  сети   автомобильных дорог  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379,0</w:t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20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181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7379,0</w:t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82" w:right="-156" w:hanging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00,0</w:t>
            </w:r>
          </w:p>
          <w:p>
            <w:pPr>
              <w:pStyle w:val="Normal"/>
              <w:ind w:left="82" w:right="-156" w:hanging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82" w:right="-156" w:hanging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 в области  национальной  экономики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20,0</w:t>
            </w:r>
          </w:p>
          <w:p>
            <w:pPr>
              <w:pStyle w:val="Normal"/>
              <w:snapToGrid w:val="false"/>
              <w:ind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6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6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 0000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28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510,0</w:t>
            </w:r>
          </w:p>
          <w:p>
            <w:pPr>
              <w:pStyle w:val="Normal"/>
              <w:ind w:left="-128" w:right="-128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510,0</w:t>
            </w:r>
          </w:p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0,0</w:t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145" w:right="-237" w:hanging="19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763" w:leader="none"/>
              </w:tabs>
              <w:snapToGrid w:val="false"/>
              <w:ind w:left="-146" w:right="-158" w:firstLine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10,0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Градостроительная политика на территории Шимского 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 0 00 000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 </w:t>
            </w:r>
            <w:r>
              <w:rPr>
                <w:b/>
                <w:spacing w:val="-8"/>
                <w:sz w:val="18"/>
                <w:szCs w:val="18"/>
              </w:rPr>
              <w:t>1480,0</w:t>
            </w:r>
          </w:p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ind w:right="-12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 «Градостроительная политика на территории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/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48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/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hanging="137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48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«Развитие и  совершенствование           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благоустройства территории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1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0 00 00000</w:t>
            </w:r>
          </w:p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еализация приоритетного регионального проекта «Народный бюджет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5 00 00000</w:t>
            </w:r>
          </w:p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 реализации приоритетного регионального проекта «Народный бюджет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47 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 xml:space="preserve"> 00 S6100</w:t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47 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 xml:space="preserve"> 00 S6100</w:t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23,5</w:t>
            </w:r>
          </w:p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791,9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795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94,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</w:tr>
      <w:tr>
        <w:trPr>
          <w:trHeight w:val="85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Улучшение жилищных 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94,4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Капитальный ремонт муниципального жилищного фонда Шимского 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1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94,4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50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дпрограммы «Капитальный ремонт муниципального жилищного фонда Шимского городского поселения»</w:t>
            </w:r>
            <w:r>
              <w:rPr>
                <w:bCs/>
                <w:sz w:val="18"/>
                <w:szCs w:val="18"/>
              </w:rPr>
              <w:t xml:space="preserve"> муниципальной программы «Улучшение жилищных условий  граждан  и повышение  качества  жилищно-коммунальных услуг в Шимском городском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994,4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  </w:t>
            </w: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  </w:t>
            </w: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Иные закупки товаров, работ  и услуг для                             обеспечения  государственных                        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94,4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62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62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40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980,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40" w:hanging="9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0,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40" w:hanging="14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980,8</w:t>
            </w:r>
          </w:p>
        </w:tc>
      </w:tr>
      <w:tr>
        <w:trPr>
          <w:trHeight w:val="10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 жилищных  условий граждан и повышение качества жилищно-коммунальных услуг  в Шимском городском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128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98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91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змещение  расходов от  предоставления населению услуг общественной бани п.Шимск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91" w:right="-237" w:hanging="140"/>
              <w:jc w:val="center"/>
              <w:rPr/>
            </w:pP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,8</w:t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,8</w:t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b/>
                <w:sz w:val="18"/>
                <w:szCs w:val="18"/>
              </w:rPr>
              <w:t>Муниципальная программа                            «Энергосбережение  и  повышение                             энергетической  эффективности  в                                      Шимском  городском 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</w:t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 мероприятий  муниципальной                    программы Энергосбережение и повышение 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етической эффективности в Шимском                            городском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88" w:hanging="0"/>
              <w:jc w:val="center"/>
              <w:rPr/>
            </w:pP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обеспечения  государственных                                      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88" w:hanging="0"/>
              <w:jc w:val="center"/>
              <w:rPr/>
            </w:pP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55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83,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78,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78,5</w:t>
            </w:r>
          </w:p>
        </w:tc>
      </w:tr>
      <w:tr>
        <w:trPr>
          <w:trHeight w:val="24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и развитие  местного самоуправления  в Шимском  городском 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hanging="14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ind w:hanging="14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hanging="14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еализация мероприятий в рамках  поддержки местных  инициатив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639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9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ind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6391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7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149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держка  местных  инициатив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5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ind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5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3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устройство зоны отдыха в д.Коростынь с установкой уличных скамеек и урн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S20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7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 закупки товаров, работ  и  услуг для  обеспечения государственных  (муниципальных) 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ind w:left="-53" w:hanging="7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 0 00 </w:t>
            </w:r>
            <w:r>
              <w:rPr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Формирование  современной городской среды  на  территории Шимского городского поселения на 2018-2024годы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147,1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ализация мероприятий муниципальной программы «Формирование современной городской среды на  территории  Шимского городского поселения на  2018-2024годы» 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37"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37"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Федеральный проект «Формирование комфортной  городской  среды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44 0 </w:t>
            </w:r>
            <w:r>
              <w:rPr>
                <w:b/>
                <w:sz w:val="18"/>
                <w:szCs w:val="18"/>
                <w:lang w:val="en-US"/>
              </w:rPr>
              <w:t>F2</w:t>
            </w:r>
            <w:r>
              <w:rPr>
                <w:b/>
                <w:sz w:val="18"/>
                <w:szCs w:val="18"/>
              </w:rPr>
              <w:t xml:space="preserve">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822,1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44 0 </w:t>
            </w:r>
            <w:r>
              <w:rPr>
                <w:b/>
                <w:sz w:val="18"/>
                <w:szCs w:val="18"/>
                <w:lang w:val="en-US"/>
              </w:rPr>
              <w:t>F2</w:t>
            </w:r>
            <w:r>
              <w:rPr>
                <w:b/>
                <w:sz w:val="18"/>
                <w:szCs w:val="18"/>
              </w:rPr>
              <w:t xml:space="preserve"> 5555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822,1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обеспечения  государственных   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 0 </w:t>
            </w:r>
            <w:r>
              <w:rPr>
                <w:sz w:val="18"/>
                <w:szCs w:val="18"/>
                <w:lang w:val="en-US"/>
              </w:rPr>
              <w:t>F2</w:t>
            </w:r>
            <w:r>
              <w:rPr>
                <w:sz w:val="18"/>
                <w:szCs w:val="18"/>
              </w:rPr>
              <w:t xml:space="preserve">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3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82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5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5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 0 </w:t>
            </w:r>
            <w:r>
              <w:rPr>
                <w:sz w:val="18"/>
                <w:szCs w:val="18"/>
                <w:lang w:val="en-US"/>
              </w:rPr>
              <w:t>F2</w:t>
            </w:r>
            <w:r>
              <w:rPr>
                <w:sz w:val="18"/>
                <w:szCs w:val="18"/>
              </w:rPr>
              <w:t xml:space="preserve">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60,4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«Развитие и  совершенствование           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благоустройства территории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1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0 00 00000</w:t>
            </w:r>
          </w:p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16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41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41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Организация уличного освещения на территории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1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5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5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5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у</w:t>
            </w:r>
            <w:r>
              <w:rPr>
                <w:color w:val="000000"/>
                <w:sz w:val="18"/>
                <w:szCs w:val="18"/>
              </w:rPr>
              <w:t>личного освещения на территории Шимского городского поселения» муниципальной программы «Развитие и  совершенствование  благоустройства  терри-</w:t>
            </w:r>
          </w:p>
          <w:p>
            <w:pPr>
              <w:pStyle w:val="Normal"/>
              <w:ind w:right="-12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рии  Шимского 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350,0</w:t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right="-12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0" w:leader="none"/>
                <w:tab w:val="right" w:pos="599" w:leader="none"/>
              </w:tabs>
              <w:snapToGrid w:val="false"/>
              <w:ind w:left="-110" w:right="-143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дпрограмма «Организация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зеленения территории 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2 00 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04" w:leader="none"/>
                <w:tab w:val="right" w:pos="552" w:leader="none"/>
              </w:tabs>
              <w:snapToGrid w:val="false"/>
              <w:ind w:left="-14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    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озеленения территории Шимского городского поселения» муниципальной программы «Развитие  и</w:t>
            </w:r>
          </w:p>
          <w:p>
            <w:pPr>
              <w:pStyle w:val="Normal"/>
              <w:autoSpaceDE w:val="false"/>
              <w:snapToGrid w:val="false"/>
              <w:ind w:left="5756" w:right="-6228" w:hanging="5756"/>
              <w:rPr/>
            </w:pPr>
            <w:r>
              <w:rPr>
                <w:color w:val="000000"/>
                <w:sz w:val="18"/>
                <w:szCs w:val="18"/>
              </w:rPr>
              <w:t>совершенствование  благоустройства                                                                                  территории Шимского</w:t>
            </w:r>
          </w:p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ритории  Шимского 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45"/>
              <w:jc w:val="center"/>
              <w:rPr/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содержания воинских захоронений на  территории  Шимского 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15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3 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2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193" w:hanging="193"/>
              <w:jc w:val="center"/>
              <w:rPr/>
            </w:pPr>
            <w:r>
              <w:rPr>
                <w:b/>
                <w:sz w:val="18"/>
                <w:szCs w:val="18"/>
              </w:rPr>
              <w:t>120,0</w:t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163" w:hanging="168"/>
              <w:jc w:val="center"/>
              <w:rPr/>
            </w:pPr>
            <w:r>
              <w:rPr>
                <w:b/>
                <w:sz w:val="18"/>
                <w:szCs w:val="18"/>
              </w:rPr>
              <w:t>120,0</w:t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ind w:right="-1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содержания  воинских захоронений на  территории Шимского  городского поселения» муниципальной</w:t>
            </w:r>
          </w:p>
          <w:p>
            <w:pPr>
              <w:pStyle w:val="Normal"/>
              <w:autoSpaceDE w:val="false"/>
              <w:snapToGrid w:val="false"/>
              <w:ind w:left="5756" w:right="-6228" w:hanging="575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граммы «Развитие и совершенствование</w:t>
            </w:r>
          </w:p>
          <w:p>
            <w:pPr>
              <w:pStyle w:val="Normal"/>
              <w:autoSpaceDE w:val="false"/>
              <w:snapToGrid w:val="false"/>
              <w:ind w:right="-146" w:hanging="0"/>
              <w:rPr>
                <w:rFonts w:cs="Arial CYR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а территории 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2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роведение  прочих мероприятий  по  организации благоустройства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4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9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/>
            </w:pPr>
            <w:r>
              <w:rPr>
                <w:rFonts w:cs="Arial CYR"/>
                <w:sz w:val="18"/>
                <w:szCs w:val="18"/>
              </w:rPr>
              <w:t>Реализация мероприятий  подпрограммы «Проведение п</w:t>
            </w:r>
            <w:r>
              <w:rPr>
                <w:sz w:val="18"/>
                <w:szCs w:val="18"/>
              </w:rPr>
              <w:t xml:space="preserve">рочих мероприятий по организации благоустройства Шимского городского поселения»  муниципальной  программы </w:t>
            </w:r>
            <w:r>
              <w:rPr>
                <w:color w:val="000000"/>
                <w:sz w:val="18"/>
                <w:szCs w:val="18"/>
              </w:rPr>
              <w:t>«Развитие и совершенствование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благоустройства территории 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еализация приоритетного регионального проекта «Народный бюджет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5 00 00000</w:t>
            </w:r>
          </w:p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7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иоритетного регионального проекта «Народный бюджет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 00 76100</w:t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 00 76100</w:t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еализации приоритетного регионального проекта «Народный бюджет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47 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 xml:space="preserve"> 00 S6100</w:t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7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47 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 xml:space="preserve"> 00 S6100</w:t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3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Энергосбережение и повышение энергетической эффективности  в Шимском городском поселении»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 «Энергосбережение и повышение энергетической эффективности в Шимском  городском  поселении»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 государственных (муниципальных) услуг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52 0 00 00000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65,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4,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8,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жилищных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90"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365,2</w:t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4,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8,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37"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65,2</w:t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4,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8,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18"/>
                <w:szCs w:val="18"/>
              </w:rPr>
              <w:t>Реализация мероприятий подпрограммы «Содержание и развитие коммунальной  инфраструктуры Шимского городского поселения» муниципальной программы «Улучшение жилищных условий граждан и повышение качества жилищно-коммунальных  услуг в  Шимском городском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365,2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4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8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66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365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 инвестиции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6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0,4</w:t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32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ind w:right="-172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лодёжная политика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» «Развитие молодёжной политики и культуры на территории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молодёжной политики на территории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1 00 00000</w:t>
            </w:r>
          </w:p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86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86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86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33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/>
            </w:pPr>
            <w:r>
              <w:rPr>
                <w:rFonts w:cs="Arial CYR"/>
                <w:sz w:val="18"/>
                <w:szCs w:val="18"/>
              </w:rPr>
              <w:t xml:space="preserve">Реализация  мероприятий  подпрограммы </w:t>
            </w:r>
            <w:r>
              <w:rPr>
                <w:sz w:val="18"/>
                <w:szCs w:val="18"/>
              </w:rPr>
              <w:t xml:space="preserve"> «Развитие  молодёжной политики  на территории  Шимского городского              поселения» </w:t>
            </w:r>
            <w:r>
              <w:rPr>
                <w:rFonts w:cs="Arial CYR"/>
                <w:sz w:val="18"/>
                <w:szCs w:val="18"/>
              </w:rPr>
              <w:t xml:space="preserve">муниципальной программы  </w:t>
            </w:r>
            <w:r>
              <w:rPr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  поселения»</w:t>
            </w:r>
            <w:r>
              <w:rPr>
                <w:rFonts w:cs="Arial CYR"/>
                <w:sz w:val="18"/>
                <w:szCs w:val="18"/>
              </w:rPr>
              <w:t xml:space="preserve">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145" w:right="-237" w:hanging="0"/>
              <w:jc w:val="center"/>
              <w:rPr/>
            </w:pP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128" w:hanging="0"/>
              <w:jc w:val="center"/>
              <w:rPr/>
            </w:pP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ind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bCs/>
                <w:spacing w:val="-8"/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00,0</w:t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Развитие молодёжной политики и культуры на территории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8 0 00  00000</w:t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ind w:right="-12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культуры на территории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2 00 00000</w:t>
            </w:r>
          </w:p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Развитие культуры на территории Шимского  городского  поселения»  </w:t>
            </w:r>
            <w:r>
              <w:rPr>
                <w:rFonts w:cs="Arial CYR"/>
                <w:sz w:val="18"/>
                <w:szCs w:val="18"/>
              </w:rPr>
              <w:t xml:space="preserve"> муниципальной программы </w:t>
            </w:r>
            <w:r>
              <w:rPr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128" w:hanging="0"/>
              <w:jc w:val="center"/>
              <w:rPr/>
            </w:pPr>
            <w:r>
              <w:rPr>
                <w:sz w:val="18"/>
                <w:szCs w:val="18"/>
              </w:rPr>
              <w:t>48 2 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128" w:hanging="0"/>
              <w:jc w:val="center"/>
              <w:rPr/>
            </w:pPr>
            <w:r>
              <w:rPr>
                <w:sz w:val="18"/>
                <w:szCs w:val="18"/>
              </w:rPr>
              <w:t>48 2 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ind w:right="-18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овершенствование и развитие местного  самоуправления  в  Шимском  городском 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лата пенсии за выслугу лет на муниципальной службе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128" w:hanging="0"/>
              <w:jc w:val="center"/>
              <w:rPr/>
            </w:pPr>
            <w:r>
              <w:rPr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54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ind w:right="-273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           «Развитие физической культуры  и спорта  в  Шимском  городском 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9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245" w:hanging="27"/>
              <w:jc w:val="center"/>
              <w:rPr/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ind w:right="-245" w:hanging="15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ind w:right="-131" w:hanging="0"/>
              <w:rPr/>
            </w:pPr>
            <w:r>
              <w:rPr>
                <w:bCs/>
                <w:sz w:val="18"/>
                <w:szCs w:val="18"/>
              </w:rPr>
              <w:t>Реализация мероприятий  муниципальной программы «Развитие  физической  культуры                          и спорта  на территории  Шимского  городского 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Прочая  закупка товаров, работ и услуг для государственных (муниципальных) нужд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154" w:right="-237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9 0 00 99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итет финансов Администрации Шимского  муниципального района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Управление муниципальными финансами в Шимском городском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right="-163" w:hanging="21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right="-163" w:hanging="17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овышение эффективности бюджетных расходов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50 2 00 00000</w:t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ind w:right="-182" w:hanging="0"/>
              <w:rPr/>
            </w:pPr>
            <w:r>
              <w:rPr>
                <w:sz w:val="18"/>
                <w:szCs w:val="18"/>
              </w:rPr>
              <w:t>Реализация мероприятий  подпрограммы «Повышение эффективности бюджетных  расходов Шимского городского поселения» муниципальной программы «Управление муниципальными финансами в Шимском городском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113" w:right="-237" w:hanging="0"/>
              <w:jc w:val="center"/>
              <w:rPr/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Иные закупки 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128" w:hanging="0"/>
              <w:jc w:val="center"/>
              <w:rPr/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  РАСХОДОВ: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55" w:right="-24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55" w:right="-24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988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55" w:right="-24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55" w:right="-24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877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55" w:right="-24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55" w:right="-24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55,6</w:t>
            </w:r>
          </w:p>
        </w:tc>
      </w:tr>
    </w:tbl>
    <w:p>
      <w:pPr>
        <w:pStyle w:val="Normal"/>
        <w:tabs>
          <w:tab w:val="clear" w:pos="708"/>
          <w:tab w:val="left" w:pos="7560" w:leader="none"/>
          <w:tab w:val="left" w:pos="8421" w:leader="none"/>
          <w:tab w:val="left" w:pos="8685" w:leader="none"/>
          <w:tab w:val="right" w:pos="9900" w:leader="none"/>
        </w:tabs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ab/>
      </w:r>
    </w:p>
    <w:sectPr>
      <w:type w:val="nextPage"/>
      <w:pgSz w:w="11906" w:h="16838"/>
      <w:pgMar w:left="1622" w:right="386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13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864" w:leader="none"/>
      </w:tabs>
      <w:ind w:firstLine="851"/>
      <w:outlineLvl w:val="3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13;Times New Roman" w:hAnsi="13;Times New Roman" w:cs="13;Times New Roman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13;Times New Roman" w:hAnsi="13;Times New Roman" w:cs="13;Times New Roman"/>
      <w:sz w:val="28"/>
    </w:rPr>
  </w:style>
  <w:style w:type="character" w:styleId="WW8Num36z0">
    <w:name w:val="WW8Num36z0"/>
    <w:qFormat/>
    <w:rPr>
      <w:rFonts w:ascii="13;Times New Roman" w:hAnsi="13;Times New Roman" w:cs="13;Times New Roman"/>
      <w:sz w:val="28"/>
    </w:rPr>
  </w:style>
  <w:style w:type="character" w:styleId="WW8Num37z0">
    <w:name w:val="WW8Num37z0"/>
    <w:qFormat/>
    <w:rPr>
      <w:rFonts w:ascii="13;Times New Roman" w:hAnsi="13;Times New Roman" w:cs="13;Times New Roman"/>
      <w:sz w:val="28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ahoma" w:hAnsi="Tahoma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>
      <w:rFonts w:cs="Times New Roman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Style1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DejaVu Sans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Xl87">
    <w:name w:val="xl87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jc w:val="both"/>
    </w:pPr>
    <w:rPr>
      <w:color w:val="000000"/>
      <w:sz w:val="28"/>
    </w:rPr>
  </w:style>
  <w:style w:type="paragraph" w:styleId="Style19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3:25:00Z</dcterms:created>
  <dc:creator>Loner-XP</dc:creator>
  <dc:description/>
  <cp:keywords/>
  <dc:language>en-US</dc:language>
  <cp:lastModifiedBy>Loner-XP</cp:lastModifiedBy>
  <cp:lastPrinted>2020-03-23T09:15:00Z</cp:lastPrinted>
  <dcterms:modified xsi:type="dcterms:W3CDTF">2020-04-01T13:25:00Z</dcterms:modified>
  <cp:revision>2</cp:revision>
  <dc:subject/>
  <dc:title>Приложение 5</dc:title>
</cp:coreProperties>
</file>