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19.12.2019 № 202»</w:t>
      </w:r>
    </w:p>
    <w:p>
      <w:pPr>
        <w:pStyle w:val="Normal"/>
        <w:jc w:val="center"/>
        <w:rPr/>
      </w:pPr>
      <w:r>
        <w:rPr>
          <w:sz w:val="28"/>
          <w:szCs w:val="28"/>
          <w:lang w:eastAsia="ja-JP"/>
        </w:rPr>
        <w:t>(  март  2020г 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7.2019 № 85-н «О порядке формирования и применения кодов бюджетной классификации Российской Федерации, их структуре и принципах назначения», представленным проектом решения  Совета депутатов  предлагается  внести  следующие  изменения: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величить доходы бюджета городского поселения на 2020 год по предложению администратора исходя из фактического поступления  на сумму 105,0 тыс. рублей, в том числе: 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177"/>
      </w:tblGrid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105,0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105,0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поселений бюджеты городских посел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105,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ополнить в приложении 5 «Перечень главных  администраторов доходов бюджета» администратора доходов «700  Администрация Шимского муниципального района»  кодом  доходов  бюджетной классифик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700 207 05020 13 0000 150 –</w:t>
      </w:r>
      <w:r>
        <w:rPr>
          <w:sz w:val="28"/>
          <w:szCs w:val="28"/>
        </w:rPr>
        <w:t xml:space="preserve"> поступления от денежных пожертвований, предоставляемых физическими лицами получателям средств бюджетов городских поселен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сходы бюджета городского поселения на 2020 год предлагается увеличить в  сумме  </w:t>
      </w:r>
      <w:r>
        <w:rPr>
          <w:b/>
          <w:sz w:val="28"/>
          <w:szCs w:val="28"/>
        </w:rPr>
        <w:t>6284,0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 По муниципальной программе «Совершенствование и развитие сети автомобильных дорог местного значения Шимского городского поселения» на сумму 6179,0тыс.рублей на увеличение  бюджетных ассигнований в 2020 году муниципального дорожного фонда Шимского городского поселения за счет остатков средств бюджета поселения по состоянию на 1 января  2020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соответствии со статьей 179.4 Бюджетного Кодекса Российской Федерации остатки средств дорожного фонда в сумме 179,0тыс.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оответствии с источниками формирования  муниципального дорожного фонда в 2020 году- 6000,0тыс.рублей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2. За  счёт поступлений от денежных пожертвований физических лиц  увеличить бюджетные  ассигнования на 2020 год в  сумме </w:t>
      </w:r>
      <w:r>
        <w:rPr>
          <w:b/>
          <w:bCs/>
          <w:sz w:val="28"/>
          <w:szCs w:val="28"/>
        </w:rPr>
        <w:t>105,0тыс.рублей</w:t>
      </w:r>
      <w:r>
        <w:rPr>
          <w:bCs/>
          <w:sz w:val="28"/>
          <w:szCs w:val="28"/>
        </w:rPr>
        <w:t xml:space="preserve"> по подпрограмме «Организация содержания воинских захоронений на территории Шимского городского поселения» муниципальной программы «Развитие и совершенствование благоустройства территории Шимского городского поселения» на благоустройство воинского захоронения д.Теребутицы (договора добровольного пожертвования  от 21.02.2020г).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3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Увелич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юджетные ассигнования по подпрограмме «Реализация приоритетного регионального проекта «Народный бюджет» муниципальной программы «Развитие и совершенствование благоустройства территории  Шимского городского поселения» на </w:t>
      </w:r>
      <w:r>
        <w:rPr>
          <w:b/>
          <w:bCs/>
          <w:sz w:val="28"/>
          <w:szCs w:val="28"/>
        </w:rPr>
        <w:t>2000,0тыс.рублей</w:t>
      </w:r>
      <w:r>
        <w:rPr>
          <w:bCs/>
          <w:sz w:val="28"/>
          <w:szCs w:val="28"/>
        </w:rPr>
        <w:t xml:space="preserve"> за счет уменьшения подпрограммы «Проведение прочих мероприятий по организации благоустройства Шимского городского поселения» муниципальной программы «Развитие и совершенствование благоустройства территории  Шимского городского поселения» на 600,0тыс.рублей, за счет уменьшения муниципальной программы «Развитие физической культуры и спорта в Шимском городском поселении» на 400,0 тыс.рублей и за счет уменьшения муниципальной программы «Градостроительная политика на территории Шимского городского поселения» на сумму 1000,0тыс.рублей.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>Соответствующие изменения по доходам, расходам и источникам дефицита бюджета отражены в приложениях  1,5,6,7,8,9,10 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</w:rPr>
      </w:pPr>
      <w:r>
        <w:rPr>
          <w:b/>
          <w:sz w:val="27"/>
          <w:szCs w:val="27"/>
        </w:rPr>
        <w:tab/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ИЛИ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представленного проекта решения  Совета депутатов Шимского городского поселения   потребует  внесения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Постановление  от 16.11.2018 №1486 «Об утверждении муниципальной программы «Совершенствование и развитие сети автомобильных дорог Шимского городского поселения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остановление  от 13.10.2018 №1394 «Об утверждении муниципальной программы «Развитие и совершенствование благоустройства территории   Шимского городского поселения».</w:t>
      </w:r>
    </w:p>
    <w:p>
      <w:pPr>
        <w:pStyle w:val="Normal"/>
        <w:numPr>
          <w:ilvl w:val="0"/>
          <w:numId w:val="0"/>
        </w:numPr>
        <w:spacing w:lineRule="atLeast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имского </w:t>
      </w:r>
    </w:p>
    <w:p>
      <w:pPr>
        <w:pStyle w:val="Normal"/>
        <w:spacing w:lineRule="atLeast" w:line="360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муниципального района                                                           М.Б.Иван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26:00Z</dcterms:created>
  <dc:creator>user</dc:creator>
  <dc:description/>
  <cp:keywords/>
  <dc:language>en-US</dc:language>
  <cp:lastModifiedBy>Loner-XP</cp:lastModifiedBy>
  <cp:lastPrinted>2020-03-24T16:33:00Z</cp:lastPrinted>
  <dcterms:modified xsi:type="dcterms:W3CDTF">2020-04-01T13:26:00Z</dcterms:modified>
  <cp:revision>2</cp:revision>
  <dc:subject/>
  <dc:title>Обоснование</dc:title>
</cp:coreProperties>
</file>