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3.2023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2  № 7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                    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2 № 76 «О бюджете Шимского городского поселения  на 2023 год и на плановый период 2024 и  2025 годов» ( далее-  решение):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3 год: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>1.1. прогнозируемый общий объем доходов бюджета Шимского городского поселения  в сумме  125573,7 тыс.рублей;</w:t>
      </w:r>
    </w:p>
    <w:p>
      <w:pPr>
        <w:pStyle w:val="TextBody"/>
        <w:spacing w:lineRule="auto" w:line="276"/>
        <w:rPr/>
      </w:pPr>
      <w:r>
        <w:rPr/>
        <w:t xml:space="preserve">          </w:t>
      </w:r>
      <w:r>
        <w:rPr/>
        <w:t xml:space="preserve">1.2.  общий  объем  расходов  бюджета  Шимского городского поселения  в  сумме  126888,2тыс. рублей;      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Шимского городского  поселения в сумме  1314,5тыс. рублей»;      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276"/>
        <w:rPr/>
      </w:pPr>
      <w:r>
        <w:rPr/>
        <w:t xml:space="preserve">         </w:t>
      </w:r>
      <w:r>
        <w:rPr/>
        <w:t>1.3  Изложить пункт 7 решения в редакции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</w:t>
      </w:r>
      <w:r>
        <w:rPr/>
        <w:t>«7.</w:t>
      </w:r>
      <w:r>
        <w:rPr>
          <w:sz w:val="28"/>
          <w:szCs w:val="28"/>
        </w:rPr>
        <w:t xml:space="preserve"> Утвердить объём  межбюджетных трансфертов, получаемых из других бюджетов бюджетной системы Российской Федерации на 2023 год в сумме 102338,7тыс.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убсидии на обустройство и восстановление воинских захоронений- 636,4тыс.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с</w:t>
      </w:r>
      <w:r>
        <w:rPr>
          <w:bCs/>
          <w:sz w:val="28"/>
          <w:szCs w:val="28"/>
        </w:rPr>
        <w:t>убсидии на формирование муниципальных дорожных фондов- 2363,0  тыс.рубле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бсидии на реализацию  приоритетного регионального проекта «Народный бюджет»-1000,0тыс.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-712,5тыс.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д) субсидии на софинансирование 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- 96750,8тыс.рублей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е)  иные межбюджетные трансферты на повышение эффективности работы народных дружинников в сумме 876,0тыс.рублей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4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3 год  и  на плановый период 2024 и 2025 годов согласно приложению 8 настоящему к  решению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5. Изложить пункт 15 решения в редакции:</w:t>
      </w:r>
    </w:p>
    <w:p>
      <w:pPr>
        <w:pStyle w:val="TextBody"/>
        <w:spacing w:lineRule="auto" w:line="276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3 год в сумме 5027,3тыс.рублей, на 2024 год в сумме 3944,4тыс.рублей и на 2025 год в сумме  4126,7тыс.рублей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1.6. Изложить пункт 17 решения в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7. Установить, что субсидии юридическим лицам (за исключением субсидий государст</w:t>
        <w:softHyphen/>
        <w:t>венным (муниципальным) учреждениям), индивидуальным предпринимателям, а также физическим лицам - производителям товаров, работ, услуг предоставляются в порядке, установленном Администрацией Шимского муниципального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 затрат по предоставлению  населению услуг общественной  бани п.Шимск 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муниципальным унитарным предприятиям на формирование или увеличение уставного фонда»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2.   Изложить приложения 1,5,6,7 к решению в прилагаемой редакции.</w:t>
      </w:r>
    </w:p>
    <w:p>
      <w:pPr>
        <w:pStyle w:val="TextBody"/>
        <w:spacing w:lineRule="auto" w:line="276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А.В.Харит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7:00Z</dcterms:created>
  <dc:creator>Таня</dc:creator>
  <dc:description/>
  <dc:language>en-US</dc:language>
  <cp:lastModifiedBy>User</cp:lastModifiedBy>
  <cp:lastPrinted>2023-03-01T17:28:00Z</cp:lastPrinted>
  <dcterms:modified xsi:type="dcterms:W3CDTF">2023-03-13T09:57:00Z</dcterms:modified>
  <cp:revision>2</cp:revision>
  <dc:subject/>
  <dc:title/>
</cp:coreProperties>
</file>