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3 год и  на плановый период 2024 и 2025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3 год  и  плановый период 2024 и 2025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5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73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97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5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53,2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3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  <w:r>
              <w:rPr/>
              <w:t>, а также доходов от долевого участия в организации, полученных в виде дивиден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а также налога на доходы физических лиц в отношении доходов от долевого участия в организации, полученных в виде дивидент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3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2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4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0507000000012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50751300001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4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4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3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38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62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4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 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99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 на 2019-2024годы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2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43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243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2363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Иные межбюджетные трансферты на повышение эффективности работы народных дружи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9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4:00Z</dcterms:created>
  <dc:creator>AdmiN</dc:creator>
  <dc:description/>
  <dc:language>en-US</dc:language>
  <cp:lastModifiedBy>User</cp:lastModifiedBy>
  <cp:lastPrinted>2022-09-19T21:25:00Z</cp:lastPrinted>
  <dcterms:modified xsi:type="dcterms:W3CDTF">2023-03-13T07:14:00Z</dcterms:modified>
  <cp:revision>2</cp:revision>
  <dc:subject/>
  <dc:title/>
</cp:coreProperties>
</file>