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3 год </w:t>
            </w:r>
          </w:p>
          <w:p>
            <w:pPr>
              <w:pStyle w:val="Normal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4 и 2025 годов»</w:t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3год и на плановый  период 2024 и 2025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5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12432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6008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4565,2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3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08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7,7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72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5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5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5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74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2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еспечения государственных 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65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2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3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1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44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26,7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на 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управления имуществом в  Шимском 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0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204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42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40,0</w:t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95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81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3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39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(Реконструкция системы забора воды и системы очистки системы водоснабжения по адресу: Новгородская область, Шимский район, р.п.Шимск.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этап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</w:t>
            </w:r>
            <w:r>
              <w:rPr>
                <w:b/>
                <w:bCs/>
                <w:sz w:val="18"/>
                <w:szCs w:val="18"/>
                <w:lang w:val="en-US"/>
              </w:rPr>
              <w:t>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5243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5243G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46 2 </w:t>
            </w:r>
            <w:r>
              <w:rPr>
                <w:bCs/>
                <w:sz w:val="18"/>
                <w:szCs w:val="18"/>
                <w:lang w:val="en-US"/>
              </w:rPr>
              <w:t>F5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243G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ind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8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83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6" w:right="-182" w:firstLine="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1883,5                     </w:t>
            </w:r>
          </w:p>
          <w:p>
            <w:pPr>
              <w:pStyle w:val="Normal"/>
              <w:ind w:left="-126" w:right="-182" w:firstLine="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883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10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10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5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4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6,9</w:t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40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устройство и восстановление  воинских захорон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64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7 3 0</w:t>
            </w:r>
            <w:r>
              <w:rPr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68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9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 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 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89725" cy="262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972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6.75pt;height:20.7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5"/>
                            </w:tblGrid>
                            <w:tr>
                              <w:trPr/>
                              <w:tc>
                                <w:tcPr>
                                  <w:tcW w:w="10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 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рас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snapToGrid w:val="false"/>
              <w:ind w:left="-133" w:right="-7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697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2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8,0</w:t>
            </w:r>
          </w:p>
          <w:p>
            <w:pPr>
              <w:pStyle w:val="Normal"/>
              <w:ind w:left="-129" w:right="-11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08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73,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31:00Z</dcterms:created>
  <dc:creator>Loner-XP</dc:creator>
  <dc:description/>
  <dc:language>en-US</dc:language>
  <cp:lastModifiedBy>User</cp:lastModifiedBy>
  <cp:lastPrinted>2022-12-16T11:01:00Z</cp:lastPrinted>
  <dcterms:modified xsi:type="dcterms:W3CDTF">2022-12-22T11:31:00Z</dcterms:modified>
  <cp:revision>2</cp:revision>
  <dc:subject/>
  <dc:title>Приложение 7</dc:title>
</cp:coreProperties>
</file>