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3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4 и 205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3 </w:t>
      </w:r>
      <w:r>
        <w:rPr>
          <w:b/>
          <w:bCs/>
          <w:color w:val="000000"/>
          <w:sz w:val="20"/>
          <w:szCs w:val="20"/>
        </w:rPr>
        <w:t>год и  на  плановый период 2024  и  2025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56"/>
        <w:gridCol w:w="674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5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90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998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44,4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5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75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9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9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9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9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96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1973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19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61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6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6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        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9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4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4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4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208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/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/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21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5610,4  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hanging="2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5598,4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35" w:right="-164" w:hanging="26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790,7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616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8" w:right="-1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6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363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36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4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4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5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64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7175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57906,5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6998,4  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43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85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 xml:space="preserve">2950,0   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3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3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99403,2  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43113,5 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403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403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проект «Чистая вода»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асходных обязательств,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никающих при реализации региональной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авляющей федерального проекта «Чистая вода»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строительство и реконструкцию(модернизацию)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ов питьевого водоснабжения.(Реконструкц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стемы забора воды и системы очистки системы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снабжения по адресу: Новгородская область,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Шимский район,р.п.Шимск,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этап)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6 2 </w:t>
            </w:r>
            <w:r>
              <w:rPr>
                <w:b/>
                <w:sz w:val="18"/>
                <w:szCs w:val="18"/>
                <w:lang w:val="en-US"/>
              </w:rPr>
              <w:t>F5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6 2 </w:t>
            </w:r>
            <w:r>
              <w:rPr>
                <w:b/>
                <w:sz w:val="18"/>
                <w:szCs w:val="18"/>
                <w:lang w:val="en-US"/>
              </w:rPr>
              <w:t>F5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5243G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3G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7728,2 </w:t>
            </w:r>
          </w:p>
          <w:p>
            <w:pPr>
              <w:pStyle w:val="Normal"/>
              <w:ind w:left="-124" w:right="-262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883,5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83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28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1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88,4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- 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111" w:firstLine="1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366" w:leader="none"/>
              </w:tabs>
              <w:ind w:left="-102" w:right="-160" w:hanging="0"/>
              <w:rPr/>
            </w:pPr>
            <w:r>
              <w:rPr>
                <w:sz w:val="18"/>
                <w:szCs w:val="18"/>
              </w:rPr>
              <w:tab/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5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5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90,6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9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90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76,9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08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и восстановление  воинских 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ронен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/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28" w:right="-132" w:hanging="0"/>
              <w:jc w:val="center"/>
              <w:rPr/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4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98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7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1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71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14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30,0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в Шимском городском поселении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  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0 00 99999         </w:t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8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9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9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8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6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6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лата пенсии за выслугу лет 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0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10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/>
            </w:pPr>
            <w:r>
              <w:rPr>
                <w:b/>
                <w:sz w:val="18"/>
                <w:szCs w:val="18"/>
              </w:rPr>
              <w:t>10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697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1457" w:leader="none"/>
              </w:tabs>
              <w:ind w:left="-102" w:right="-7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67523,5 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26773,2    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661" w:leader="none"/>
        </w:tabs>
        <w:ind w:right="-203"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31:00Z</dcterms:created>
  <dc:creator>Loner-XP</dc:creator>
  <dc:description/>
  <dc:language>en-US</dc:language>
  <cp:lastModifiedBy>User</cp:lastModifiedBy>
  <cp:lastPrinted>2022-11-15T09:25:00Z</cp:lastPrinted>
  <dcterms:modified xsi:type="dcterms:W3CDTF">2022-12-22T11:31:00Z</dcterms:modified>
  <cp:revision>2</cp:revision>
  <dc:subject/>
  <dc:title>Приложение 5</dc:title>
</cp:coreProperties>
</file>