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3 год и  на плановый период 2024 и 2025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3 год  и  плановый период 2024 и 2025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5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6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2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73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97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5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53,2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73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3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3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2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4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10507000000012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50751300001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4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46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462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462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 на 2019-202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99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 на 2019-2024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2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43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5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243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9675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2363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29:00Z</dcterms:created>
  <dc:creator>AdmiN</dc:creator>
  <dc:description/>
  <dc:language>en-US</dc:language>
  <cp:lastModifiedBy>User</cp:lastModifiedBy>
  <cp:lastPrinted>2022-09-19T21:25:00Z</cp:lastPrinted>
  <dcterms:modified xsi:type="dcterms:W3CDTF">2022-12-22T11:29:00Z</dcterms:modified>
  <cp:revision>2</cp:revision>
  <dc:subject/>
  <dc:title/>
</cp:coreProperties>
</file>