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25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3год                                             и на плановый период 2024 и 2025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37" w:right="-177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466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4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737,8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75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6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609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98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84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20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0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1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8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1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4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75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06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998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5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940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0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0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5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ставляющей федерального проекта «Чистая                            вода» на строительство и реконструкцию                  (модернизацию)объектов питьевого                         водоснабжения. (Реконструкция системы                    забора воды и системы очистки системы                                   водоснабжения по адресу: Новгородская                            область,Шимский район,р.п.Шимск,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этап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G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7728,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86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38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237" w:hanging="142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2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5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5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5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4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1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системы управления имуществом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5 0 00 00000 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469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2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0:00Z</dcterms:created>
  <dc:creator>Loner-XP</dc:creator>
  <dc:description/>
  <dc:language>en-US</dc:language>
  <cp:lastModifiedBy>User</cp:lastModifiedBy>
  <cp:lastPrinted>2022-11-15T09:26:00Z</cp:lastPrinted>
  <dcterms:modified xsi:type="dcterms:W3CDTF">2022-12-22T11:30:00Z</dcterms:modified>
  <cp:revision>2</cp:revision>
  <dc:subject/>
  <dc:title>Приложение 5</dc:title>
</cp:coreProperties>
</file>