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2 год и  на плановый период 2023 и 2024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2 год  и 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5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48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4,3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3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2,1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,1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09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1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7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154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1652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первоочеред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4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на участие в Обществе с ограниченной ответственностью «Межмуниципальное предприятие  газоснаб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7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1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организацию работ, связанных                                 с предотвращением влияния ухудшения экономической ситуации  на развитие отраслей 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536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621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40:00Z</dcterms:created>
  <dc:creator>AdmiN</dc:creator>
  <dc:description/>
  <dc:language>en-US</dc:language>
  <cp:lastModifiedBy>User</cp:lastModifiedBy>
  <cp:lastPrinted>2022-09-19T21:25:00Z</cp:lastPrinted>
  <dcterms:modified xsi:type="dcterms:W3CDTF">2022-10-07T12:40:00Z</dcterms:modified>
  <cp:revision>2</cp:revision>
  <dc:subject/>
  <dc:title/>
</cp:coreProperties>
</file>