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83756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0.2022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53258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 общий  объем  расходов  бюджета  Шимского городского поселения  в  сумме  58103,7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 прогнозируемый дефицит бюджета Шимского городского  поселения в сумме  4845,1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ложить пункт 7 решения в редакции:</w:t>
      </w:r>
    </w:p>
    <w:p>
      <w:pPr>
        <w:pStyle w:val="TextBody"/>
        <w:spacing w:lineRule="auto" w:line="360"/>
        <w:rPr/>
      </w:pPr>
      <w:r>
        <w:rPr/>
        <w:t>«7. Утвердить объем межбюджетных трансфертов, получаемых их других бюджетов бюджетной системы Российской Федерации на 2022 год в сумме 33316,4тыс.рублей, в том числе: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а)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- 548,1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б)  с</w:t>
      </w:r>
      <w:r>
        <w:rPr>
          <w:bCs/>
        </w:rPr>
        <w:t>убсидии на формирование муниципальных дорожных фондов- 1824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в) 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27056,9тыс.рублей;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г) субсидии на реализацию  приоритетного регионального проекта «Народный бюджет»-1000,0тыс.рублей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 xml:space="preserve">д) </w:t>
      </w:r>
      <w:r>
        <w:rPr>
          <w:szCs w:val="28"/>
        </w:rPr>
        <w:t>субсидии на поддержку реализации проектов территориальных  общественных самоуправлений, включенных в муниципальные программы развития территорий  в сумме 150,0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е)  иные межбюджетные трансферты в сумме 2537,4тыс.рублей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ж) прочие безвозмездные поступления в сумме 200,0тыс.рублей;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3. Изложить пункт 10 решения в редакции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«10. Утвердить объем межбюджетных трансфертов, предоставляемых другим бюджетам бюджетной системы Российской Федерации на 2022 год в сумме 256,5тыс.рублей, в том числе иные межбюджетные трансферты, предоставляемые бюджету Шимского муниципального района на возмещение затрат по содержанию штатных единиц, осуществляющих переданные отдельные полномочия Шимского городского поселения по внешнему муниципальному финансовому контролю  в сумме 256,5тыс.рублей, на 2023год в сумме 0,0тыс.рублей, в том числе иные межбюджетные трансферты на возмещение затрат по содержанию штатных единиц, осуществляющих переданные отдельные полномочия Шимского городского поселения по внешнему муниципальному финансовому контролю  в сумме 0,0тыс.рублей,на 2024 год в сумме 0,0тыс.рублей,в том числе иные межбюджетные трансферты на возмещение затрат по содержанию штатных единиц, осуществляющих переданные отдельные полномочия Шимского городского поселения по внешнему муниципальному финансовому контролю  в сумме 0,0тыс.рублей».            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4 Изложить пункт 11 решения в редакции:</w:t>
      </w:r>
    </w:p>
    <w:p>
      <w:pPr>
        <w:pStyle w:val="TextBody"/>
        <w:spacing w:lineRule="auto" w:line="360"/>
        <w:rPr/>
      </w:pPr>
      <w:r>
        <w:rPr/>
        <w:t>«11. Утвердить общий объем бюджетных ассигнований, направляемых на исполнение публичных нормативных обязательств на 2022 год в сумме 149,5 тыс. рублей, на 2023 год в сумме 142,4тыс. рублей и на 2024 год в сумме 142,4 тыс. 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5. 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32755,8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1,5,6,7,8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3. Опубликовать настоящее решение </w:t>
      </w:r>
      <w:r>
        <w:rPr>
          <w:lang w:val="ru-RU"/>
        </w:rPr>
        <w:t>в  газете «Шимские вести» и разместить</w:t>
      </w:r>
      <w:r>
        <w:rPr/>
        <w:t xml:space="preserve">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поселения                                            А.В.Харит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33:00Z</dcterms:created>
  <dc:creator>Таня</dc:creator>
  <dc:description/>
  <dc:language>en-US</dc:language>
  <cp:lastModifiedBy>User</cp:lastModifiedBy>
  <cp:lastPrinted>2022-10-12T08:50:00Z</cp:lastPrinted>
  <dcterms:modified xsi:type="dcterms:W3CDTF">2022-10-14T06:33:00Z</dcterms:modified>
  <cp:revision>2</cp:revision>
  <dc:subject/>
  <dc:title/>
</cp:coreProperties>
</file>