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2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3 и 2024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 бюджета Шимского городского поселения  на  2022 </w:t>
      </w:r>
      <w:r>
        <w:rPr>
          <w:b/>
          <w:bCs/>
          <w:color w:val="000000"/>
          <w:sz w:val="20"/>
          <w:szCs w:val="20"/>
        </w:rPr>
        <w:t>год и  на  плановый период 2023  и  2024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18"/>
        <w:gridCol w:w="891"/>
        <w:gridCol w:w="1451"/>
        <w:gridCol w:w="518"/>
        <w:gridCol w:w="891"/>
        <w:gridCol w:w="891"/>
        <w:gridCol w:w="816"/>
      </w:tblGrid>
      <w:tr>
        <w:trPr>
          <w:trHeight w:val="1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075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  <w:lang w:val="en-US"/>
              </w:rPr>
              <w:t>131</w:t>
            </w:r>
            <w:r>
              <w:rPr>
                <w:b/>
                <w:bCs/>
                <w:spacing w:val="-8"/>
                <w:sz w:val="20"/>
                <w:szCs w:val="20"/>
              </w:rPr>
              <w:t>6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</w:t>
            </w:r>
            <w:r>
              <w:rPr>
                <w:b/>
                <w:bCs/>
                <w:spacing w:val="-8"/>
                <w:sz w:val="20"/>
                <w:szCs w:val="20"/>
                <w:lang w:val="en-US"/>
              </w:rPr>
              <w:t>9</w:t>
            </w:r>
            <w:r>
              <w:rPr>
                <w:b/>
                <w:bCs/>
                <w:spacing w:val="-8"/>
                <w:sz w:val="20"/>
                <w:szCs w:val="20"/>
              </w:rPr>
              <w:t>32,5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                «Совершенствование  и  развитие  местного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6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6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е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3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3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70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  <w:lang w:val="en-US"/>
              </w:rPr>
              <w:t>129</w:t>
            </w:r>
            <w:r>
              <w:rPr>
                <w:b/>
                <w:spacing w:val="-8"/>
                <w:sz w:val="20"/>
                <w:szCs w:val="20"/>
              </w:rPr>
              <w:t>6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</w:t>
            </w:r>
            <w:r>
              <w:rPr>
                <w:b/>
                <w:spacing w:val="-8"/>
                <w:sz w:val="20"/>
                <w:szCs w:val="20"/>
                <w:lang w:val="en-US"/>
              </w:rPr>
              <w:t>9</w:t>
            </w:r>
            <w:r>
              <w:rPr>
                <w:b/>
                <w:spacing w:val="-8"/>
                <w:sz w:val="20"/>
                <w:szCs w:val="20"/>
              </w:rPr>
              <w:t>12,5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«Совершенствование 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8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</w:tc>
      </w:tr>
      <w:tr>
        <w:trPr>
          <w:trHeight w:val="288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 деятельности  старо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08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8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6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  <w:lang w:val="en-US"/>
              </w:rPr>
              <w:t>89</w:t>
            </w: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59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1</w:t>
            </w:r>
            <w:r>
              <w:rPr>
                <w:b/>
                <w:spacing w:val="-8"/>
                <w:sz w:val="20"/>
                <w:szCs w:val="20"/>
                <w:lang w:val="en-US"/>
              </w:rPr>
              <w:t>5</w:t>
            </w:r>
            <w:r>
              <w:rPr>
                <w:b/>
                <w:spacing w:val="-8"/>
                <w:sz w:val="20"/>
                <w:szCs w:val="20"/>
              </w:rPr>
              <w:t>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89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</w:t>
            </w:r>
            <w:r>
              <w:rPr>
                <w:spacing w:val="-8"/>
                <w:sz w:val="18"/>
                <w:szCs w:val="18"/>
                <w:lang w:val="en-US"/>
              </w:rPr>
              <w:t>5</w:t>
            </w:r>
            <w:r>
              <w:rPr>
                <w:spacing w:val="-8"/>
                <w:sz w:val="18"/>
                <w:szCs w:val="18"/>
              </w:rPr>
              <w:t>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89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</w:t>
            </w:r>
            <w:r>
              <w:rPr>
                <w:spacing w:val="-8"/>
                <w:sz w:val="18"/>
                <w:szCs w:val="18"/>
                <w:lang w:val="en-US"/>
              </w:rPr>
              <w:t>5</w:t>
            </w:r>
            <w:r>
              <w:rPr>
                <w:spacing w:val="-8"/>
                <w:sz w:val="18"/>
                <w:szCs w:val="18"/>
              </w:rPr>
              <w:t>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латы работникам на период трудоустройства, в случае их увольнения  в связи  с ликвидацией организа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6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6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91"/>
              <w:jc w:val="center"/>
              <w:rPr/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308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1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</w:tr>
      <w:tr>
        <w:trPr>
          <w:trHeight w:val="99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          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</w:tr>
      <w:tr>
        <w:trPr>
          <w:trHeight w:val="10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204" w:right="-163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81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10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22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 Шимского                        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программного                               комплекса «Безопасный город» на территории                          Шимского городского поселения»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7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358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3952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1,6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32755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755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2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681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7056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378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85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08,1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26,4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55,6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824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33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840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255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244" w:right="-520" w:hanging="2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6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6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 программа «Градостроительная политика на территории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8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70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8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7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8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70,0</w:t>
            </w:r>
          </w:p>
        </w:tc>
      </w:tr>
      <w:tr>
        <w:trPr>
          <w:trHeight w:val="15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4473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12715.5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18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914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9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285" w:right="-163" w:hanging="0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257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34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734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3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80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180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3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80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                               и   повышение энергетической эффективности в                            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Реализация мероприятий муниципальной                           программы «Энергосбережение и  повышение                 энергетической эффективности в  Шимском                               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8950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" w:hanging="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3113,5</w:t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 услуг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0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950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3113,5</w:t>
            </w:r>
          </w:p>
        </w:tc>
      </w:tr>
      <w:tr>
        <w:trPr>
          <w:trHeight w:val="6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950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3113,5</w:t>
            </w:r>
          </w:p>
        </w:tc>
      </w:tr>
      <w:tr>
        <w:trPr>
          <w:trHeight w:val="3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/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 п. 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96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ых программ                            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7237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3,9</w:t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3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на реализацию меро-                             приятий в области водоснабжения и водоотведения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S23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7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7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                            «Содержание и развитие коммунальной                            инфраструктуры Шимского городского поселения» муниципальной программы «Улучшение жилищных                    условий граждан и повышение качества жилищно-              коммунальных услуг в  Шимском городском                           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2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проект «Чистая вода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 2 F5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8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883,5</w:t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, возникающих при реализации региональной составляющей федерального проекта «Чистая вода» на строительство и реконструкцию (модернизацию) объектов питьевого водоснабжения. (Реконструкция системы забора воды и системы очистки системы водоснабжения по адресу: Новгородская область, Шимский район, р.п.Шимск.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этап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5 5243G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8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883,5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2 </w:t>
            </w:r>
            <w:r>
              <w:rPr>
                <w:sz w:val="18"/>
                <w:szCs w:val="18"/>
                <w:lang w:val="en-US"/>
              </w:rPr>
              <w:t>F5 5243G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8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883,5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61,7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78</w:t>
            </w:r>
            <w:r>
              <w:rPr>
                <w:b/>
                <w:sz w:val="18"/>
                <w:szCs w:val="18"/>
              </w:rPr>
              <w:t>11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4"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                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sz w:val="18"/>
                <w:szCs w:val="18"/>
              </w:rPr>
              <w:t xml:space="preserve">Совершенствование 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8"/>
                <w:szCs w:val="18"/>
              </w:rPr>
              <w:t>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111" w:firstLine="1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366" w:leader="none"/>
              </w:tabs>
              <w:ind w:left="-102" w:right="-160" w:hanging="0"/>
              <w:rPr/>
            </w:pPr>
            <w:r>
              <w:rPr>
                <w:sz w:val="18"/>
                <w:szCs w:val="18"/>
              </w:rPr>
              <w:tab/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 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5 го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8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 муниципальной программы «Формирование современной городской среды на  территории  Шимского городского поселения на  2018-2025 годы»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/>
            </w:pPr>
            <w:r>
              <w:rPr>
                <w:sz w:val="18"/>
                <w:szCs w:val="18"/>
              </w:rPr>
              <w:t>413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sz w:val="18"/>
                <w:szCs w:val="18"/>
              </w:rPr>
              <w:t>413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85,1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685,1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5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6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301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01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риобретение новогодних украшений для общественных пространств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18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618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22,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</w:tr>
      <w:tr>
        <w:trPr>
          <w:trHeight w:val="6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   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9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59,1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9,1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549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 xml:space="preserve">совершенствование  благоустройства  территории Шимского  городского поселения»               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49,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4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32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 мероприятий по организации благоустройства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13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ервоочередных расходов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614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, связанных 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36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36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бластного закона «О почетных званиях населенных пунктов Новгородской област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17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17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21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21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дпрограмма «Реализация 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5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4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6,0</w:t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6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4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6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6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64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6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 для  общественного пользования (туалет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77"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77" w:right="-143" w:firstLine="77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6,3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04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0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679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частие в Обществе с ограниченной ответственностью «Межмуниципальное предприятие газоснабж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617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79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617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79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 политики  и культуры 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,5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9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6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ыплата пенсии за выслугу лет  на муниципальной служб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9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 выплаты граждан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9,6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9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9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76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3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 для обеспечени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80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right="-7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9054,6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55" w:right="-2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63512,6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2" w:right="56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45:00Z</dcterms:created>
  <dc:creator>Loner-XP</dc:creator>
  <dc:description/>
  <dc:language>en-US</dc:language>
  <cp:lastModifiedBy>User</cp:lastModifiedBy>
  <cp:lastPrinted>2022-12-07T16:15:00Z</cp:lastPrinted>
  <dcterms:modified xsi:type="dcterms:W3CDTF">2022-12-22T07:45:00Z</dcterms:modified>
  <cp:revision>2</cp:revision>
  <dc:subject/>
  <dc:title>Приложение 5</dc:title>
</cp:coreProperties>
</file>