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7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63" w:right="-66" w:hanging="14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5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12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2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5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76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6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105070000000120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10507513000012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8" w:after="0"/>
              <w:jc w:val="both"/>
              <w:rPr/>
            </w:pPr>
            <w:r>
              <w:rPr>
                <w:rFonts w:eastAsia="Calibri"/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</w:t>
            </w:r>
            <w:r>
              <w:rPr>
                <w:rFonts w:eastAsia="Calibri"/>
                <w:lang w:eastAsia="ru-RU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0000000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0000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1160701000 0000140</w:t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exact" w:line="240" w:before="96" w:after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1013 000014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7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7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7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79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80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7700 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0077137154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8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243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75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243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70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4,6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2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4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первоочеред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4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участие в Обществе с ограниченной ответственностью «Межмуниципальное предприятие  газоснабж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7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sz w:val="22"/>
                <w:szCs w:val="22"/>
              </w:rPr>
              <w:t>1679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приобретение новогодних украшений для общественных простран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6180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организацию работ, связанных                                 с предотвращением влияния ухудшения экономической ситуации  на развитие отраслей 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536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5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реализацию областного закона «О почетных званиях населенных пунктов Новгород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17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рочие межбюджетные трансферты на 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3762115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5:00Z</dcterms:created>
  <dc:creator>AdmiN</dc:creator>
  <dc:description/>
  <dc:language>en-US</dc:language>
  <cp:lastModifiedBy>User</cp:lastModifiedBy>
  <cp:lastPrinted>2022-12-07T11:10:00Z</cp:lastPrinted>
  <dcterms:modified xsi:type="dcterms:W3CDTF">2022-12-22T07:45:00Z</dcterms:modified>
  <cp:revision>2</cp:revision>
  <dc:subject/>
  <dc:title/>
</cp:coreProperties>
</file>