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Шимского городского поселения на 2022год                                             и на плановый период 2023 и 2024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22"/>
        <w:gridCol w:w="968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60053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ind w:left="-181" w:right="-132" w:hanging="0"/>
              <w:jc w:val="center"/>
              <w:rPr>
                <w:b/>
                <w:b/>
                <w:bCs/>
                <w:spacing w:val="-8"/>
                <w:sz w:val="20"/>
                <w:szCs w:val="20"/>
                <w:highlight w:val="yellow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190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8"/>
                <w:sz w:val="20"/>
                <w:szCs w:val="20"/>
              </w:rPr>
              <w:t>63477,1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049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12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97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и представитель-ных органов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6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  <w:lang w:eastAsia="ar-SA"/>
              </w:rPr>
              <w:t>Обеспечение  проведения  выборов и референдум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1" w:right="-17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пециаль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/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254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4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6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77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8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8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6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5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6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6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100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58" w:right="-163" w:hanging="35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,6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террито-                                  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358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9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7056,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5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9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824,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840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26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32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32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498,2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left="-2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8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498,2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4473,0 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-39" w:right="-160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715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6018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914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3" w:hanging="181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4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734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180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«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 в 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50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13,5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  <w:lang w:eastAsia="ar-SA"/>
              </w:rPr>
              <w:t>Реализация мероприятий муниципальных                             программ  в области водоснабжения и                        водоотведения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ar-SA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 на  реализацию мероприятий  в области  водоснабжения  и водоотвед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2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72" w:right="-81" w:hanging="1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Чистая вода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, возникающих при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. (Реконструкция системы забора воды и системы очистки системы водоснабжения по адресу: Новгородская область, Шимский район, р.п.Шимск.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этап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5 5243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</w:tc>
      </w:tr>
      <w:tr>
        <w:trPr>
          <w:trHeight w:val="203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5 5243</w:t>
            </w: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3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37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61,7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1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5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8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5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13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закупки товаров, работ и услуг для     обеспечения  государственных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413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5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85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142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        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01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украшений для общественных пространст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8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 618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hanging="13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4322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3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9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160"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59,1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37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9,1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1549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,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13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15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4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04,1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5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5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ластного закона «О почетных званиях населенных пунктов Новгородской област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1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17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184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1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184" w:right="-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3185,3 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06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0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06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0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 качества жилищно-коммунальных услуг 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536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679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Обществе с ограниченной ответственностью « Межмуниципальное предприятие  газоснабж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9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22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79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,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,5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9,3</w:t>
            </w:r>
          </w:p>
        </w:tc>
        <w:tc>
          <w:tcPr>
            <w:tcW w:w="968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28" w:right="-108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9,3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0080,2</w:t>
            </w:r>
          </w:p>
        </w:tc>
        <w:tc>
          <w:tcPr>
            <w:tcW w:w="968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54,6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3512,6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45:00Z</dcterms:created>
  <dc:creator>Loner-XP</dc:creator>
  <dc:description/>
  <dc:language>en-US</dc:language>
  <cp:lastModifiedBy>User</cp:lastModifiedBy>
  <cp:lastPrinted>2022-12-07T16:00:00Z</cp:lastPrinted>
  <dcterms:modified xsi:type="dcterms:W3CDTF">2022-12-22T07:45:00Z</dcterms:modified>
  <cp:revision>2</cp:revision>
  <dc:subject/>
  <dc:title>Приложение 5</dc:title>
</cp:coreProperties>
</file>