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</w:t>
      </w: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838835" cy="932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6.2021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«1.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1. Прогнозируемый общий объем доходов бюджета городского поселения  в сумме  39126,7тыс.рублей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 xml:space="preserve">1.2.  Общий  объем  расходов  бюджета  городского поселения  в  сумме  41852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</w:t>
      </w:r>
      <w:r>
        <w:rPr/>
        <w:t xml:space="preserve">1.3. Прогнозируемый дефицит бюджета городского  поселения в сумме        2725,4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2. Изложить приложения 1,5,6,7,8,10 к решению 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TextBody"/>
              <w:tabs>
                <w:tab w:val="clear" w:pos="708"/>
                <w:tab w:val="left" w:pos="6135" w:leader="none"/>
              </w:tabs>
              <w:rPr>
                <w:b/>
                <w:b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Глава </w:t>
            </w: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поселения</w:t>
              <w:tab/>
              <w:t>А.В.Харито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55:00Z</dcterms:created>
  <dc:creator>Таня</dc:creator>
  <dc:description/>
  <dc:language>en-US</dc:language>
  <cp:lastModifiedBy>User</cp:lastModifiedBy>
  <cp:lastPrinted>2021-04-12T10:49:00Z</cp:lastPrinted>
  <dcterms:modified xsi:type="dcterms:W3CDTF">2021-07-20T06:55:00Z</dcterms:modified>
  <cp:revision>2</cp:revision>
  <dc:subject/>
  <dc:title/>
</cp:coreProperties>
</file>