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7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вета депутатов Шимского городского поселения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О бюджете Шимского городского поселения на 2021 год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плановый период 2022 и 2023годов»</w:t>
      </w:r>
    </w:p>
    <w:p>
      <w:pPr>
        <w:pStyle w:val="Normal"/>
        <w:ind w:right="-208" w:hanging="0"/>
        <w:jc w:val="center"/>
        <w:rPr/>
      </w:pPr>
      <w:r>
        <w:rPr>
          <w:b/>
          <w:sz w:val="20"/>
          <w:szCs w:val="20"/>
        </w:rPr>
        <w:t xml:space="preserve">Распределение бюджетных ассигнований по разделам, подразделам, целевым статьям               (муниципальным  программам Шимского городского поселения и непрограммным  направлениям деятельности), группам   и подгруппам  видов   расходов классификации расходов  бюджета Шимского городского поселения  на  2021 </w:t>
      </w:r>
      <w:r>
        <w:rPr>
          <w:b/>
          <w:bCs/>
          <w:color w:val="000000"/>
          <w:sz w:val="20"/>
          <w:szCs w:val="20"/>
        </w:rPr>
        <w:t>год и  на  плановый период 2022  и  2023годов</w:t>
      </w:r>
      <w:r>
        <w:rPr>
          <w:bCs/>
          <w:color w:val="000000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тыс.руб.)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518"/>
        <w:gridCol w:w="891"/>
        <w:gridCol w:w="1451"/>
        <w:gridCol w:w="518"/>
        <w:gridCol w:w="891"/>
        <w:gridCol w:w="891"/>
        <w:gridCol w:w="674"/>
      </w:tblGrid>
      <w:tr>
        <w:trPr>
          <w:trHeight w:val="13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Пр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left="-21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left="-147" w:right="-305" w:hanging="14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3 </w:t>
            </w:r>
          </w:p>
          <w:p>
            <w:pPr>
              <w:pStyle w:val="Normal"/>
              <w:snapToGrid w:val="false"/>
              <w:ind w:left="-147" w:right="-305" w:hanging="14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472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284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8"/>
                <w:sz w:val="18"/>
                <w:szCs w:val="18"/>
              </w:rPr>
              <w:t>1860,4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 законодательных (представительных) органов государственной власти  и представительных органов     муниципальных  образован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 и  развитие  местного самоуправления  в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атериально- технического и хозяйственного обеспечения деятельности Совета депутатов Шимского городского поселения и Шимского городского поселения. Оказание юридических услуг Совету депутатов Шимского городского поселения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08"/>
                <w:tab w:val="left" w:pos="1312" w:leader="none"/>
              </w:tabs>
              <w:snapToGrid w:val="false"/>
              <w:ind w:left="-91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</w:tr>
      <w:tr>
        <w:trPr>
          <w:trHeight w:val="8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bCs/>
                <w:sz w:val="18"/>
                <w:szCs w:val="18"/>
              </w:rPr>
              <w:t xml:space="preserve">Межбюджетные трансферты  бюджету муниципального района  из бюджета  городского  поселения  на  осуществление  отдельных  полномочий по внешнему  муниципальному финансовому  контролю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2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150" w:right="-160" w:hanging="29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</w:tr>
      <w:tr>
        <w:trPr>
          <w:trHeight w:val="1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8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  городских поселен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9" w:right="-237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left="-99" w:right="-237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8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8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 xml:space="preserve">0,0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средства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57" w:hanging="241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1 0 00 04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8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66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057,8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33,5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                «Совершенствование и развитие  местного самоуправления в 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2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4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 деятельности  старос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8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Шимском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88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34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4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59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31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1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9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162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3 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ind w:left="-91" w:right="-128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left="-143" w:hanging="5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111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37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left="-14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11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37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left="-14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11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77" w:right="-237" w:hanging="142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right" w:pos="831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Управление муниципальными финансами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28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right="-163" w:hanging="21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right="-163" w:hanging="17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976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sz w:val="18"/>
                <w:szCs w:val="18"/>
              </w:rPr>
              <w:t>Реализация мероприятий  подпрограммы «Повышение эффективности бюджетных расходов Шимского городского поселения» муниципальной программы «Управление муниципальными финансами 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13" w:right="-128" w:hanging="0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28" w:hanging="128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 безопасность 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охранительная деятельность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-308" w:right="-25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2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300" w:hanging="248"/>
              <w:jc w:val="center"/>
              <w:rPr/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ind w:left="300" w:hanging="2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300" w:hanging="2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300" w:hanging="2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snapToGrid w:val="false"/>
              <w:ind w:right="-204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нижение рисков и смягчение  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7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 муниципальной программы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63" w:hanging="0"/>
              <w:jc w:val="center"/>
              <w:rPr/>
            </w:pPr>
            <w:r>
              <w:rPr>
                <w:sz w:val="18"/>
                <w:szCs w:val="18"/>
              </w:rPr>
              <w:t>197,0</w:t>
            </w:r>
          </w:p>
          <w:p>
            <w:pPr>
              <w:pStyle w:val="Normal"/>
              <w:ind w:left="-128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390" w:right="-163" w:hanging="518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97,0</w:t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236" w:right="-163" w:hanging="360"/>
              <w:jc w:val="center"/>
              <w:rPr/>
            </w:pPr>
            <w:r>
              <w:rPr>
                <w:sz w:val="18"/>
                <w:szCs w:val="18"/>
              </w:rPr>
              <w:t>197,0</w:t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и услуг для обеспечения государственных 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52" w:right="-163" w:hanging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7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7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7,0</w:t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                           безопасности  и правоохранительной                                                  деятельност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25,0</w:t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                     единого аппаратно-программного  комплекса                                     «Безопасный город» на  территории  Шимского                         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0 00 00000</w:t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25,0</w:t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Cs/>
                <w:sz w:val="18"/>
                <w:szCs w:val="18"/>
              </w:rPr>
              <w:t xml:space="preserve">Реализация мероприятий муниципальной                       программы «Развитие единого аппаратно-программного                               комплекса «Безопасный город» на территории                          Шимского городского поселения»                              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25,0</w:t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                                   обеспечения государственных                                                   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5,0</w:t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/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  экономик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26816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3660,2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135" w:right="-164" w:hanging="26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54,8</w:t>
            </w:r>
          </w:p>
        </w:tc>
      </w:tr>
      <w:tr>
        <w:trPr>
          <w:trHeight w:val="225" w:hRule="atLeast"/>
        </w:trPr>
        <w:tc>
          <w:tcPr>
            <w:tcW w:w="4197" w:type="dxa"/>
            <w:tcBorders/>
          </w:tcPr>
          <w:p>
            <w:pPr>
              <w:pStyle w:val="Normal"/>
              <w:ind w:right="-20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4868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0,2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8" w:right="-1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74,8</w:t>
            </w:r>
          </w:p>
        </w:tc>
      </w:tr>
      <w:tr>
        <w:trPr>
          <w:trHeight w:val="82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       «Совершенствование  и развитие  сети автомобильных дорог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 0 00  00000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4868,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550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85" w:hanging="1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74,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 автомобильных  доро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713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42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42,0</w:t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713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42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42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ов по ремонту автомобильных доро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 0 00 </w:t>
            </w:r>
            <w:r>
              <w:rPr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8,2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2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8,2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2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7999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7999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правовых актов Правительства Новгородской области по вопросам ремонта автомобильных дорог общего пользования местного значения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 xml:space="preserve">43 0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4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216,5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spacing w:val="-8"/>
                <w:sz w:val="18"/>
                <w:szCs w:val="18"/>
              </w:rPr>
              <w:t>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 xml:space="preserve">43 0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4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216,5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муниципальной программы </w:t>
            </w:r>
            <w:r>
              <w:rPr>
                <w:bCs/>
                <w:sz w:val="18"/>
                <w:szCs w:val="18"/>
              </w:rPr>
              <w:t>«Совершенствование  и развитие  сети   автомобильных дорог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128" w:hanging="0"/>
              <w:jc w:val="center"/>
              <w:rPr/>
            </w:pP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ind w:left="-91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4845,3</w:t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181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2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4845,3</w:t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20,0</w:t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4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948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312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8,0</w:t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1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60,0</w:t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28" w:right="-164" w:hanging="0"/>
              <w:jc w:val="center"/>
              <w:rPr/>
            </w:pPr>
            <w:r>
              <w:rPr>
                <w:b/>
                <w:sz w:val="18"/>
                <w:szCs w:val="18"/>
              </w:rPr>
              <w:t>480,0</w:t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right" w:pos="890" w:leader="none"/>
              </w:tabs>
              <w:snapToGrid w:val="false"/>
              <w:ind w:left="-124" w:right="-15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98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left="-124" w:right="-15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98,0</w:t>
            </w:r>
          </w:p>
          <w:p>
            <w:pPr>
              <w:pStyle w:val="Normal"/>
              <w:snapToGrid w:val="false"/>
              <w:ind w:left="-124" w:right="-15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Градостроительная политика на территории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8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 «Градостроительная политика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/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838,8</w:t>
            </w:r>
          </w:p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02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08,3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285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84,2</w:t>
            </w:r>
          </w:p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16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88,1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285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48,1</w:t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3" w:hanging="143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3" w:hanging="143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общественной бани р.п.Шимск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614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3" w:hanging="143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614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3" w:hanging="143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Улучшение жилищных 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06,8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3" w:hanging="143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Капитальный ремонт муниципального жилищного фонда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1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06,8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3" w:hanging="143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3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Cs/>
                <w:sz w:val="18"/>
                <w:szCs w:val="18"/>
              </w:rPr>
              <w:t xml:space="preserve"> муниципальной программы «Улучшение жилищных условий  граждан  и повышение  качества  жилищно-коммунальных услуг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406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обеспечения государственных (муниципальных)                             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6,8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Энергосбережение и                     повышение энергетической эффективности в                             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                         программы «Энергосбережение и  повышение                 энергетической эффективности в Шимском                               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   обеспечения  государственных (муниципальных)                            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альное  хозя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24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6331,6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76" w:hanging="9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175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22" w:hanging="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2,0</w:t>
            </w:r>
          </w:p>
        </w:tc>
      </w:tr>
      <w:tr>
        <w:trPr>
          <w:trHeight w:val="81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 жилищных  условий граждан и повышение качества жилищно-коммунальных  услуг 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58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6331,6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5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2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2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11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31,6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5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2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змещение  расходов от  предоставления населению услуг общественной бани  п. Шимск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237" w:hanging="1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firstLine="14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196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муниципальных программ                             в области водоснабжения и водоотведения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bCs/>
                <w:sz w:val="18"/>
                <w:szCs w:val="18"/>
              </w:rPr>
              <w:t>Софинансирование расходов на реализацию меро-                             приятий в области водоснабжения и водоотведения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подпрограммы                             «Содержание и развитие коммунальной                            инфраструктуры Шимского городского поселения» муниципальной программы «Улучшение жилищных                    условий граждан и повышение качества жилищно-              коммунальных услуг в  Шимском городском                           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723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723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2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3,1</w:t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3,1</w:t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3,5</w:t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3,5</w:t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4" w:right="-188" w:hanging="0"/>
              <w:jc w:val="center"/>
              <w:rPr/>
            </w:pPr>
            <w:r>
              <w:rPr>
                <w:sz w:val="18"/>
                <w:szCs w:val="18"/>
              </w:rPr>
              <w:t>295,0</w:t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   обеспечения  государственных (муниципальных)                            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88" w:hanging="0"/>
              <w:jc w:val="center"/>
              <w:rPr/>
            </w:pPr>
            <w:r>
              <w:rPr>
                <w:sz w:val="18"/>
                <w:szCs w:val="18"/>
              </w:rPr>
              <w:t>295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61,7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0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6998,5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24"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98,5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                 </w:t>
            </w:r>
            <w:r>
              <w:rPr>
                <w:b/>
                <w:sz w:val="16"/>
                <w:szCs w:val="16"/>
              </w:rPr>
              <w:t>«</w:t>
            </w:r>
            <w:r>
              <w:rPr>
                <w:b/>
                <w:sz w:val="18"/>
                <w:szCs w:val="18"/>
              </w:rPr>
              <w:t xml:space="preserve">Совершенствование </w:t>
            </w: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8"/>
                <w:szCs w:val="18"/>
              </w:rPr>
              <w:t>и развитие  местного самоуправления в 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29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7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7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S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Формирование  современной  городской  среды на территории Шимского городского поселения на 2018-2024 годы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1,9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мероприятий  муниципальной программы «Формирование современной городской среды на  территории  Шимского городского поселения на  2018-2024 годы»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0"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едеральный проект «Формирование комфортной городской среды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F2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56,9</w:t>
            </w:r>
          </w:p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56,9</w:t>
            </w:r>
          </w:p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обеспечения  государственных   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9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291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285" w:right="-160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5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646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646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освещения на территории  Шимского    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4197" w:type="dxa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color w:val="000000"/>
                <w:sz w:val="18"/>
                <w:szCs w:val="18"/>
              </w:rPr>
              <w:t>личного освещения на территории Шимского  городского  поселения» муниципальной программы «Развитие  и  совершенствование  благоустройства территории  Шимского 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right" w:pos="599" w:leader="none"/>
              </w:tabs>
              <w:snapToGrid w:val="false"/>
              <w:ind w:left="-110" w:right="-143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163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«Организация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еленения территории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204" w:leader="none"/>
                <w:tab w:val="right" w:pos="552" w:leader="none"/>
              </w:tabs>
              <w:snapToGrid w:val="false"/>
              <w:ind w:left="-14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   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Организация озеленения территории Шимского городского поселения» муниципальной программы «Развитие  и  </w:t>
            </w:r>
            <w:r>
              <w:rPr>
                <w:color w:val="000000"/>
                <w:sz w:val="18"/>
                <w:szCs w:val="18"/>
              </w:rPr>
              <w:t xml:space="preserve">совершенствование  благоустройства  территории Шимского  городского поселения»                                             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воинских захоронений на  территории 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3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12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193" w:hanging="193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hanging="0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Организация содержания  воинских захоронений на  территории Шимского  городского поселения» муниципальной  </w:t>
            </w:r>
            <w:r>
              <w:rPr>
                <w:color w:val="000000"/>
                <w:sz w:val="18"/>
                <w:szCs w:val="18"/>
              </w:rPr>
              <w:t>программы 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12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hanging="143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32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hanging="143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роведение прочих мероприятий по организации благоустройства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4 00 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9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88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hanging="0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sz w:val="18"/>
                <w:szCs w:val="18"/>
              </w:rPr>
              <w:t xml:space="preserve">рочих мероприятий по организации благоустройства Шимского городского поселения»  муниципальной  программы </w:t>
            </w:r>
            <w:r>
              <w:rPr>
                <w:color w:val="000000"/>
                <w:sz w:val="18"/>
                <w:szCs w:val="18"/>
              </w:rPr>
              <w:t>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hanging="0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hanging="143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первоочередных расходов по благоустройству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61401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6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61401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6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28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46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25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92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92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9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419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в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36,7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46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25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197" w:type="dxa"/>
            <w:tcBorders/>
          </w:tcPr>
          <w:p>
            <w:pPr>
              <w:pStyle w:val="Normal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237" w:hanging="124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436,7</w:t>
            </w:r>
          </w:p>
          <w:p>
            <w:pPr>
              <w:pStyle w:val="Normal"/>
              <w:ind w:right="-81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46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25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 для  общественного пользования (туалет)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 16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96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</w:tc>
      </w:tr>
      <w:tr>
        <w:trPr>
          <w:trHeight w:val="51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 16000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965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 городского поселения» муниципальной программы «Улучшение жилищных условий граждан и повышение качества жилищно-коммунальных услуг в 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237" w:hanging="124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6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5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471,7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9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55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3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5,6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32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72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/>
            </w:pPr>
            <w:r>
              <w:rPr>
                <w:b/>
                <w:sz w:val="18"/>
                <w:szCs w:val="18"/>
              </w:rPr>
              <w:t>Муниципальная программа «Развитие молодёжной  политики  и культуры 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молодёжной политики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2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sz w:val="18"/>
                <w:szCs w:val="18"/>
              </w:rPr>
              <w:t xml:space="preserve"> «Развитие  молодёжной политики  на территории  Шимского  городского  поселения»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 городского поселения»</w:t>
            </w:r>
            <w:r>
              <w:rPr>
                <w:rFonts w:cs="Arial CYR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7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17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политики и культуры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7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2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7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 городского поселения»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7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 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7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ind w:right="-18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овершенствование и развитие местного  самоуправления  в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бличные нормативные социальные  выплаты гражданам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61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73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«Развитие физической культуры  и спорта  в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9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76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ind w:right="-245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 муниципальной программы «Развитие  физической  культуры   и                             спорта  на территории  Шимского 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 закупки товаров, работ и услуг  для обеспечения государственных (муниципальных) нужд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 РАСХОДОВ: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55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37,7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55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1442,6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55" w:right="-24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2188,8</w:t>
            </w:r>
          </w:p>
        </w:tc>
      </w:tr>
    </w:tbl>
    <w:p>
      <w:pPr>
        <w:pStyle w:val="Normal"/>
        <w:tabs>
          <w:tab w:val="clear" w:pos="708"/>
          <w:tab w:val="left" w:pos="7305" w:leader="none"/>
          <w:tab w:val="left" w:pos="7980" w:leader="none"/>
          <w:tab w:val="left" w:pos="868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  <w:tab/>
      </w:r>
    </w:p>
    <w:p>
      <w:pPr>
        <w:pStyle w:val="Normal"/>
        <w:tabs>
          <w:tab w:val="clear" w:pos="708"/>
          <w:tab w:val="left" w:pos="7395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type w:val="nextPage"/>
      <w:pgSz w:w="11906" w:h="16838"/>
      <w:pgMar w:left="1620" w:right="56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</w:tabs>
      <w:ind w:firstLine="851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13;Times New Roman" w:hAnsi="13;Times New Roman" w:cs="13;Times New Roman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13;Times New Roman" w:hAnsi="13;Times New Roman" w:cs="13;Times New Roman"/>
      <w:sz w:val="28"/>
    </w:rPr>
  </w:style>
  <w:style w:type="character" w:styleId="WW8Num36z0">
    <w:name w:val="WW8Num36z0"/>
    <w:qFormat/>
    <w:rPr>
      <w:rFonts w:ascii="13;Times New Roman" w:hAnsi="13;Times New Roman" w:cs="13;Times New Roman"/>
      <w:sz w:val="28"/>
    </w:rPr>
  </w:style>
  <w:style w:type="character" w:styleId="WW8Num37z0">
    <w:name w:val="WW8Num37z0"/>
    <w:qFormat/>
    <w:rPr>
      <w:rFonts w:ascii="13;Times New Roman" w:hAnsi="13;Times New Roman" w:cs="13;Times New Roman"/>
      <w:sz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MS Mincho" w:cs="DejaVu Sans;MS Mincho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Xl87">
    <w:name w:val="xl8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color w:val="000000"/>
      <w:sz w:val="28"/>
    </w:rPr>
  </w:style>
  <w:style w:type="paragraph" w:styleId="Style2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9:24:00Z</dcterms:created>
  <dc:creator>Loner-XP</dc:creator>
  <dc:description/>
  <dc:language>en-US</dc:language>
  <cp:lastModifiedBy>User</cp:lastModifiedBy>
  <cp:lastPrinted>2021-04-12T11:05:00Z</cp:lastPrinted>
  <dcterms:modified xsi:type="dcterms:W3CDTF">2021-09-27T09:24:00Z</dcterms:modified>
  <cp:revision>2</cp:revision>
  <dc:subject/>
  <dc:title>Приложение 5</dc:title>
</cp:coreProperties>
</file>