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2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3 и 2024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2год                                             и на плановый период 2023 и 2024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163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694"/>
        <w:gridCol w:w="534"/>
        <w:gridCol w:w="548"/>
        <w:gridCol w:w="1440"/>
        <w:gridCol w:w="520"/>
        <w:gridCol w:w="895"/>
        <w:gridCol w:w="895"/>
        <w:gridCol w:w="865"/>
      </w:tblGrid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3 год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4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1963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559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2012,5</w:t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890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93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97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 финансовому  контролю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254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5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1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77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овершенствование и развитие  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7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8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6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32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4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3,0</w:t>
            </w:r>
          </w:p>
        </w:tc>
      </w:tr>
      <w:tr>
        <w:trPr>
          <w:trHeight w:val="3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 деятель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ind w:left="-110" w:right="-250" w:hanging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,1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,1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02" w:hanging="6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71,8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</w:tc>
      </w:tr>
      <w:tr>
        <w:trPr>
          <w:trHeight w:val="123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71,8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1,8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безопасности и правоохранительной                 деятельност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 город»                     д» на территории Шимского городского                              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3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3541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9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1190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8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906,6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2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51,6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2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824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16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80,0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 ремонта 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678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119" w:hanging="0"/>
              <w:jc w:val="center"/>
              <w:rPr/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3,7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193,7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26,4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55,6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63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40,0</w:t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68" w:leader="none"/>
                <w:tab w:val="center" w:pos="350" w:leader="none"/>
                <w:tab w:val="right" w:pos="714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left" w:pos="54" w:leader="none"/>
                <w:tab w:val="center" w:pos="350" w:leader="none"/>
                <w:tab w:val="right" w:pos="763" w:leader="none"/>
              </w:tabs>
              <w:snapToGrid w:val="false"/>
              <w:ind w:left="-146" w:right="-158" w:firstLine="9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ab/>
              <w:t xml:space="preserve">  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5 00 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>15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/>
            </w:pPr>
            <w:r>
              <w:rPr>
                <w:b/>
                <w:sz w:val="18"/>
                <w:szCs w:val="18"/>
              </w:rPr>
              <w:t>Муниципальная  программа «Градостроительная  политика  на территории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50,0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7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395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39" w:right="-160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5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4553,4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204,9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181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9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70,0</w:t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3" w:hanging="8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4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60,0</w:t>
            </w:r>
          </w:p>
        </w:tc>
      </w:tr>
      <w:tr>
        <w:trPr>
          <w:trHeight w:val="150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19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08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560,0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94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6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52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2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0,0</w:t>
            </w:r>
          </w:p>
        </w:tc>
      </w:tr>
      <w:tr>
        <w:trPr>
          <w:trHeight w:val="421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затрат по  предоставлению населению услуг общественной бани п. Шимск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37"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 лицам (кроме некоммерческих организаций), индивидуальным 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84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 программы «Улучшение жилищных условий  граждан  и повышение качества жилищно-коммунальных 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72" w:right="-81" w:hanging="118"/>
              <w:jc w:val="center"/>
              <w:rPr/>
            </w:pP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2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23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26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98,5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18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98,5</w:t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 местного самоуправления  в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45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5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37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00,2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01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8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1,0</w:t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226" w:right="-160" w:firstLine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3772" w:type="dxa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54"/>
              <w:jc w:val="center"/>
              <w:rPr/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00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160" w:hanging="22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84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ование  реализации приоритетного регионального проекта «Народный  бюджет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 00 </w:t>
            </w:r>
            <w:r>
              <w:rPr>
                <w:sz w:val="18"/>
                <w:szCs w:val="18"/>
                <w:lang w:val="en-US"/>
              </w:rPr>
              <w:t>S6100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435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543" w:hRule="atLeast"/>
        </w:trPr>
        <w:tc>
          <w:tcPr>
            <w:tcW w:w="3772" w:type="dxa"/>
            <w:tcBorders/>
          </w:tcPr>
          <w:p>
            <w:pPr>
              <w:pStyle w:val="Normal"/>
              <w:ind w:right="-131" w:hanging="0"/>
              <w:rPr/>
            </w:pPr>
            <w:r>
              <w:rPr>
                <w:b/>
                <w:sz w:val="18"/>
                <w:szCs w:val="18"/>
              </w:rPr>
              <w:t>Подпрограмма «Содержание и  развитие коммунальной инфраструктуры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61" w:right="-184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1,7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4,9</w:t>
            </w:r>
          </w:p>
        </w:tc>
      </w:tr>
      <w:tr>
        <w:trPr>
          <w:trHeight w:val="357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и  для общественного пользования (туалет)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16000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 xml:space="preserve">46 2 00 </w:t>
            </w:r>
            <w:r>
              <w:rPr>
                <w:sz w:val="18"/>
                <w:szCs w:val="18"/>
                <w:lang w:val="en-US"/>
              </w:rPr>
              <w:t>16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50,</w:t>
            </w:r>
            <w:r>
              <w:rPr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11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ализация мероприятий подпрограммы «Содержание и развитие коммунальной инфраструктуры  Шимского  городского поселения» муниципальной 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/>
            </w:pPr>
            <w:r>
              <w:rPr>
                <w:sz w:val="18"/>
                <w:szCs w:val="18"/>
              </w:rPr>
              <w:t>550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4,9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2" w:right="-3227" w:firstLine="10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520" w:type="dxa"/>
            <w:tcBorders/>
          </w:tcPr>
          <w:p>
            <w:pPr>
              <w:pStyle w:val="Normal"/>
              <w:ind w:left="-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  <w:p>
            <w:pPr>
              <w:pStyle w:val="Normal"/>
              <w:snapToGrid w:val="false"/>
              <w:ind w:right="-172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поселения»            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320,0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2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3772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 программы </w:t>
            </w:r>
            <w:r>
              <w:rPr>
                <w:bCs/>
                <w:sz w:val="18"/>
                <w:szCs w:val="18"/>
              </w:rPr>
              <w:t>«Развитие молодёжной   политики и  культуры  на территории 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 гражданам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  «Развитие физической  культуры  и  спорта  в   Шимском 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 закупки товаров, работ и услуг для обеспечения  государственных (муниципальных) нужд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0,0</w:t>
            </w:r>
          </w:p>
        </w:tc>
        <w:tc>
          <w:tcPr>
            <w:tcW w:w="89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5</w:t>
            </w:r>
          </w:p>
        </w:tc>
      </w:tr>
      <w:tr>
        <w:trPr>
          <w:trHeight w:val="810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 бюджетных  расходов  Шимского городского поселения» муниципальной программы «Управление муниципальными финансами  в  Шимском городском  поселении»</w:t>
            </w:r>
          </w:p>
        </w:tc>
        <w:tc>
          <w:tcPr>
            <w:tcW w:w="69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13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9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865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3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1993,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91,3</w:t>
            </w:r>
          </w:p>
        </w:tc>
        <w:tc>
          <w:tcPr>
            <w:tcW w:w="865" w:type="dxa"/>
            <w:tcBorders/>
          </w:tcPr>
          <w:p>
            <w:pPr>
              <w:pStyle w:val="Normal"/>
              <w:ind w:left="-155" w:right="-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2048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97" w:gutter="0" w:header="0" w:top="35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20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9:00Z</dcterms:created>
  <dc:creator>Loner-XP</dc:creator>
  <dc:description/>
  <dc:language>en-US</dc:language>
  <cp:lastModifiedBy>User</cp:lastModifiedBy>
  <cp:lastPrinted>2021-12-07T16:39:00Z</cp:lastPrinted>
  <dcterms:modified xsi:type="dcterms:W3CDTF">2021-12-23T11:49:00Z</dcterms:modified>
  <cp:revision>2</cp:revision>
  <dc:subject/>
  <dc:title>Приложение 5</dc:title>
</cp:coreProperties>
</file>