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 бюджета Шимского городского поселения  на  2022 </w:t>
      </w:r>
      <w:r>
        <w:rPr>
          <w:b/>
          <w:bCs/>
          <w:color w:val="000000"/>
          <w:sz w:val="20"/>
          <w:szCs w:val="20"/>
        </w:rPr>
        <w:t>год и  на  плановый период 2023  и  2024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  <w:gridCol w:w="518"/>
        <w:gridCol w:w="891"/>
        <w:gridCol w:w="1451"/>
        <w:gridCol w:w="518"/>
        <w:gridCol w:w="891"/>
        <w:gridCol w:w="891"/>
        <w:gridCol w:w="816"/>
      </w:tblGrid>
      <w:tr>
        <w:trPr>
          <w:trHeight w:val="1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19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96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1532,5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                «Совершенствование  и  развитие  местного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312" w:leader="none"/>
              </w:tabs>
              <w:snapToGrid w:val="false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400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946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12,5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«Совершенствование 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 деятельности  старос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51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59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</w:t>
            </w:r>
            <w:r>
              <w:rPr>
                <w:b/>
                <w:spacing w:val="-8"/>
                <w:sz w:val="20"/>
                <w:szCs w:val="20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4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91"/>
              <w:jc w:val="center"/>
              <w:rPr/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ind w:left="-308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,1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300" w:hanging="2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99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          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103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81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 Шимского                        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программного                               комплекса «Безопасный город» на территории                          Шимского городского поселения»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541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30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1906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06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128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93,7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193,7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3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6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255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244" w:right="-520" w:hanging="2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</w:tc>
      </w:tr>
      <w:tr>
        <w:trPr>
          <w:trHeight w:val="63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1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7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95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0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9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285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3" w:hanging="143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62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3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,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                    повышение энергетической эффективности в                            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Реализация мероприятий муниципальной                           программы «Энергосбережение и  повышение                 энергетической эффективности в Шимском                                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" w:hanging="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 услуг  в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6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3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1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96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                            «Содержание и развитие коммунальной                            инфраструктуры Шимского городского поселения» муниципальной программы «Улучшение жилищных                    условий граждан и повышение качества жилищно-              коммунальных услуг в  Шимском городском                           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88" w:hanging="0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24"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                 </w:t>
            </w:r>
            <w:r>
              <w:rPr>
                <w:b/>
                <w:sz w:val="16"/>
                <w:szCs w:val="16"/>
              </w:rPr>
              <w:t>«</w:t>
            </w:r>
            <w:r>
              <w:rPr>
                <w:b/>
                <w:sz w:val="18"/>
                <w:szCs w:val="18"/>
              </w:rPr>
              <w:t xml:space="preserve">Совершенствование 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8"/>
                <w:szCs w:val="18"/>
              </w:rPr>
              <w:t>и развитие  местного самоуправления в 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02" w:right="-160" w:hanging="1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 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4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4" w:right="-160" w:hanging="0"/>
              <w:jc w:val="center"/>
              <w:rPr/>
            </w:pP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14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163"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 xml:space="preserve">совершенствование  благоустройства  территории Шимского  городского поселения»                                             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32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hanging="0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5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 5 00 S61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9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 для  общественного пользования (туалет)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</w:tc>
      </w:tr>
      <w:tr>
        <w:trPr>
          <w:trHeight w:val="51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43"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left="-124"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hanging="14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 политики  и культуры 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20"/>
                <w:szCs w:val="20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9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 выплаты гражданам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 для обеспечения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4197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993,2</w:t>
            </w:r>
          </w:p>
        </w:tc>
        <w:tc>
          <w:tcPr>
            <w:tcW w:w="891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16" w:type="dxa"/>
            <w:tcBorders/>
          </w:tcPr>
          <w:p>
            <w:pPr>
              <w:pStyle w:val="Normal"/>
              <w:ind w:left="-155" w:right="-2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50:00Z</dcterms:created>
  <dc:creator>Loner-XP</dc:creator>
  <dc:description/>
  <dc:language>en-US</dc:language>
  <cp:lastModifiedBy>User</cp:lastModifiedBy>
  <cp:lastPrinted>2021-12-07T16:48:00Z</cp:lastPrinted>
  <dcterms:modified xsi:type="dcterms:W3CDTF">2021-12-23T11:50:00Z</dcterms:modified>
  <cp:revision>2</cp:revision>
  <dc:subject/>
  <dc:title>Приложение 5</dc:title>
</cp:coreProperties>
</file>