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8111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64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8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            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1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 муниципальной программы «Совершенствование и развитие  местного самоуправления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унитарным предприятиям из бюджета Шимского городского поселения в целях  завершения процедуры их ликвид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 и 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627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27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66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6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4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  <w:p>
            <w:pPr>
              <w:pStyle w:val="Normal"/>
              <w:snapToGrid w:val="false"/>
              <w:ind w:right="-13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93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306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«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42" w:firstLine="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 фонде межмуниципальной 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несение   вклада в имущество межмуниципально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ОВ: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8635,7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990,7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188,8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8:00Z</dcterms:created>
  <dc:creator>Loner-XP</dc:creator>
  <dc:description/>
  <dc:language>en-US</dc:language>
  <cp:lastModifiedBy>User</cp:lastModifiedBy>
  <cp:lastPrinted>2021-12-17T15:55:00Z</cp:lastPrinted>
  <dcterms:modified xsi:type="dcterms:W3CDTF">2021-12-30T08:18:00Z</dcterms:modified>
  <cp:revision>2</cp:revision>
  <dc:subject/>
  <dc:title>Приложение 5</dc:title>
</cp:coreProperties>
</file>