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7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 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ind w:right="-208" w:hanging="0"/>
        <w:jc w:val="center"/>
        <w:rPr/>
      </w:pPr>
      <w:r>
        <w:rPr>
          <w:b/>
          <w:sz w:val="20"/>
          <w:szCs w:val="20"/>
        </w:rPr>
        <w:t>Распределение бюджетных ассигнований по разделам, подразделам, целевым статьям               (муниципальным  программам Шимского городского поселения и непрограммным  направлениям деятельности), группам   и подгруппам  видов   расходов классификации расходов бюджета Шимского городского поселения  на  2020</w:t>
      </w:r>
      <w:r>
        <w:rPr>
          <w:b/>
          <w:bCs/>
          <w:color w:val="000000"/>
          <w:sz w:val="20"/>
          <w:szCs w:val="20"/>
        </w:rPr>
        <w:t>год и  на  плановый период 2021  и  2022годов</w:t>
      </w:r>
      <w:r>
        <w:rPr>
          <w:bCs/>
          <w:color w:val="000000"/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4043"/>
        <w:gridCol w:w="540"/>
        <w:gridCol w:w="716"/>
        <w:gridCol w:w="1440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71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781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414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92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53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 развитие  местного самоуправления в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53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и хозяйственного обеспечения деятельности Совета депутатов Шимского городского поселения и Шимского городского поселения. Оказание юридических услуг Совету депутатов Шимского городского посел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 муниципальному финансовому  контролю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50" w:right="-160" w:hanging="29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проведения выборов и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ведение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пециаль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296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left="-99" w:right="-237" w:hanging="14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 xml:space="preserve">0,0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7" w:hanging="241"/>
              <w:jc w:val="center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93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99,2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7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еспечение деятельности старос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87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62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3 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128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976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13"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28" w:hanging="128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2,8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right="-128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00" w:hanging="248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</w:tc>
      </w:tr>
      <w:tr>
        <w:trPr>
          <w:trHeight w:val="9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7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  <w:p>
            <w:pPr>
              <w:pStyle w:val="Normal"/>
              <w:ind w:left="-128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36" w:right="-163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                       безопасности  и правоохранительной                                                  деятельност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9,5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комплекса                                     «Безопасный город» на  территории Шимского                        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119,5</w:t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 территории Шимского городского поселения»                              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19,5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                                   обеспечения государственных                                                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  эконом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222,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380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35" w:right="-164" w:hanging="26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1,4</w:t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151,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</w:tc>
      </w:tr>
      <w:tr>
        <w:trPr>
          <w:trHeight w:val="8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 сети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3151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64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5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монту автомобильных доро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75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75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42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  <w:lang w:val="en-US"/>
              </w:rPr>
              <w:t>0</w:t>
            </w:r>
            <w:r>
              <w:rPr>
                <w:spacing w:val="-8"/>
                <w:sz w:val="18"/>
                <w:szCs w:val="18"/>
              </w:rPr>
              <w:t>,</w:t>
            </w:r>
            <w:r>
              <w:rPr>
                <w:spacing w:val="-8"/>
                <w:sz w:val="18"/>
                <w:szCs w:val="18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  <w:lang w:val="en-US"/>
              </w:rPr>
            </w:pPr>
            <w:r>
              <w:rPr>
                <w:spacing w:val="-8"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18"/>
                <w:szCs w:val="18"/>
              </w:rPr>
              <w:t>Иные закупки товаров,  работ и 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 xml:space="preserve">43 0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4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587,5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587,5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071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312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1,7</w:t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1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/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90" w:leader="none"/>
              </w:tabs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601,7</w:t>
            </w:r>
          </w:p>
          <w:p>
            <w:pPr>
              <w:pStyle w:val="Normal"/>
              <w:snapToGrid w:val="false"/>
              <w:ind w:left="-124" w:right="-15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88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4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 4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5613,5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36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90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90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5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обеспечения государственных (муниципальных)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Коммунальное  хозя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76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81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58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11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/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 п. Шимс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262" w:firstLine="14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Шимском                             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      обеспечения  государственных (муниципальных)                            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69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022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2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в рамках поддержки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63910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естных инициатив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15000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6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зоны отдыха в д.Коростынь с установкой  уличных скамеек и урн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 городской  среды на территории Шимского городского поселения на 2018-2024 го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3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 годы» 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городской среды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0 F2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2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 Шимского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 городского  поселения» муниципальной программы «Развитие  и  совершенствование  благоустройств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71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/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43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озеленения территории Шимского городского поселения» муниципальной программы «Развитие  и  </w:t>
            </w:r>
            <w:r>
              <w:rPr>
                <w:color w:val="000000"/>
                <w:sz w:val="18"/>
                <w:szCs w:val="18"/>
              </w:rPr>
              <w:t>совершенствование  благоустройства  территории Шимского                                                                         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3,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4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410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Организация содержания  воинских захоронений на  территории Шимского  городского поселения» муниципальной  </w:t>
            </w:r>
            <w:r>
              <w:rPr>
                <w:color w:val="000000"/>
                <w:sz w:val="18"/>
                <w:szCs w:val="18"/>
              </w:rPr>
              <w:t>программы 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прочих мероприятий по организации благоустройства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0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290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4" w:right="-13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7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 благоустройства территории 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left="-124" w:right="-132" w:hanging="0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приоритетного регионального проекта «Народный бюджет»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7 5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32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13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Энергосбережение и повышение энергетической эффективности в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12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8,7</w:t>
            </w:r>
          </w:p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8,7</w:t>
            </w:r>
          </w:p>
          <w:p>
            <w:pPr>
              <w:pStyle w:val="Normal"/>
              <w:ind w:right="-81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услуг в  Шимском городском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18,7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молодёжной политики  и 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left="-12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4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left="-128"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12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 городского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 городского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12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8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8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13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329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329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61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«Развитие физической культуры  и спорта  в  Шимском  городском  поселении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76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,5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и                             спорта  на территории  Шимского  городского  поселения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/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3" w:type="dxa"/>
            <w:tcBorders/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2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13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21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55,6</w:t>
            </w:r>
          </w:p>
        </w:tc>
      </w:tr>
    </w:tbl>
    <w:p>
      <w:pPr>
        <w:pStyle w:val="Normal"/>
        <w:tabs>
          <w:tab w:val="clear" w:pos="708"/>
          <w:tab w:val="left" w:pos="7305" w:leader="none"/>
          <w:tab w:val="left" w:pos="7980" w:leader="none"/>
          <w:tab w:val="left" w:pos="868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9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sectPr>
      <w:type w:val="nextPage"/>
      <w:pgSz w:w="11906" w:h="16838"/>
      <w:pgMar w:left="1620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43:00Z</dcterms:created>
  <dc:creator>Loner-XP</dc:creator>
  <dc:description/>
  <dc:language>en-US</dc:language>
  <cp:lastModifiedBy>User</cp:lastModifiedBy>
  <cp:lastPrinted>2020-12-10T11:29:00Z</cp:lastPrinted>
  <dcterms:modified xsi:type="dcterms:W3CDTF">2021-01-11T09:43:00Z</dcterms:modified>
  <cp:revision>2</cp:revision>
  <dc:subject/>
  <dc:title>Приложение 5</dc:title>
</cp:coreProperties>
</file>