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0110"/>
      </w:tblGrid>
      <w:tr>
        <w:trPr>
          <w:trHeight w:val="1075" w:hRule="atLeast"/>
        </w:trPr>
        <w:tc>
          <w:tcPr>
            <w:tcW w:w="3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10" w:type="dxa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0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1 и 2022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firstLine="180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расходов бюджета Шимского  городского поселения  на 2020 год и на плановый  период 2021 и  2022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год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 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782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41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69,8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61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29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83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юридических услуг Совету депутатов Шимского городского поселения.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hanging="7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1339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естных инициатив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3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в рамках  поддержки местных инициатив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639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7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51" w:right="34" w:hanging="1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4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6,0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устройство зоны отдыха в д.Коростынь  с установкой уличных скамеек и урн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,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19" w:hanging="6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ind w:left="-40" w:right="-119" w:firstLine="4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40" w:right="-119" w:hanging="14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 безопасность и правоохранительная деятельно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2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79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48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21,4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расходов по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 «Совершенствование  и                     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37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37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47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8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7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Субсидии  юридическим лицам (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индивидуальным предпринимателям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физическим лицам-производителям товаров,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137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01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90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7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5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9,2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65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6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080,4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3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еализации приоритетног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  <w:r>
              <w:rPr>
                <w:bCs/>
                <w:sz w:val="18"/>
                <w:szCs w:val="18"/>
              </w:rPr>
              <w:t xml:space="preserve">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Повышение эффективности бюджетных расходов Шимского городского поселения» муниципальной программы 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714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5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26" w:hanging="108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6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35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85,8</w:t>
            </w:r>
          </w:p>
        </w:tc>
      </w:tr>
      <w:tr>
        <w:trPr>
          <w:trHeight w:val="96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8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роведения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8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75,0</w:t>
            </w:r>
          </w:p>
          <w:p>
            <w:pPr>
              <w:pStyle w:val="Normal"/>
              <w:ind w:left="-99" w:right="-1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75,0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  <w:p>
            <w:pPr>
              <w:pStyle w:val="Normal"/>
              <w:ind w:hanging="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</w:tc>
      </w:tr>
      <w:tr>
        <w:trPr>
          <w:trHeight w:val="34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hanging="99"/>
              <w:rPr/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298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877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55,6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107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15:00Z</dcterms:created>
  <dc:creator>Loner-XP</dc:creator>
  <dc:description/>
  <cp:keywords/>
  <dc:language>en-US</dc:language>
  <cp:lastModifiedBy>Loner-XP</cp:lastModifiedBy>
  <cp:lastPrinted>2019-12-18T17:14:00Z</cp:lastPrinted>
  <dcterms:modified xsi:type="dcterms:W3CDTF">2020-03-25T12:15:00Z</dcterms:modified>
  <cp:revision>2</cp:revision>
  <dc:subject/>
  <dc:title>Приложение 7</dc:title>
</cp:coreProperties>
</file>