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2.04.2020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2809,9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28988,9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61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3681,6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 прочие межбюджетные трансферты-7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прочие безвозмездные поступления-105,0тыс.рублей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4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«17. Утвердить объём бюджетных ассигнований муниципального дорожного фонда Шимского городского поселения на 2020 год в сумме 8794,1тыс.рублей, на 2021 год в сумме 2648,3тыс.рублей и на 2022год в сумме  2721,4тыс.рублей»;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1,5,6,7,8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</w:t>
      </w:r>
      <w:r>
        <w:rPr>
          <w:b/>
        </w:rPr>
        <w:t xml:space="preserve">. </w:t>
      </w:r>
      <w:r>
        <w:rPr/>
        <w:t>Дополнить решение  приложением 10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4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/>
      </w:pPr>
      <w:r>
        <w:rPr/>
        <w:t>Глава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Шимского городского поселения                                         О.А. Жилин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17:00Z</dcterms:created>
  <dc:creator>Таня</dc:creator>
  <dc:description/>
  <cp:keywords/>
  <dc:language>en-US</dc:language>
  <cp:lastModifiedBy>Loner-XP</cp:lastModifiedBy>
  <cp:lastPrinted>2020-04-02T10:31:00Z</cp:lastPrinted>
  <dcterms:modified xsi:type="dcterms:W3CDTF">2020-04-03T06:17:00Z</dcterms:modified>
  <cp:revision>2</cp:revision>
  <dc:subject/>
  <dc:title> </dc:title>
</cp:coreProperties>
</file>