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0год                                             и на плановый период 2021 и 2022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3683"/>
        <w:gridCol w:w="707"/>
        <w:gridCol w:w="553"/>
        <w:gridCol w:w="566"/>
        <w:gridCol w:w="1423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9578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0855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431,4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63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392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96,8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93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Обеспечение  проведения 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296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66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7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6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 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23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безопасности и правоохранительной                 деятель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на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10659,1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1,4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794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4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81,3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865,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63" w:leader="none"/>
              </w:tabs>
              <w:snapToGrid w:val="false"/>
              <w:ind w:left="-146" w:right="-158" w:firstLine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83,5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10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Шимск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43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в рамках  поддержки местных  инициатив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 местных  инициатив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 00 7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зоны отдыха в д.Коростынь с установкой уличных скамеек и урн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47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0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 совершенствование  благоустройства  терри-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29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7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3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«Энергосбережение и повышение энергетической эффективности в Шимском  городском 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2 0 00 0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 услуг в 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 инвести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городского            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 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«Развитие физической культуры  и спорта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245" w:hanging="27"/>
              <w:jc w:val="center"/>
              <w:rPr/>
            </w:pPr>
            <w:r>
              <w:rPr>
                <w:b/>
                <w:sz w:val="18"/>
                <w:szCs w:val="18"/>
              </w:rPr>
              <w:t>410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13" w:right="-237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4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7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55,6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86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34:00Z</dcterms:created>
  <dc:creator>Loner-XP</dc:creator>
  <dc:description/>
  <cp:keywords/>
  <dc:language>en-US</dc:language>
  <cp:lastModifiedBy>Loner-XP</cp:lastModifiedBy>
  <cp:lastPrinted>2020-07-09T09:32:00Z</cp:lastPrinted>
  <dcterms:modified xsi:type="dcterms:W3CDTF">2020-07-21T11:34:00Z</dcterms:modified>
  <cp:revision>2</cp:revision>
  <dc:subject/>
  <dc:title>Приложение 5</dc:title>
</cp:coreProperties>
</file>