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7.2020  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3469,9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29648,9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6179,0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ложить пункт 9 решения в 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4341,6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                  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субсидия на поддержку реализации проектов территориальных общественных самоуправлений, включенных в муниципальные программы развития территорий- 7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прочие межбюджетные трансферты-88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е)  прочие безвозмездные поступления-505,0тыс.рублей»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2. Изложить приложения 1,2,3,4,5,6,7,8,9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Глава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Шимского городского поселения                                         О.А. Жилин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1:00Z</dcterms:created>
  <dc:creator>Таня</dc:creator>
  <dc:description/>
  <cp:keywords/>
  <dc:language>en-US</dc:language>
  <cp:lastModifiedBy>Loner-XP</cp:lastModifiedBy>
  <cp:lastPrinted>2020-07-09T10:00:00Z</cp:lastPrinted>
  <dcterms:modified xsi:type="dcterms:W3CDTF">2020-07-21T12:01:00Z</dcterms:modified>
  <cp:revision>2</cp:revision>
  <dc:subject/>
  <dc:title> </dc:title>
</cp:coreProperties>
</file>