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560"/>
      </w:tblGrid>
      <w:tr>
        <w:trPr>
          <w:trHeight w:val="1251" w:hRule="atLeast"/>
        </w:trPr>
        <w:tc>
          <w:tcPr>
            <w:tcW w:w="10620" w:type="dxa"/>
            <w:gridSpan w:val="3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Шимского  городского поселения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Шимского городского поселения на 2020год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период 2021 и 2022годов»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еречень  главных администраторов  доходов  бюджета Шимского городского  поселения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д глав ного администрато 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3618" w:leader="none"/>
              </w:tabs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Федеральное     казначей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3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4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5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3 0226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36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Федеральная налоговая служб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0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0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2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1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1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3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bookmarkStart w:id="2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2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5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left="-108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05 03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2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3" w:name="RANGE!A37%3AD37"/>
            <w:r>
              <w:rPr/>
              <w:t xml:space="preserve">Налог на имущество </w:t>
            </w:r>
            <w:bookmarkEnd w:id="3"/>
            <w:r>
              <w:rPr/>
              <w:t>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6 06033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 06043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3672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ab/>
              <w:t xml:space="preserve">     Администрация  Шимского 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36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2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7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1 09045 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,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1332" w:leader="none"/>
              </w:tabs>
              <w:snapToGrid w:val="false"/>
              <w:ind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02995 13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4 02053 13 0000 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 имущества муниципальных унитарных предприятий,   в том числе казенных),  в части реализации  основных  средств  по  указанному  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4 06025 13 0000 4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0"/>
              </w:rPr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6 07010 13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2010 02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7 01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 доходы  бюджетов 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 25555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02 </w:t>
            </w: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en-US"/>
              </w:rPr>
              <w:t>999 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2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3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8 6001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512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9 6001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9"/>
              <w:jc w:val="both"/>
              <w:rPr/>
            </w:pPr>
            <w:r>
              <w:rPr/>
              <w:t xml:space="preserve">     </w:t>
            </w: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22"/>
                <w:szCs w:val="22"/>
              </w:rPr>
              <w:t>Комитет  финансов  Администрации  Шимского  муниципального района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0500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Перечисления из бюджетов городских поселений (в бюджеты  городских  поселений) для  осуществления возврата (зачёта)  излишне уплаченных или излишне взысканных сумм налогов, сборов и иных платежей, а также сумм   процентов за несвоевременное осуществление такого возврата и  процентов, начисленных на излишне взысканные суммы</w:t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32:00Z</dcterms:created>
  <dc:creator>AdmiN</dc:creator>
  <dc:description/>
  <cp:keywords/>
  <dc:language>en-US</dc:language>
  <cp:lastModifiedBy>Loner-XP</cp:lastModifiedBy>
  <cp:lastPrinted>2019-12-16T11:19:00Z</cp:lastPrinted>
  <dcterms:modified xsi:type="dcterms:W3CDTF">2020-07-21T11:32:00Z</dcterms:modified>
  <cp:revision>2</cp:revision>
  <dc:subject/>
  <dc:title>Приложение 4</dc:title>
</cp:coreProperties>
</file>