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ind w:right="1143" w:hanging="0"/>
              <w:rPr/>
            </w:pPr>
            <w:r>
              <w:rPr/>
              <w:tab/>
              <w:tab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0год и  на плановый период 2021 и 2022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 2020 год  и  плановый период 2021 и 2022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080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2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6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7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55,6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1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8,6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5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8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64,4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080,0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70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1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1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24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06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1,0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7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5335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35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5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80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2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4,2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>
                <w:b/>
                <w:b/>
                <w:bCs/>
              </w:rPr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тежи от государственных и муниципальных  унитарных  предприят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700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701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01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6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1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555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городских поселений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55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209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реализацию приоритетного регионального проекта «Народный бюдже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61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0000000000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00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88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88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00000000000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70500013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20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30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29:00Z</dcterms:created>
  <dc:creator>AdmiN</dc:creator>
  <dc:description/>
  <cp:keywords/>
  <dc:language>en-US</dc:language>
  <cp:lastModifiedBy>Loner-XP</cp:lastModifiedBy>
  <cp:lastPrinted>2020-07-14T14:20:00Z</cp:lastPrinted>
  <dcterms:modified xsi:type="dcterms:W3CDTF">2020-07-21T11:29:00Z</dcterms:modified>
  <cp:revision>2</cp:revision>
  <dc:subject/>
  <dc:title/>
</cp:coreProperties>
</file>