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0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1 и 2022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 на 2020 год и на плановый  период 2021 и  2022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330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4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69,8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68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83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1339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естных инициатив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31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1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1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в рамках  поддержки местных инициати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639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,0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устройство зоны отдыха в д.Коростынь  с установкой уличных скамеек и урн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(муниципальных)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19" w:hanging="6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ind w:left="-40" w:right="-119" w:firstLine="4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40" w:right="-119" w:hanging="14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2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7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1,4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по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105,8  </w:t>
            </w: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2.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2.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7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 юридическим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9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9,2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080,4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7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4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  <w:r>
              <w:rPr>
                <w:bCs/>
                <w:sz w:val="18"/>
                <w:szCs w:val="18"/>
              </w:rPr>
              <w:t xml:space="preserve">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5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6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35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85,8</w:t>
            </w:r>
          </w:p>
        </w:tc>
      </w:tr>
      <w:tr>
        <w:trPr>
          <w:trHeight w:val="9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5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34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3446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877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55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07:00Z</dcterms:created>
  <dc:creator>Loner-XP</dc:creator>
  <dc:description/>
  <cp:keywords/>
  <dc:language>en-US</dc:language>
  <cp:lastModifiedBy>Loner-XP</cp:lastModifiedBy>
  <cp:lastPrinted>2020-07-09T09:14:00Z</cp:lastPrinted>
  <dcterms:modified xsi:type="dcterms:W3CDTF">2020-10-02T06:07:00Z</dcterms:modified>
  <cp:revision>2</cp:revision>
  <dc:subject/>
  <dc:title>Приложение 7</dc:title>
</cp:coreProperties>
</file>