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  <w:tab w:val="right" w:pos="10080" w:leader="none"/>
        </w:tabs>
        <w:rPr/>
      </w:pPr>
      <w:r>
        <w:rPr>
          <w:b/>
          <w:sz w:val="22"/>
          <w:szCs w:val="22"/>
        </w:rPr>
        <w:tab/>
        <w:t>Приложение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0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1 и 2022годов»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Ведомственная структура расходов бюджета   Шимского городского поселения на 2020год                                             и на плановый период 2021 и 2022годов</w:t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"/>
        <w:gridCol w:w="3683"/>
        <w:gridCol w:w="707"/>
        <w:gridCol w:w="553"/>
        <w:gridCol w:w="566"/>
        <w:gridCol w:w="1423"/>
        <w:gridCol w:w="540"/>
        <w:gridCol w:w="900"/>
        <w:gridCol w:w="900"/>
        <w:gridCol w:w="900"/>
      </w:tblGrid>
      <w:tr>
        <w:trPr>
          <w:trHeight w:val="1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2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Шимского  муниципального район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4399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0855,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47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431,4</w:t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62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392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896,8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развитие  местного самоуправления в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1222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 и хозяйственного обеспечения  деятельности Совета депутатов Шимского городского поселения и Шимского городского поселения.   Оказание юридических услуг Совету депутатов Шимского городского  поселе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8</w:t>
            </w:r>
          </w:p>
        </w:tc>
      </w:tr>
      <w:tr>
        <w:trPr>
          <w:trHeight w:val="8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8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муниципальному финансовому контролю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8</w:t>
            </w:r>
          </w:p>
        </w:tc>
      </w:tr>
      <w:tr>
        <w:trPr>
          <w:trHeight w:val="937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Обеспечение  проведения  выборов и референдум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 муниципальных выбор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3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 00 03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296,0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 xml:space="preserve">0,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 xml:space="preserve">0,0 </w:t>
            </w:r>
          </w:p>
        </w:tc>
      </w:tr>
      <w:tr>
        <w:trPr>
          <w:trHeight w:val="15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городских поселен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66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51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71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75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в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81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76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30,0</w:t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 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  в   Шимском  городском  поселении»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4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еализация мероприятий муниципальной   программы «Снижение рисков  и смягчение последствий чрезвычайных ситуаций природного и техногенного характера на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 99999</w:t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 99999</w:t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ind w:left="300" w:hanging="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27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3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223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для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( 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безопасности и правоохранительной                 деятельност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z w:val="18"/>
                <w:szCs w:val="18"/>
              </w:rPr>
              <w:t>16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                                   комплекса «Безопасный город» на                                  территории Шимского городского                              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z w:val="18"/>
                <w:szCs w:val="18"/>
              </w:rPr>
              <w:t>16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                      программы «Развитие единого аппаратно-                     программного комплекса «Безопасный город» на                                  на территории Шимского городского                              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                    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                                  ( 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15138,0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hanging="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8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81,4</w:t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273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8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1,4</w:t>
            </w:r>
          </w:p>
        </w:tc>
      </w:tr>
      <w:tr>
        <w:trPr>
          <w:trHeight w:val="8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сети автомобильных дорог 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73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8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1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 расходов по ремонту автомобильных доро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23" w:right="-237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5,8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181,3   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5,8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3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3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679,0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679,0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 в области  национальной  экономик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865,0</w:t>
            </w:r>
          </w:p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763" w:leader="none"/>
              </w:tabs>
              <w:snapToGrid w:val="false"/>
              <w:ind w:left="-146" w:right="-158" w:firstLine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325,0</w:t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37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 реализации приоритетного регионального проекта «Народный бюджет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47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47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35,5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91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95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8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обеспечения  государственных                       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94,4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30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80,8</w:t>
            </w:r>
          </w:p>
        </w:tc>
      </w:tr>
      <w:tr>
        <w:trPr>
          <w:trHeight w:val="10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п.Шимск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                                  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обеспечения  государственных                                     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45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78,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78,5</w:t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 в рамках  поддержки местных  инициатив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639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639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 местных  инициатив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5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3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 00 7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стройство зоны отдыха в д.Коростынь с установкой уличных скамеек и урн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left="-53"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городской среды  на  территории Шимского городского поселения на 2018-2024годы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47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4годы» 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 городской  среды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43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 совершенствование  благоустройства  терри-</w:t>
            </w:r>
          </w:p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рии 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озеленения территории Шимского городского поселения» муниципальной программы «Развитие  и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/>
            </w:pPr>
            <w:r>
              <w:rPr>
                <w:color w:val="000000"/>
                <w:sz w:val="18"/>
                <w:szCs w:val="18"/>
              </w:rPr>
              <w:t>совершенствование  благоустройства                                                                                  территории Шимского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и 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5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6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содержания  воинских захоронений на  территории Шимского  городского поселения» муниципальной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ы 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2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 прочих мероприятий  по  организации благоустройства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529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е расходных обязательств, связанных с финансовым обеспечением первоочередных расходов за счет средств резервного фонда Правительства Российской Федераци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5002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5002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еализации приоритетного регионального проекта «Народный бюджет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47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7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47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3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Энергосбережение и повышение энергетической эффективности 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«Энергосбережение и повышение энергетической эффективности в Шимском  городском  поселении»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52 0 00 00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 услуг в 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6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 инвестици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,4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» «Развитие молодёжной политики и культуры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городского            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 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0"/>
              <w:jc w:val="center"/>
              <w:rPr/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 поселения»  </w:t>
            </w:r>
            <w:r>
              <w:rPr>
                <w:rFonts w:cs="Arial CYR"/>
                <w:sz w:val="18"/>
                <w:szCs w:val="18"/>
              </w:rPr>
              <w:t xml:space="preserve"> 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8 2 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41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41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54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«Развитие физической культуры  и спорта  в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245" w:hanging="27"/>
              <w:jc w:val="center"/>
              <w:rPr/>
            </w:pPr>
            <w:r>
              <w:rPr>
                <w:b/>
                <w:sz w:val="18"/>
                <w:szCs w:val="18"/>
              </w:rPr>
              <w:t>410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31" w:hanging="0"/>
              <w:rPr/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                       и спорта  на территории  Шимского  городского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Прочая  закупка товаров, работ и услуг дл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54" w:right="-237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9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Шимского  муниципального район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 расходов Шимского городского поселения» муниципальной программы «Управление муниципальными финансами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13" w:right="-237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69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77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55,6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421" w:leader="none"/>
          <w:tab w:val="left" w:pos="8685" w:leader="none"/>
          <w:tab w:val="right" w:pos="9900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</w:r>
    </w:p>
    <w:sectPr>
      <w:type w:val="nextPage"/>
      <w:pgSz w:w="11906" w:h="16838"/>
      <w:pgMar w:left="1622" w:right="386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6:06:00Z</dcterms:created>
  <dc:creator>Loner-XP</dc:creator>
  <dc:description/>
  <cp:keywords/>
  <dc:language>en-US</dc:language>
  <cp:lastModifiedBy>Loner-XP</cp:lastModifiedBy>
  <cp:lastPrinted>2020-09-07T16:20:00Z</cp:lastPrinted>
  <dcterms:modified xsi:type="dcterms:W3CDTF">2020-10-02T06:06:00Z</dcterms:modified>
  <cp:revision>2</cp:revision>
  <dc:subject/>
  <dc:title>Приложение 5</dc:title>
</cp:coreProperties>
</file>