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838835" cy="932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8.09.2020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19.12.2019  № 20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1. Внести изменения в решение Совета депутатов Шимского городского поселения от 19.12.2019 № 202 «О бюджете Шимского городского поселения  на 2020 год и на плановый период 2021 и 2022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  Изложить пункт 1 решения 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Утвердить основные характеристики бюджета Шимского городского поселения на 2020 год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. Прогнозируемый общий объем доходов бюджета городского поселения  в сумме  27990,8тыс.рублей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1.2.  Общий  объем  расходов  бюджета  городского поселения  в  сумме  34469,8тыс. рублей;     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1.3. Прогнозируемый дефицит бюджета городского  поселения в сумме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6479,0тыс.рублей»;     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2. Изложить пункт 9 решения в 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9. Утвердить объём  межбюджетных трансфертов, получаемых из других бюджетов бюджетной системы Российской Федерации на 2020 год в сумме 8862,5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а) субсидии на реализацию программ формирования современной городской среды- 609,6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б)  с</w:t>
      </w:r>
      <w:r>
        <w:rPr>
          <w:bCs/>
        </w:rPr>
        <w:t>убсидия на формирование муниципальных дорожных фондов-                    1267,0  тыс.рублей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в) субсидия на реализацию приоритетного регионального проекта «Народный бюджет»-1000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г) субсидия на поддержку реализации проектов территориальных общественных самоуправлений, включенных в муниципальные программы развития территорий- 75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д)  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-4178,9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е)  прочие межбюджетные трансферты-1224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ж)  прочие безвозмездные поступления-508,0тыс.рублей»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3. Изложить пункт 17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«17. Утвердить объём бюджетных ассигнований муниципального дорожного фонда Шимского городского поселения на 2020 год в сумме 13273,0тыс.рублей, на 2021 год в сумме 2648,3тыс.рублей и на 2022год в сумме  2721,4тыс.рублей»;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2. Изложить приложения 1,6,7,8,9,10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3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мского городского поселения                                 А.В.Харитон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Знак Знак2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08:00Z</dcterms:created>
  <dc:creator>Таня</dc:creator>
  <dc:description/>
  <cp:keywords/>
  <dc:language>en-US</dc:language>
  <cp:lastModifiedBy>Loner-XP</cp:lastModifiedBy>
  <cp:lastPrinted>2020-09-30T15:26:00Z</cp:lastPrinted>
  <dcterms:modified xsi:type="dcterms:W3CDTF">2020-10-02T06:08:00Z</dcterms:modified>
  <cp:revision>2</cp:revision>
  <dc:subject/>
  <dc:title> </dc:title>
</cp:coreProperties>
</file>