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7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0 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1 и 2022годов»</w:t>
      </w:r>
    </w:p>
    <w:p>
      <w:pPr>
        <w:pStyle w:val="Normal"/>
        <w:ind w:right="-208" w:hanging="0"/>
        <w:jc w:val="center"/>
        <w:rPr/>
      </w:pPr>
      <w:r>
        <w:rPr>
          <w:b/>
          <w:sz w:val="20"/>
          <w:szCs w:val="20"/>
        </w:rPr>
        <w:t>Распределение бюджетных ассигнований по разделам, подразделам, целевым статьям               (муниципальным  программам Шимского городского поселения и непрограммным  направлениям деятельности), группам   и подгруппам  видов   расходов классификации расходов бюджета Шимского городского поселения  на  2020</w:t>
      </w:r>
      <w:r>
        <w:rPr>
          <w:b/>
          <w:bCs/>
          <w:color w:val="000000"/>
          <w:sz w:val="20"/>
          <w:szCs w:val="20"/>
        </w:rPr>
        <w:t>год и  на  плановый период 2021  и  2022годов</w:t>
      </w:r>
      <w:r>
        <w:rPr>
          <w:bCs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0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"/>
        <w:gridCol w:w="4043"/>
        <w:gridCol w:w="540"/>
        <w:gridCol w:w="716"/>
        <w:gridCol w:w="1440"/>
        <w:gridCol w:w="540"/>
        <w:gridCol w:w="900"/>
        <w:gridCol w:w="900"/>
        <w:gridCol w:w="900"/>
      </w:tblGrid>
      <w:tr>
        <w:trPr>
          <w:trHeight w:val="13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2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69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414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92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 развитие  местного самоуправления в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и хозяйственного обеспечения деятельности Совета депутатов Шимского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8</w:t>
            </w:r>
          </w:p>
        </w:tc>
      </w:tr>
      <w:tr>
        <w:trPr>
          <w:trHeight w:val="85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 муниципальному финансовому  контролю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50" w:right="-160" w:hanging="2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8</w:t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ферендум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дение муниципальных выбор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ьные расход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3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 0 00 03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296,0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 городских поселен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66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 xml:space="preserve">0,0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57" w:hanging="241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521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3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99,2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8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7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53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старос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9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62" w:hRule="atLeast"/>
        </w:trPr>
        <w:tc>
          <w:tcPr>
            <w:tcW w:w="41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3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128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831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 расходов Шимского городского поселения» муниципальной программы «Управление муниципальными финансами 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13" w:right="-128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28" w:hanging="128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110" w:right="-250" w:hanging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left="-110" w:right="-250" w:hanging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10" w:right="-250" w:hanging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10" w:right="-250" w:hanging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4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еализация мероприятий муниципальной   программы «Снижение рисков  и смягчение последствий чрезвычайных ситуаций природного и техногенного характера на территории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28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28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right="-128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300" w:hanging="248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</w:tc>
      </w:tr>
      <w:tr>
        <w:trPr>
          <w:trHeight w:val="99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27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-128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236" w:right="-163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                 безопасности  и правоохранительной                                                  деятельност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60,0</w:t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комплекса                                     «Безопасный город» на  территории Шимского                         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60,0</w:t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                      программы «Развитие единого аппаратно-                     программного комплекса «Безопасный город» на                                   территории Шимского городского поселения»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0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                                  обеспечения государственных                                                   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/>
            </w:pPr>
            <w:r>
              <w:rPr>
                <w:sz w:val="18"/>
                <w:szCs w:val="18"/>
              </w:rPr>
              <w:t>160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  экономик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513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3808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35" w:right="-164" w:hanging="26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81,4</w:t>
            </w:r>
          </w:p>
        </w:tc>
      </w:tr>
      <w:tr>
        <w:trPr>
          <w:trHeight w:val="2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3273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8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1,4</w:t>
            </w:r>
          </w:p>
        </w:tc>
      </w:tr>
      <w:tr>
        <w:trPr>
          <w:trHeight w:val="8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 сети автомобильных дорог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3273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648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5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1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монту автомобильных доро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5,8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5,8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78,9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78,9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  <w:lang w:val="en-US"/>
              </w:rPr>
              <w:t>42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3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679,0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679,0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86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312" w:hanging="180"/>
              <w:jc w:val="center"/>
              <w:rPr/>
            </w:pP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1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4" w:hanging="0"/>
              <w:jc w:val="center"/>
              <w:rPr/>
            </w:pP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890" w:leader="none"/>
              </w:tabs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политика на территории Шимского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еализации приоритетного регионального проекта «Народный бюджет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 4 00 S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>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 4 00 S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35,5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91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95,8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>
          <w:trHeight w:val="85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обеспечения государственных (муниципальных)                  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4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30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76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980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</w:tc>
      </w:tr>
      <w:tr>
        <w:trPr>
          <w:trHeight w:val="81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58" w:right="-237" w:hanging="91"/>
              <w:jc w:val="center"/>
              <w:rPr/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/>
            </w:pPr>
            <w:r>
              <w:rPr>
                <w:bCs/>
                <w:sz w:val="18"/>
                <w:szCs w:val="18"/>
              </w:rPr>
              <w:t>Возмещение  расходов от  предоставления населению услуг общественной бани  п. Шимск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262" w:firstLine="14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Шимском                             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ческой эффективности в Шимском                           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45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478,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78,5</w:t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в рамках поддержки местных инициатив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63910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41 0 00 63910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местных инициатив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41 0 00 1500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1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5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1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стройство зоны отдыха в д.Коростынь с установкой  уличных скамеек и урн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 городской  среды на территории Шимского городского поселения на 2018-2024 годы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7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программы «Формирование современной городской среды на  территории  Шимского городского поселения на  2018-2024 годы»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4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22,1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22,1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9943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694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694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 Шимского    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 городского  поселения» муниципальной программы «Развитие  и  совершенствование  благоустройства территории  Шимского 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«Развитие  и  </w:t>
            </w:r>
            <w:r>
              <w:rPr>
                <w:color w:val="000000"/>
                <w:sz w:val="18"/>
                <w:szCs w:val="18"/>
              </w:rPr>
              <w:t>совершенствование  благоустройства  территории Шимского                                                                         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2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63" w:hanging="168"/>
              <w:jc w:val="center"/>
              <w:rPr/>
            </w:pPr>
            <w:r>
              <w:rPr>
                <w:b/>
                <w:sz w:val="18"/>
                <w:szCs w:val="18"/>
              </w:rPr>
              <w:t>12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муниципальной  </w:t>
            </w:r>
            <w:r>
              <w:rPr>
                <w:color w:val="000000"/>
                <w:sz w:val="18"/>
                <w:szCs w:val="18"/>
              </w:rPr>
              <w:t>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2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5290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е расходных обязательств, связанных с финансовым обеспечением первоочередных расходов за счет средств резервного фонда Правительства Российской Федераци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50020</w:t>
            </w:r>
          </w:p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50020</w:t>
            </w:r>
          </w:p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24" w:right="-132" w:hanging="0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  <w:p>
            <w:pPr>
              <w:pStyle w:val="Normal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приоритетного регионального проекта «Народный бюджет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 5 00 7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 5 00 7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еализации приоритетного регионального проекта «Народный бюджет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 5 00 S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 S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и повышение энергетической эффективности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5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365,2</w:t>
            </w:r>
          </w:p>
          <w:p>
            <w:pPr>
              <w:pStyle w:val="Normal"/>
              <w:ind w:left="-190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365,2</w:t>
            </w:r>
          </w:p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программы «Улучшение жилищных условий граждан и повышение качества жилищно-коммунальных услуг в 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65,2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65,2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,4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молодёжной политики  и  культуры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2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 городского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24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41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41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61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«Развитие физической культуры  и спорта 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76" w:hanging="155"/>
              <w:jc w:val="center"/>
              <w:rPr/>
            </w:pPr>
            <w:r>
              <w:rPr>
                <w:b/>
                <w:sz w:val="18"/>
                <w:szCs w:val="18"/>
              </w:rPr>
              <w:t>410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131" w:hanging="0"/>
              <w:rPr/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и                             спорта  на территории  Шимского 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9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69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77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55,6</w:t>
            </w:r>
          </w:p>
        </w:tc>
      </w:tr>
    </w:tbl>
    <w:p>
      <w:pPr>
        <w:pStyle w:val="Normal"/>
        <w:tabs>
          <w:tab w:val="clear" w:pos="708"/>
          <w:tab w:val="left" w:pos="7305" w:leader="none"/>
          <w:tab w:val="left" w:pos="7980" w:leader="none"/>
          <w:tab w:val="left" w:pos="86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39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620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cs="Times New Roman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6:06:00Z</dcterms:created>
  <dc:creator>Loner-XP</dc:creator>
  <dc:description/>
  <cp:keywords/>
  <dc:language>en-US</dc:language>
  <cp:lastModifiedBy>Loner-XP</cp:lastModifiedBy>
  <cp:lastPrinted>2020-07-09T09:37:00Z</cp:lastPrinted>
  <dcterms:modified xsi:type="dcterms:W3CDTF">2020-10-02T06:06:00Z</dcterms:modified>
  <cp:revision>2</cp:revision>
  <dc:subject/>
  <dc:title>Приложение 5</dc:title>
</cp:coreProperties>
</file>