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0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бюджета Шимского городского поселения  на  2020</w:t>
      </w:r>
      <w:r>
        <w:rPr>
          <w:b/>
          <w:bCs/>
          <w:color w:val="000000"/>
          <w:sz w:val="20"/>
          <w:szCs w:val="20"/>
        </w:rPr>
        <w:t>год и  на  плановый период 2021  и  2022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4043"/>
        <w:gridCol w:w="540"/>
        <w:gridCol w:w="716"/>
        <w:gridCol w:w="1440"/>
        <w:gridCol w:w="540"/>
        <w:gridCol w:w="900"/>
        <w:gridCol w:w="900"/>
        <w:gridCol w:w="900"/>
      </w:tblGrid>
      <w:tr>
        <w:trPr>
          <w:trHeight w:val="1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70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14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92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 развитие  местного самоуправления в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296,0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 xml:space="preserve">0,0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193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99,2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9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57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старос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351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ализация мероприятий муниципальной   программы «Снижение рисков  и смягчение последствий чрезвычайных ситуаций природного и техногенного характера н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00" w:hanging="248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</w:tr>
      <w:tr>
        <w:trPr>
          <w:trHeight w:val="9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236" w:right="-16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Шимского                        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город» на                                   территории Шимского городского                              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/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5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80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1,4</w:t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5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</w:tc>
      </w:tr>
      <w:tr>
        <w:trPr>
          <w:trHeight w:val="8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615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648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5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199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488" w:hanging="180"/>
              <w:jc w:val="center"/>
              <w:rPr/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1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4" w:hanging="0"/>
              <w:jc w:val="center"/>
              <w:rPr/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90" w:leader="none"/>
              </w:tabs>
              <w:snapToGrid w:val="false"/>
              <w:ind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48,5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5,8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4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</w:tc>
      </w:tr>
      <w:tr>
        <w:trPr>
          <w:trHeight w:val="8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 п. Шимс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Шимском                             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08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478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в рамках поддержки местных инициати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63910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41 0 00 63910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местных инициати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41 0 00 15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зоны отдыха в д.Коростынь с установкой уличных скамеек и урн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7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4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75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>совершенствование  благоустройства  территории Шимского                                                                         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jc w:val="both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риоритетного регионального проекта «Народный бюджет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4 00 7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4 00 7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4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00</w:t>
            </w:r>
            <w:r>
              <w:rPr>
                <w:sz w:val="18"/>
                <w:szCs w:val="18"/>
              </w:rPr>
              <w:t>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 4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риоритетного регионального проекта «Народный бюджет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9 0 00 7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9 0 00 7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9 0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риоритетного регионального проекта «Народный бюджет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12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1 0 00 7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12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1 0 00 7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12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1 0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124"/>
              <w:jc w:val="center"/>
              <w:rPr/>
            </w:pPr>
            <w:r>
              <w:rPr>
                <w:sz w:val="18"/>
                <w:szCs w:val="18"/>
              </w:rPr>
              <w:t>51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,4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jc w:val="both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24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5" w:hanging="155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31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04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77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55,6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52:00Z</dcterms:created>
  <dc:creator>Loner-XP</dc:creator>
  <dc:description/>
  <cp:keywords/>
  <dc:language>en-US</dc:language>
  <cp:lastModifiedBy>Loner-XP</cp:lastModifiedBy>
  <cp:lastPrinted>2019-12-16T10:20:00Z</cp:lastPrinted>
  <dcterms:modified xsi:type="dcterms:W3CDTF">2019-12-25T12:52:00Z</dcterms:modified>
  <cp:revision>2</cp:revision>
  <dc:subject/>
  <dc:title>Приложение 5</dc:title>
</cp:coreProperties>
</file>