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50" w:leader="none"/>
          <w:tab w:val="right" w:pos="100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    Приложение 5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2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3 и 2024годов»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  <w:bCs/>
          <w:color w:val="000000"/>
          <w:sz w:val="22"/>
          <w:szCs w:val="22"/>
        </w:rPr>
        <w:t>Ведомственная структура расходов бюджета Шимского городского поселения на 2022год                                             и на плановый период 2023 и 2024годов</w:t>
      </w: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10163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694"/>
        <w:gridCol w:w="534"/>
        <w:gridCol w:w="548"/>
        <w:gridCol w:w="1440"/>
        <w:gridCol w:w="520"/>
        <w:gridCol w:w="895"/>
        <w:gridCol w:w="895"/>
        <w:gridCol w:w="865"/>
      </w:tblGrid>
      <w:tr>
        <w:trPr>
          <w:trHeight w:val="1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П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Т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4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Шимского  муниципального район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33994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1559,1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147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2012,5</w:t>
            </w:r>
          </w:p>
        </w:tc>
      </w:tr>
      <w:tr>
        <w:trPr>
          <w:trHeight w:val="19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933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934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497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 и представительных органов     муниципальных  образован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 и развитие  местного самоуправления  в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1222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 и хозяйственного обеспечения  деятельности Совета депутатов Шимского городского поселения и Шимского городского поселения.   Оказание юридических услуг Совету депутатов Шимского городского  посел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968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5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snapToGrid w:val="false"/>
              <w:ind w:left="-91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5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муниципальному  финансовому  контролю 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43" w:right="-160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5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1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5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right="-237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 xml:space="preserve">254,0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5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5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14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14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77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Совершенствование и развитие     местного самоуправления  в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1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7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деятельности старос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 00 1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84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</w:tc>
      </w:tr>
      <w:tr>
        <w:trPr>
          <w:trHeight w:val="330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87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57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9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1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ind w:left="-91" w:right="-32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42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4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 </w:t>
            </w:r>
            <w:r>
              <w:rPr>
                <w:b/>
                <w:spacing w:val="-8"/>
                <w:sz w:val="18"/>
                <w:szCs w:val="18"/>
              </w:rPr>
              <w:t>1103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4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03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4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03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латы работникам на период трудоустройства, в случае их увольнения в связи с ликвидацией организа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6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2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6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2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 деятельность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ind w:left="-110" w:right="-250" w:hanging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9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3,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3,1</w:t>
            </w:r>
          </w:p>
        </w:tc>
      </w:tr>
      <w:tr>
        <w:trPr>
          <w:trHeight w:val="2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102" w:hanging="6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71,8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</w:tc>
      </w:tr>
      <w:tr>
        <w:trPr>
          <w:trHeight w:val="100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27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71,8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63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1,8</w:t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58" w:right="-163" w:hanging="3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  <w:p>
            <w:pPr>
              <w:pStyle w:val="Normal"/>
              <w:ind w:left="390" w:right="-163" w:hanging="3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для     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  ( 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1,8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52" w:right="-163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1,8</w:t>
            </w:r>
          </w:p>
          <w:p>
            <w:pPr>
              <w:pStyle w:val="Normal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      безопасности и правоохранительной                 деятельност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,3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                                   комплекса «Безопасный город» на террито-                                  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,3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муниципальной                       программы «Развитие единого аппаратно-                     программного комплекса «Безопасный  город»                     д» на территории Шимского городского                              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                                 </w:t>
            </w:r>
          </w:p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                                    ( 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4692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hanging="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0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37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91,6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3057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2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48"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51,6</w:t>
            </w:r>
          </w:p>
        </w:tc>
      </w:tr>
      <w:tr>
        <w:trPr>
          <w:trHeight w:val="8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сети автомобильных дорог 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0 00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3057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2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51,6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2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824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офинансирование  расходов по ремонту автомобильных доро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23" w:right="-237" w:hanging="1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 ремонта  автомобильных дорог общего пользования местного знач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678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678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154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46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6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5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752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/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08,1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26,4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55,6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08,1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26,4</w:t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55,6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43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 в области  национальной  экономик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63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8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40,0</w:t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 управления имуществом  в  Шимском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2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670,0</w:t>
            </w:r>
          </w:p>
          <w:p>
            <w:pPr>
              <w:pStyle w:val="Normal"/>
              <w:ind w:left="-128" w:right="-12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0,0</w:t>
            </w:r>
          </w:p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0,0</w:t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 в  Шимском  городском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left" w:pos="68" w:leader="none"/>
                <w:tab w:val="center" w:pos="350" w:leader="none"/>
                <w:tab w:val="right" w:pos="714" w:leader="none"/>
              </w:tabs>
              <w:snapToGrid w:val="false"/>
              <w:ind w:left="-146" w:right="-158" w:firstLine="9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ab/>
              <w:t xml:space="preserve"> 6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73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left" w:pos="54" w:leader="none"/>
                <w:tab w:val="center" w:pos="350" w:leader="none"/>
                <w:tab w:val="right" w:pos="763" w:leader="none"/>
              </w:tabs>
              <w:snapToGrid w:val="false"/>
              <w:ind w:left="-146" w:right="-158" w:firstLine="9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ab/>
              <w:t xml:space="preserve">  6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73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hanging="137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573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hanging="137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573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 реализации приоритетного регионального проекта «Народный  бюджет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47 5 00 </w:t>
            </w:r>
            <w:r>
              <w:rPr>
                <w:sz w:val="18"/>
                <w:szCs w:val="18"/>
                <w:lang w:val="en-US"/>
              </w:rPr>
              <w:t>S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15</w:t>
            </w:r>
            <w:r>
              <w:rPr>
                <w:spacing w:val="-8"/>
                <w:sz w:val="18"/>
                <w:szCs w:val="18"/>
              </w:rPr>
              <w:t>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spacing w:val="-8"/>
                <w:sz w:val="18"/>
                <w:szCs w:val="18"/>
              </w:rPr>
              <w:t>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spacing w:val="-8"/>
                <w:sz w:val="18"/>
                <w:szCs w:val="18"/>
              </w:rPr>
              <w:t>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 5 00 S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15</w:t>
            </w:r>
            <w:r>
              <w:rPr>
                <w:spacing w:val="-8"/>
                <w:sz w:val="18"/>
                <w:szCs w:val="18"/>
              </w:rPr>
              <w:t>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/>
            </w:pPr>
            <w:r>
              <w:rPr>
                <w:b/>
                <w:sz w:val="18"/>
                <w:szCs w:val="18"/>
              </w:rPr>
              <w:t>Муниципальная  программа «Градостроительная  политика  на территории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950,0</w:t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7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7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950,0</w:t>
            </w:r>
          </w:p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7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7231,8 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39" w:right="-160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52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4553,4</w:t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20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181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9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70,0</w:t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3" w:hanging="8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150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19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</w:t>
            </w:r>
            <w:r>
              <w:rPr>
                <w:spacing w:val="-8"/>
                <w:sz w:val="18"/>
                <w:szCs w:val="18"/>
              </w:rPr>
              <w:t>1080,0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1560,0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обеспечения  государственных                     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94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8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6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                          «Энергосбережение  и  повышение                             энергетической  эффективности  в                                    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 мероприятий  муниципальной                    программы Энергосбережение и повышение 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энергетической эффективности в Шимском                          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обеспечения  государственных                                   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Коммунальное  хозя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011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240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2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10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услуг  в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28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1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2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52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1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2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0" w:hanging="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421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змещение  затрат по  предоставлению населению услуг общественной бани п. Шимск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140"/>
              <w:jc w:val="center"/>
              <w:rPr/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37"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 лицам (кроме некоммерческих организаций), индивидуальным  предпринимателям, физическим лицам-производителям товаров, работ, услу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  <w:lang w:eastAsia="ar-SA"/>
              </w:rPr>
              <w:t>Реализация мероприятий муниципальных                             программ  в области водоснабжения и                        водоотведения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ar-SA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7237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6 2 00 7237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63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73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 расходов  на  реализацию мероприятий  в области  водоснабжения  и водоотвед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7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129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7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городского поселения» муниципальной  программы «Улучшение жилищных условий  граждан  и повышение качества жилищно-коммунальных 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6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26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98,5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98,5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 местного самоуправления  в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hanging="145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закупки товаров, работ  и  услуг для  обеспечения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ind w:left="-53" w:hanging="7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городской среды  на  территории Шимского городского поселения на 2018-2024годы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5,2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программы «Формирование современной городской среды на  территории  Шимского городского поселения на  2018-2024годы»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160" w:hanging="0"/>
              <w:jc w:val="center"/>
              <w:rPr/>
            </w:pPr>
            <w:r>
              <w:rPr>
                <w:sz w:val="18"/>
                <w:szCs w:val="18"/>
              </w:rPr>
              <w:t>4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160" w:hanging="0"/>
              <w:jc w:val="center"/>
              <w:rPr/>
            </w:pPr>
            <w:r>
              <w:rPr>
                <w:sz w:val="18"/>
                <w:szCs w:val="18"/>
              </w:rPr>
              <w:t>4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 городской  среды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,2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,2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4 0 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2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4 0 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01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0" w:hanging="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</w:tc>
      </w:tr>
      <w:tr>
        <w:trPr>
          <w:trHeight w:val="64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3772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54"/>
              <w:jc w:val="center"/>
              <w:rPr/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0" w:hanging="2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ind w:right="-12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   </w:t>
            </w:r>
            <w:r>
              <w:rPr>
                <w:b/>
                <w:spacing w:val="-8"/>
                <w:sz w:val="18"/>
                <w:szCs w:val="18"/>
              </w:rPr>
              <w:t>1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озеленения территории Шимского городского поселения» муниципальной программы «Развитие  и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/>
            </w:pPr>
            <w:r>
              <w:rPr>
                <w:color w:val="000000"/>
                <w:sz w:val="18"/>
                <w:szCs w:val="18"/>
              </w:rPr>
              <w:t>совершенствование  благоустройства                                                                                  территории Шимского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ритории  Шимского  городского поселения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6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5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193" w:hanging="193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163" w:hanging="168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содержания  воинских захоронений на  территории Шимского  городского поселения» муниципальной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раммы 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роведение  прочих мероприятий  по  организации благоустройства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6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8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иоритетного регионального проекта «Народный бюджет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ование  реализации приоритетного регионального проекта «Народный  бюджет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 5 00 </w:t>
            </w:r>
            <w:r>
              <w:rPr>
                <w:sz w:val="18"/>
                <w:szCs w:val="18"/>
                <w:lang w:val="en-US"/>
              </w:rPr>
              <w:t>S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8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 5 00 </w:t>
            </w:r>
            <w:r>
              <w:rPr>
                <w:sz w:val="18"/>
                <w:szCs w:val="18"/>
                <w:lang w:val="en-US"/>
              </w:rPr>
              <w:t>S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590,0 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1,7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4,9</w:t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59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1,7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4,9</w:t>
            </w:r>
          </w:p>
        </w:tc>
      </w:tr>
      <w:tr>
        <w:trPr>
          <w:trHeight w:val="543" w:hRule="atLeast"/>
        </w:trPr>
        <w:tc>
          <w:tcPr>
            <w:tcW w:w="3772" w:type="dxa"/>
            <w:tcBorders/>
          </w:tcPr>
          <w:p>
            <w:pPr>
              <w:pStyle w:val="Normal"/>
              <w:ind w:right="-131" w:hanging="0"/>
              <w:rPr/>
            </w:pPr>
            <w:r>
              <w:rPr>
                <w:b/>
                <w:sz w:val="18"/>
                <w:szCs w:val="18"/>
              </w:rPr>
              <w:t>Подпрограмма «Содержание и  развитие коммунальной инфраструктуры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1" w:right="-184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59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1,7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4,9</w:t>
            </w:r>
          </w:p>
        </w:tc>
      </w:tr>
      <w:tr>
        <w:trPr>
          <w:trHeight w:val="357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услуги  для общественного пользования (туалет)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16000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160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50,</w:t>
            </w: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подпрограммы «Содержание и развитие коммунальной инфраструктуры  Шимского  городского поселения» муниципальной  программы «Улучшение жилищных условий граждан и повышение  качества жилищно-коммунальных услуг 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4,9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67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4,9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3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02" w:right="-3227" w:firstLine="10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20" w:type="dxa"/>
            <w:tcBorders/>
          </w:tcPr>
          <w:p>
            <w:pPr>
              <w:pStyle w:val="Normal"/>
              <w:ind w:left="-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7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  <w:p>
            <w:pPr>
              <w:pStyle w:val="Normal"/>
              <w:snapToGrid w:val="false"/>
              <w:ind w:right="-17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» «Развитие молодёжной политики и культуры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3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 городского поселения»            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  поселения»</w:t>
            </w:r>
            <w:r>
              <w:rPr>
                <w:rFonts w:cs="Arial CYR"/>
                <w:sz w:val="18"/>
                <w:szCs w:val="18"/>
              </w:rPr>
              <w:t xml:space="preserve">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 поселения»  </w:t>
            </w:r>
            <w:r>
              <w:rPr>
                <w:rFonts w:cs="Arial CYR"/>
                <w:sz w:val="18"/>
                <w:szCs w:val="18"/>
              </w:rPr>
              <w:t xml:space="preserve"> муниципальной  программы </w:t>
            </w:r>
            <w:r>
              <w:rPr>
                <w:bCs/>
                <w:sz w:val="18"/>
                <w:szCs w:val="18"/>
              </w:rPr>
              <w:t>«Развитие молодёжной   политики и  культуры  на территории   Шимского 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 гражданам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5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 программа  «Развитие физической  культуры  и  спорта  в 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245" w:hanging="2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                       и спорта  на территории  Шимского 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работ и услуг для обеспечения  государственных (муниципальных) нужд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39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итет финансов Администрации Шимского  муниципального район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right="-163" w:hanging="21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</w:tc>
      </w:tr>
      <w:tr>
        <w:trPr>
          <w:trHeight w:val="81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 бюджетных  расходов  Шимского городского поселения» муниципальной программы «Управление муниципальными финансами  в 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13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РАСХОДОВ: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55" w:right="-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4023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55" w:righ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91,3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55" w:right="-1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2048,0</w:t>
            </w:r>
          </w:p>
        </w:tc>
      </w:tr>
    </w:tbl>
    <w:p>
      <w:pPr>
        <w:pStyle w:val="Normal"/>
        <w:tabs>
          <w:tab w:val="clear" w:pos="708"/>
          <w:tab w:val="left" w:pos="7560" w:leader="none"/>
          <w:tab w:val="left" w:pos="8421" w:leader="none"/>
          <w:tab w:val="left" w:pos="8685" w:leader="none"/>
          <w:tab w:val="right" w:pos="9900" w:leader="none"/>
        </w:tabs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</w:r>
    </w:p>
    <w:sectPr>
      <w:type w:val="nextPage"/>
      <w:pgSz w:w="11906" w:h="16838"/>
      <w:pgMar w:left="1622" w:right="397" w:gutter="0" w:header="0" w:top="35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MS Mincho" w:cs="DejaVu Sans;MS Mincho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2:48:00Z</dcterms:created>
  <dc:creator>Loner-XP</dc:creator>
  <dc:description/>
  <dc:language>en-US</dc:language>
  <cp:lastModifiedBy>User</cp:lastModifiedBy>
  <cp:lastPrinted>2022-03-01T12:17:00Z</cp:lastPrinted>
  <dcterms:modified xsi:type="dcterms:W3CDTF">2022-03-04T12:48:00Z</dcterms:modified>
  <cp:revision>2</cp:revision>
  <dc:subject/>
  <dc:title>Приложение 5</dc:title>
</cp:coreProperties>
</file>