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31993,2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 общий  объем  расходов  бюджета  Шимского городского поселения  в  сумме  34023,8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 прогнозируемый дефицит бюджета Шимского городского  поселения в сумме  2030,6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 пункта 5 решения исключить слово «проекта»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3. Дополнить пункт 14 решения абзацем следующего содержания:                     «Утвердить источники внутреннего финансирования дефицита бюджета Шимского городского поселения на 2022 год  и  на плановый период 2023 и 2024 годов согласно приложению 8 к  настоящему решению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1.4.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13057,8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5,6,7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 района                       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9:00Z</dcterms:created>
  <dc:creator>Таня</dc:creator>
  <dc:description/>
  <dc:language>en-US</dc:language>
  <cp:lastModifiedBy>User</cp:lastModifiedBy>
  <cp:lastPrinted>2022-01-27T10:01:00Z</cp:lastPrinted>
  <dcterms:modified xsi:type="dcterms:W3CDTF">2022-03-04T12:49:00Z</dcterms:modified>
  <cp:revision>2</cp:revision>
  <dc:subject/>
  <dc:title/>
</cp:coreProperties>
</file>