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( апрель  2021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Совета депутатов предлагается внести  следующие 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бюджета городского поселения на 2021 год предлагается увеличить за счет остатков средств бюджета городского поселения по состоянию на 1 января  2021 года на  сумму  </w:t>
      </w:r>
      <w:r>
        <w:rPr>
          <w:b/>
          <w:sz w:val="28"/>
          <w:szCs w:val="28"/>
        </w:rPr>
        <w:t>3403,1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1. По подпрограмме «Содержание и развитие коммунальной инфраструктуры Шимского городского поселения» муниципальной 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Улучшение жилищных условий граждан и повышение качества жилищно-коммунальных услуг в Шимском городском поселении» на сумму 3403,1тыс.рублей  на софинансирование  расходов по реализации мероприятий в области водоснабжения и водоотведения. (Изготовление ПСД на реконструкцию систем централизованного водоснабжения р.п.Шимск (участие в проекте «Чистая вода»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Соответствующие изменения по расходам и источникам дефицита бюджета отражены в приложениях  6,7,8,10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 муниципальных программ на исполнение принимаемых расходных обязательств по объемам бюджетных ассигнований, включенных  в  проект  решения Совета депутатов «</w:t>
      </w:r>
      <w:r>
        <w:rPr>
          <w:b/>
          <w:sz w:val="28"/>
          <w:szCs w:val="28"/>
          <w:lang w:eastAsia="ja-JP"/>
        </w:rPr>
        <w:t>О внесении изменений  в решение Совета депутатов от 24.12.2020 № 14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становление от 12.10.2018 №1300 «Об утверждении муниципальной программы «Развитие системы управления имуществом в Шимском городском поселении» (редакция постановления от 12.04.2021 №332)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7:00Z</dcterms:created>
  <dc:creator>user</dc:creator>
  <dc:description/>
  <cp:keywords/>
  <dc:language>en-US</dc:language>
  <cp:lastModifiedBy>User</cp:lastModifiedBy>
  <cp:lastPrinted>2021-04-12T16:13:00Z</cp:lastPrinted>
  <dcterms:modified xsi:type="dcterms:W3CDTF">2021-04-12T13:15:00Z</dcterms:modified>
  <cp:revision>10</cp:revision>
  <dc:subject/>
  <dc:title>Обоснование</dc:title>
</cp:coreProperties>
</file>