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0.12.2021  № 4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0.12.2021 № 43 «О бюджете Шимского городского поселения  на 2022 год и на плановый период 2023 и  2024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«1. Утвердить основные характеристики бюджета Шимского городского поселения на 2022 год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. прогнозируемый общий объем доходов бюджета Шимского городского поселения  в сумме  31993,2 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1.2.  общий  объем  расходов  бюджета  Шимского городского поселения  в  сумме  34200,1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 </w:t>
      </w:r>
      <w:r>
        <w:rPr/>
        <w:t xml:space="preserve">1.3. прогнозируемый дефицит бюджета Шимского городского  поселения в сумме  2206,9тыс. рублей»;     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2. Из пункта 5 решения исключить слово «проекта»;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3. Дополнить пункт 14 решения абзацем следующего содержания:                     «Утвердить источники внутреннего финансирования дефицита бюджета Шимского городского поселения на 2022 год  и  на плановый период 2023 и 2024 годов согласно приложению 8 к  настоящему решению»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1.4. Изложить пункт 15 решения в редакции:</w:t>
      </w:r>
    </w:p>
    <w:p>
      <w:pPr>
        <w:pStyle w:val="TextBody"/>
        <w:spacing w:lineRule="auto" w:line="360"/>
        <w:rPr/>
      </w:pPr>
      <w:r>
        <w:rPr/>
        <w:t>«15. Утвердить объём бюджетных ассигнований муниципального дорожного фонда Шимского городского поселения на 2022 год в сумме 13057,9тыс.рублей, на 2023 год в сумме 2622,4тыс.рублей и на 2024 год в сумме  2651,6тыс.рублей»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2.  Изложить приложения 5,6,7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3. Опубликовать настоящее решение в газете «Шимские вести» и                         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6"/>
                <w:szCs w:val="26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т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 района                                                                                             А.Е.Симоня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Управляющий Делами  Администрации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  <w:tab/>
              <w:t xml:space="preserve">                И.В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управления прав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обеспечения  и муниципального заказ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Администрации  муниципального района                                                 А.И. Ульянов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ского городского поселения                                                             А.В.Харито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Разработчик: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/>
              <w:t>финансов  Администрации Шим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</w:rPr>
              <w:t>Воронова  Наталья  Валентиновна</w:t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ту в дело – 2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44:00Z</dcterms:created>
  <dc:creator>Таня</dc:creator>
  <dc:description/>
  <cp:keywords/>
  <dc:language>en-US</dc:language>
  <cp:lastModifiedBy>User</cp:lastModifiedBy>
  <cp:lastPrinted>2022-01-27T10:01:00Z</cp:lastPrinted>
  <dcterms:modified xsi:type="dcterms:W3CDTF">2022-02-16T12:03:00Z</dcterms:modified>
  <cp:revision>7</cp:revision>
  <dc:subject/>
  <dc:title> </dc:title>
</cp:coreProperties>
</file>