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март  2021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бюджета городского поселения на 2021 год предлагается увеличить за счет остатков средств бюджета городского поселения по состоянию на 1 января  2021 года на  сумму  </w:t>
      </w:r>
      <w:r>
        <w:rPr>
          <w:b/>
          <w:sz w:val="28"/>
          <w:szCs w:val="28"/>
        </w:rPr>
        <w:t>891,9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на сумму 809,7тыс.рублей на увеличение  бюджетных ассигнований в 2021 году муниципального дорожного фонда Шимского городского поселения в соответствии со статьей 179.4 Бюджетного Кодекса Российской Федерации остатки средств  дорожного фонда в сумме 809,7тыс.рублей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2. По подпрограмме «Организация содержания воинских захоронений на территории Шимского городского поселения» муниципальной программы «Развитие и совершенствование благоустройства на территории Шимского городского поселения» на сумму 82,2тыс.рублей,в том числе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благоустройство воинского захоронения д.Теребутицы (договора добровольного пожертвования на 108,0тыс.рублей) за  счёт поступлений от денежных пожертвований физических лиц  в  2020 году</w:t>
      </w:r>
      <w:r>
        <w:rPr/>
        <w:t xml:space="preserve"> . </w:t>
      </w:r>
      <w:r>
        <w:rPr>
          <w:bCs/>
          <w:sz w:val="28"/>
          <w:szCs w:val="28"/>
        </w:rPr>
        <w:t>Израсходовано  средств в 2020году на благоустройство воинского захоронения д.Теребутицы  80,0тыс.рублей. Остаток средств -28,0тыс.рублей.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на благоустройство воинского захоронения в р.п.Шимск (договор целевого благотворительного пожертвования на 400,0тыс.рублей) за  счёт поступлений от добровольных пожертвований юридических лиц   в 2020 году. Израсходовано средств в 2020году</w:t>
      </w:r>
      <w:r>
        <w:rPr/>
        <w:t xml:space="preserve"> </w:t>
      </w:r>
      <w:r>
        <w:rPr>
          <w:bCs/>
          <w:sz w:val="28"/>
          <w:szCs w:val="28"/>
        </w:rPr>
        <w:t>на благоустройство воинского захоронения в р.п.Шимск 345,8тыс.рублей. Остаток средств-54,2тыс.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Соответствующие изменения по расходам и источникам дефицита бюджета отражены в приложениях  6,7,8,10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атьи 179 Бюджетного кодекса Российской Федерации муниципальные (государственные) программы подлежат приведению в соответствие с решением (законом) о бюджете не позднее трех месяцев со дня вступления  его  в силу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 от 16.11.2018 №1486 «Об утверждении муниципальной программы «Совершенствование и развитие сети автомобильных дорог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Постановление от  12.10.2018 №1299 «Об утверждении муниципальной программы « Снижение рисков и смягчение последствий чрезвычайных ситуаций природного и техногенного характера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становление от 12.10.2018 №1298 «Улучшение жилищных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муниципального района                                                          А.Е.Симоня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7:00Z</dcterms:created>
  <dc:creator>user</dc:creator>
  <dc:description/>
  <dc:language>en-US</dc:language>
  <cp:lastModifiedBy>User</cp:lastModifiedBy>
  <cp:lastPrinted>2021-02-09T09:25:00Z</cp:lastPrinted>
  <dcterms:modified xsi:type="dcterms:W3CDTF">2021-02-11T12:07:00Z</dcterms:modified>
  <cp:revision>2</cp:revision>
  <dc:subject/>
  <dc:title>Обоснование</dc:title>
</cp:coreProperties>
</file>