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4.12.2020  № 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4.12.2020 № 14 «О бюджете Шимского городского поселения  на 2021 год и на плановый период 2022 и  2023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 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Утвердить основные характеристики бюджета Шимского городского поселения на 2021 год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. Прогнозируемый общий объем доходов бюджета городского поселения  в сумме  35664,6тыс.рублей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1.2.  Общий  объем  расходов  бюджета  городского поселения  в  сумме  36556,5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 </w:t>
      </w:r>
      <w:r>
        <w:rPr/>
        <w:t xml:space="preserve">1.3. Прогнозируемый дефицит бюджета городского  поселения в сумме        891,9тыс. рублей»;     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2. Из пункта 6 решения исключить слово «проекта»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3. Изложить пункт 17 решения в редакции:</w:t>
      </w:r>
    </w:p>
    <w:p>
      <w:pPr>
        <w:pStyle w:val="TextBody"/>
        <w:spacing w:lineRule="auto" w:line="360"/>
        <w:rPr/>
      </w:pPr>
      <w:r>
        <w:rPr/>
        <w:t>«17. Утвердить перечень главных администраторов источников  финансирования дефицита  бюджета  Шимского городского поселения на 2021 год и на плановый период 2022 и 2023 годов согласно приложению 9 к настоящему решению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/>
        <w:t>Утвердить источники внутреннего финансирования дефицита бюджета Шимского городского поселения на 2021 год  и  на плановый период 2022 и 2023 годов согласно приложению 10 к  настоящему решению»;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1.4. Изложить пункт 18 решения в редакции:</w:t>
      </w:r>
    </w:p>
    <w:p>
      <w:pPr>
        <w:pStyle w:val="TextBody"/>
        <w:spacing w:lineRule="auto" w:line="360"/>
        <w:rPr/>
      </w:pPr>
      <w:r>
        <w:rPr/>
        <w:t xml:space="preserve">«18. Утвердить объём бюджетных ассигнований муниципального дорожного фонда Шимского городского поселения на 2021 год в сумме 17746,8тыс. рублей, на 2022 год в сумме 2550,2тыс. рублей и на 2023 год в сумме  2574,8 тыс. рублей»; 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1.5. Изложить пункт 21 решения в редакции:</w:t>
      </w:r>
    </w:p>
    <w:p>
      <w:pPr>
        <w:pStyle w:val="TextBody"/>
        <w:spacing w:lineRule="auto" w:line="360"/>
        <w:rPr/>
      </w:pPr>
      <w:r>
        <w:rPr/>
        <w:t>«21.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предоставляются в порядке, установленном Администрацией  Шимского муниципального района:</w:t>
      </w:r>
    </w:p>
    <w:p>
      <w:pPr>
        <w:pStyle w:val="TextBody"/>
        <w:spacing w:lineRule="auto" w:line="360"/>
        <w:rPr/>
      </w:pPr>
      <w:r>
        <w:rPr/>
        <w:t>В рамках муниципальной программы «Развитие системы управления муниципальным имуществом в Шимском городском поселении» в целях возмещения  затрат  по расчёту, начислению и сбору платы за наем жилых помещений муниципального жилищного фонда Шимского городского поселения.</w:t>
      </w:r>
    </w:p>
    <w:p>
      <w:pPr>
        <w:pStyle w:val="TextBody"/>
        <w:spacing w:lineRule="auto" w:line="360"/>
        <w:rPr/>
      </w:pPr>
      <w:r>
        <w:rPr/>
        <w:t>В рамках  муниципальной программы « Формирование современной городской среды на территории Шимского городского поселения на 2018-2024 годы» на выполнение работ по благоустройству дворовых территорий МКД с учетом создания доступной для инвалидов городской среды»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2. Изложить приложения 6,7,8 к решению 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3. Опубликовать настоящее решение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финансов района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правляющий Делами  Администрации              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и  муниципального района                          А.И. Ульяно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TextBody"/>
              <w:rPr/>
            </w:pPr>
            <w:r>
              <w:rPr/>
              <w:t>Шимского городского поселения                                    А.В.Харит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  Администрации Ши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ова Наталья Валентин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/>
            </w:pPr>
            <w:r>
              <w:rPr/>
              <w:t>Совету в дело – 2 экз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</w:rPr>
            </w:pPr>
            <w:r>
              <w:rPr/>
              <w:t>Всего: 4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57:00Z</dcterms:created>
  <dc:creator>Таня</dc:creator>
  <dc:description/>
  <dc:language>en-US</dc:language>
  <cp:lastModifiedBy>User</cp:lastModifiedBy>
  <cp:lastPrinted>2021-02-09T14:19:00Z</cp:lastPrinted>
  <dcterms:modified xsi:type="dcterms:W3CDTF">2021-02-11T11:57:00Z</dcterms:modified>
  <cp:revision>2</cp:revision>
  <dc:subject/>
  <dc:title/>
</cp:coreProperties>
</file>