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8"/>
          <w:szCs w:val="18"/>
          <w:lang w:val="en-US"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Ш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Ши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Шим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Совета депутатов Шимского городского поселения  от  20.12.2021  № 4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ёй 14, пунктом 10 статьи 35 Федерального закона от 6 октября 2003 года       №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Совет депутатов Шимского городского по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rPr/>
      </w:pPr>
      <w:r>
        <w:rPr/>
        <w:t xml:space="preserve">          </w:t>
      </w:r>
      <w:r>
        <w:rPr/>
        <w:t>1. Внести изменения в решение Совета депутатов Шимского городского поселения от 20.12.2021 № 43 «О бюджете Шимского городского поселения  на 2022 год и на плановый период 2023 и  2024 годов» ( далее-  решение)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 Изложить пункт 1 решения в редакции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«1. Утвердить основные характеристики бюджета Шимского городского поселения на 2022 год: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1.1. прогнозируемый общий объем доходов бюджета Шимского городского поселения  в сумме  31993,2 тыс.рублей;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 xml:space="preserve">1.2.  общий  объем  расходов  бюджета  Шимского городского поселения  в  сумме  34561,1тыс. рублей;      </w:t>
      </w:r>
    </w:p>
    <w:p>
      <w:pPr>
        <w:pStyle w:val="TextBody"/>
        <w:spacing w:lineRule="auto" w:line="360"/>
        <w:rPr>
          <w:b/>
          <w:b/>
          <w:i/>
          <w:i/>
        </w:rPr>
      </w:pPr>
      <w:r>
        <w:rPr/>
        <w:t xml:space="preserve">         </w:t>
      </w:r>
      <w:r>
        <w:rPr/>
        <w:t xml:space="preserve">1.3. прогнозируемый дефицит бюджета Шимского городского  поселения в сумме  2567,9тыс. рублей»;      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2. Из пункта 5 решения исключить слово «проекта»;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1.3. Дополнить пункт 14 решения абзацем следующего содержания:                     «Утвердить источники внутреннего финансирования дефицита бюджета Шимского городского поселения на 2022 год  и  на плановый период 2023 и 2024 годов согласно приложению 8 к  настоящему решению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1.4. Изложить пункт 15 решения в редакции:</w:t>
      </w:r>
    </w:p>
    <w:p>
      <w:pPr>
        <w:pStyle w:val="TextBody"/>
        <w:spacing w:lineRule="auto" w:line="360"/>
        <w:rPr/>
      </w:pPr>
      <w:r>
        <w:rPr/>
        <w:t>«15. Утвердить объём бюджетных ассигнований муниципального дорожного фонда Шимского городского поселения на 2022 год в сумме 13057,9тыс.рублей, на 2023 год в сумме 2622,4тыс.рублей и на 2024 год в сумме  2651,6тыс.рублей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2.  Изложить приложения 5,6,7 к решению в прилагаемой редакции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3. Опубликовать настоящее решение в газете «Шимские вести» и                          на официальном сайте  Шимского город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540" w:leader="none"/>
          <w:tab w:val="left" w:pos="3780" w:leader="none"/>
        </w:tabs>
        <w:spacing w:lineRule="auto" w:line="360"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вступает в силу  со дня, следующего за днем  его официального опубликования.</w:t>
      </w:r>
    </w:p>
    <w:tbl>
      <w:tblPr>
        <w:tblW w:w="14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184"/>
      </w:tblGrid>
      <w:tr>
        <w:trPr>
          <w:trHeight w:val="2076" w:hRule="atLeast"/>
        </w:trPr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6"/>
                <w:szCs w:val="26"/>
              </w:rPr>
              <w:t>Проект  подготовил  и  завизирова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те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 района                                                                                             А.Е.Симоня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Управляющий Делами  Администрации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  <w:tab/>
              <w:t xml:space="preserve">                И.В.Мамат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управления прав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 xml:space="preserve">обеспечения  и муниципального заказ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Администрации  муниципального района                                                 А.И. Ульянов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ского городского поселения                                                             А.В.Харито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Разработчик: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 комитета </w:t>
            </w:r>
          </w:p>
          <w:p>
            <w:pPr>
              <w:pStyle w:val="Normal"/>
              <w:rPr/>
            </w:pPr>
            <w:r>
              <w:rPr/>
              <w:t>финансов  Администрации Ши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Cs/>
              </w:rPr>
              <w:t>Воронова  Наталья  Валентиновна</w:t>
            </w:r>
          </w:p>
          <w:p>
            <w:pPr>
              <w:pStyle w:val="Normal"/>
              <w:rPr/>
            </w:pPr>
            <w:r>
              <w:rPr/>
              <w:t>Направить:</w:t>
            </w:r>
          </w:p>
          <w:p>
            <w:pPr>
              <w:pStyle w:val="Normal"/>
              <w:rPr/>
            </w:pPr>
            <w:r>
              <w:rPr/>
              <w:t>Комитет финансов – 1 экз.</w:t>
            </w:r>
          </w:p>
          <w:p>
            <w:pPr>
              <w:pStyle w:val="Normal"/>
              <w:rPr/>
            </w:pPr>
            <w:r>
              <w:rPr/>
              <w:t>КСП-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у в дело – 2 экз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851"/>
      <w:outlineLvl w:val="3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5:00Z</dcterms:created>
  <dc:creator>Таня</dc:creator>
  <dc:description/>
  <cp:keywords/>
  <dc:language>en-US</dc:language>
  <cp:lastModifiedBy>User</cp:lastModifiedBy>
  <cp:lastPrinted>2022-01-27T10:01:00Z</cp:lastPrinted>
  <dcterms:modified xsi:type="dcterms:W3CDTF">2022-01-27T07:01:00Z</dcterms:modified>
  <cp:revision>19</cp:revision>
  <dc:subject/>
  <dc:title> </dc:title>
</cp:coreProperties>
</file>