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 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6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03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3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9,2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63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3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9,2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063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3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,1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7,2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,1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7,2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1,2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1,2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4,4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4,4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10,4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49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 Шимского городского поселения» муниципальной программы «Улучшение                   жилищных условий граждан и повышение качества жилищно-коммунальных услуг в  Шимском городском                   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29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51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236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36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76" w:hanging="155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9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4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93,2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</w:r>
    </w:p>
    <w:sectPr>
      <w:type w:val="nextPage"/>
      <w:pgSz w:w="11906" w:h="16838"/>
      <w:pgMar w:left="1622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31:00Z</dcterms:created>
  <dc:creator>Loner-XP</dc:creator>
  <dc:description/>
  <cp:keywords/>
  <dc:language>en-US</dc:language>
  <cp:lastModifiedBy>Loner-XP</cp:lastModifiedBy>
  <cp:lastPrinted>2020-11-12T14:35:00Z</cp:lastPrinted>
  <dcterms:modified xsi:type="dcterms:W3CDTF">2020-11-13T13:31:00Z</dcterms:modified>
  <cp:revision>2</cp:revision>
  <dc:subject/>
  <dc:title>Приложение 5</dc:title>
</cp:coreProperties>
</file>