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Основные направления бюджетной И НАЛОГОВОЙ политики в ШИМСКОМ ГОРОДСКОМ ПОСЕЛЕНИИ  НА 2021 год И НА ПЛАНОВЫЙ ПЕРИОД 2022 И 2023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 Шимского городского поселения на 2021 год и плановый период 2022 и 2023 годов разработаны в соответствии с требованиями статьи 172 Бюджетного кодекса Российской Федерации, статьи 9 Положения о бюджетном процессе в Шимском городском поселении, утвержденного решением Совета депутатов Шимского городского поселения от 15.12.2016 №76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 подготовке основных направлений </w:t>
      </w:r>
      <w:r>
        <w:rPr>
          <w:bCs/>
          <w:sz w:val="28"/>
          <w:szCs w:val="28"/>
        </w:rPr>
        <w:t xml:space="preserve">бюджетной и налоговой политики Шимского городского поселения </w:t>
      </w:r>
      <w:r>
        <w:rPr>
          <w:sz w:val="28"/>
          <w:szCs w:val="28"/>
        </w:rPr>
        <w:t>были учтены Послания Президента Российской Федерации Федеральному Собранию от 15 января 2020 года, приоритеты социально-экономического развития Шимского городского поселения на 2021 год и плановый период 2022 и 2023 г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Шимского городского поселения на 2021 год и на плановый период 2022 и 2023 годов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Шимского городского поселения и обеспечение долгосрочной сбалансированности бюджета городского поселени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Шимского городского поселения за счет наращивания стабильных доходных источников и мобилизации в бюджет поселения имеющихся резерв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зрачного механизма оценки эффективности предоставленных налоговых льгот, установленных соответствующими нормативно-правовыми актами представительного органа Шимского  городского поселения о налогах;</w:t>
      </w:r>
    </w:p>
    <w:p>
      <w:pPr>
        <w:pStyle w:val="24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  <w:lang w:val="en-US"/>
        </w:rPr>
        <w:t>I</w:t>
      </w:r>
      <w:r>
        <w:rPr>
          <w:b/>
          <w:bCs/>
          <w:caps/>
          <w:sz w:val="26"/>
          <w:szCs w:val="26"/>
        </w:rPr>
        <w:t xml:space="preserve">. Основные направления НАЛОГОВ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 ГОРОДСКОМ ПОСЕЛЕНИИ  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ая политика Шимского городского поселения в 2021-2023 годах, как и прежде, будет направлена на обеспечение поступления в  бюджет Шимского город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1 - 2023 годах налоговая политика как и прежде будет направлена на увеличение налогового потенциала,  обеспечение эффективного администрирования налогов на территории поселения, взаимодействие с налогоплательщи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логовой политики в ближайшие три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Шимском городском поселении на 2021-2023 годы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Шимского городского поселения за счет налогового стимулирования деловой актив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городского поселения, активизация претензионно - исковой деятельност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природными ресурсами Шимского город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с 2021 года в силу результатов государственной кадастровой оценки земель сельскохозяйственного назначения, населенных пунктов, промышленности и иного специального назначения, лесного фонда, земель запаса, а также объектов недвижимости.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  <w:lang w:val="en-US"/>
        </w:rPr>
        <w:t>II</w:t>
      </w:r>
      <w:r>
        <w:rPr>
          <w:b/>
          <w:bCs/>
          <w:caps/>
          <w:sz w:val="26"/>
          <w:szCs w:val="26"/>
        </w:rPr>
        <w:t xml:space="preserve">. Основные направления БЮДЖЕТН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ГОРОДСКОМ ПОСЕЛЕНИИ </w:t>
      </w:r>
    </w:p>
    <w:p>
      <w:pPr>
        <w:pStyle w:val="Style12"/>
        <w:spacing w:lineRule="auto" w:line="276"/>
        <w:ind w:hanging="0"/>
        <w:jc w:val="center"/>
        <w:rPr>
          <w:b/>
          <w:b/>
          <w:bCs/>
          <w:caps/>
          <w:sz w:val="28"/>
          <w:szCs w:val="26"/>
        </w:rPr>
      </w:pPr>
      <w:r>
        <w:rPr>
          <w:b/>
          <w:bCs/>
          <w:caps/>
          <w:sz w:val="28"/>
          <w:szCs w:val="26"/>
        </w:rPr>
      </w:r>
    </w:p>
    <w:p>
      <w:pPr>
        <w:pStyle w:val="Style12"/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расходами и расходами на развит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направленные на достижение цели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жизни люд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совершенствование системы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качества муниципальных услуг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задачами бюджетной политики на 2021 год и плановый период 2022 и 2023 годов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бюджетной системы городского поселения и формированию условий для ускорения темпов экономического роста, укреплению финансовой стабиль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ьзование всех возможностей для привлечения средств внебюджетных источников, а также средств федерального и областного бюджетов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качества управления муниципальными 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еализации и качества целеполагания муниципальных программ;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 за реализацией отобранных проектов.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-2" w:hanging="0"/>
        <w:jc w:val="center"/>
        <w:rPr/>
      </w:pPr>
      <w:r>
        <w:rPr>
          <w:rFonts w:cs="Times New Roman" w:ascii="Times New Roman" w:hAnsi="Times New Roman"/>
          <w:sz w:val="28"/>
        </w:rPr>
        <w:t>2. Основные характеристики бюджета Шимского городского поселения на 2021 год  и на плановый период 2022 и 2023 годов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параметры бюджета Шимского городского поселения, сформированные на основе прогноза социально-экономического развития городского поселения на 2021-2023 годы, представлены в 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bookmarkStart w:id="0" w:name="_GoBack"/>
      <w:bookmarkEnd w:id="0"/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76"/>
        <w:gridCol w:w="1559"/>
        <w:gridCol w:w="1985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 бюджета 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4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93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1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4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93,2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профицит (+) 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из областного бюджета составит в 2021 году – 13257,4тыс.рублей, в 2022 году – 1142,0тыс.рублей, в 2023 году – 1142,0тыс.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Основные подходы к формированию бюджета Шимского городского поселения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городского поселения бюджетные ассигнования на 2020 год, установленные решением Совета депутатов Шимского городского поселения </w:t>
      </w:r>
      <w:r>
        <w:rPr>
          <w:sz w:val="28"/>
          <w:szCs w:val="28"/>
        </w:rPr>
        <w:t xml:space="preserve">от 19.12.2019 № 202 «О бюджете Шимского городского поселения на 2020 год и на плановый период 2021 и 2022 годов» в первоначальной редакции </w:t>
      </w:r>
      <w:r>
        <w:rPr>
          <w:bCs/>
          <w:sz w:val="28"/>
          <w:szCs w:val="28"/>
        </w:rPr>
        <w:t>с учетом отдельных пози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городского поселения на 2021-2023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определение бюджетных ассигнований на оплату коммунальных услуг в 2021 году, исходя из прогнозируемых расходов 2020 года с учетом прогнозируемого среднегодового роста тарифов в 2021 году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ение  расходов на материальные затраты  на 2021-2023 годы на уровне расходов, предусмотренных на эти цели в 2020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бюджета городского поселения на плановый период 2022-2023 годов определены исходя из ассигнований на 2021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В 2022-2023 годах подходы к формированию бюджета городского поселения будут уточнены с учетом прогноза социально-экономического развития городского поселения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С учетом вышеперечисленных подходов структура расходов бюджета городского поселения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Структура и динамика расходов бюджета Шимского городского поселения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134"/>
        <w:gridCol w:w="1035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2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91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 том числе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 утвержденные 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4. Дефицит (профицит) бюджета Шимского городского поселения,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Шим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юджет Шимского городского поселения в 2021 году и в плановом периоде 2022и 2023 годов сформирован без дефицита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Муниципальный внутренний долг Шимского городского поселения по состоянию на 1 января 2020 года составил 0</w:t>
      </w:r>
      <w:r>
        <w:rPr>
          <w:sz w:val="28"/>
          <w:szCs w:val="28"/>
        </w:rPr>
        <w:t>,0 тыс</w:t>
      </w:r>
      <w:r>
        <w:rPr>
          <w:bCs/>
          <w:sz w:val="28"/>
          <w:szCs w:val="28"/>
        </w:rPr>
        <w:t>. рублей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жидаемый объем муниципального внутреннего долга  на 1 января 2021 года составит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2 года установлен в сумме 0,0 тыс. рублей, в том числе по муниципальным гарантиям –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3 года установлен в сумме 0,0 тыс. рублей, на 1 января 2024 года в сумме – 0,0 тыс. рублей. </w:t>
      </w:r>
    </w:p>
    <w:p>
      <w:pPr>
        <w:pStyle w:val="NoSpacing"/>
        <w:spacing w:lineRule="exact" w:line="3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/>
    </w:rPr>
  </w:style>
  <w:style w:type="character" w:styleId="1">
    <w:name w:val="Знак Знак1"/>
    <w:qFormat/>
    <w:rPr>
      <w:i/>
      <w:sz w:val="24"/>
    </w:rPr>
  </w:style>
  <w:style w:type="character" w:styleId="11">
    <w:name w:val="Основной текст 1 Знак"/>
    <w:qFormat/>
    <w:rPr>
      <w:sz w:val="24"/>
    </w:rPr>
  </w:style>
  <w:style w:type="character" w:styleId="2">
    <w:name w:val="Красная строка 2 Знак"/>
    <w:qFormat/>
    <w:rPr>
      <w:rFonts w:cs="Times New Roman"/>
      <w:sz w:val="24"/>
      <w:szCs w:val="24"/>
    </w:rPr>
  </w:style>
  <w:style w:type="character" w:styleId="21">
    <w:name w:val="Знак Знак2"/>
    <w:qFormat/>
    <w:rPr>
      <w:rFonts w:ascii="Courier New" w:hAnsi="Courier New" w:cs="Courier New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firstLine="567"/>
      <w:jc w:val="both"/>
    </w:pPr>
    <w:rPr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tabs>
        <w:tab w:val="clear" w:pos="708"/>
        <w:tab w:val="left" w:pos="576" w:leader="none"/>
      </w:tabs>
      <w:spacing w:before="0" w:after="60"/>
      <w:ind w:left="576" w:hanging="576"/>
      <w:jc w:val="both"/>
    </w:pPr>
    <w:rPr/>
  </w:style>
  <w:style w:type="paragraph" w:styleId="32">
    <w:name w:val="Заголовок3 нум"/>
    <w:basedOn w:val="Normal"/>
    <w:qFormat/>
    <w:pPr>
      <w:numPr>
        <w:ilvl w:val="0"/>
        <w:numId w:val="2"/>
      </w:numPr>
      <w:tabs>
        <w:tab w:val="clear" w:pos="708"/>
        <w:tab w:val="left" w:pos="1146" w:leader="none"/>
      </w:tabs>
      <w:spacing w:before="0" w:after="60"/>
      <w:ind w:left="1146" w:hanging="720"/>
      <w:jc w:val="both"/>
    </w:pPr>
    <w:rPr/>
  </w:style>
  <w:style w:type="paragraph" w:styleId="4">
    <w:name w:val="Заголовок4 нум"/>
    <w:basedOn w:val="Normal"/>
    <w:qFormat/>
    <w:pPr>
      <w:numPr>
        <w:ilvl w:val="0"/>
        <w:numId w:val="2"/>
      </w:numPr>
      <w:tabs>
        <w:tab w:val="clear" w:pos="708"/>
        <w:tab w:val="left" w:pos="864" w:leader="none"/>
      </w:tabs>
      <w:spacing w:before="0" w:after="60"/>
      <w:ind w:left="864" w:hanging="864"/>
      <w:jc w:val="both"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7:00Z</dcterms:created>
  <dc:creator>LENA</dc:creator>
  <dc:description/>
  <cp:keywords/>
  <dc:language>en-US</dc:language>
  <cp:lastModifiedBy>Loner-XP</cp:lastModifiedBy>
  <cp:lastPrinted>2020-11-13T15:31:00Z</cp:lastPrinted>
  <dcterms:modified xsi:type="dcterms:W3CDTF">2020-11-13T13:37:00Z</dcterms:modified>
  <cp:revision>2</cp:revision>
  <dc:subject/>
  <dc:title>Основные направления бюджетной политики на 2010-2012 годы</dc:title>
</cp:coreProperties>
</file>