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>Основные направления бюджетной И НАЛОГОВОЙ политики в ШИМСКОМ ГОРОДСКОМ ПОСЕЛЕНИИ  НА 2022 год И НА ПЛАНОВЫЙ ПЕРИОД 2023 И 2024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 Шимского городского поселения на 2022 год и плановый период 2023 и 2024 годов разработаны в соответствии с требованиями статьи 172 Бюджетного кодекса Российской Федерации, статьи 9 Положения о бюджетном процессе в Шимском городском поселении, утвержденного решением Совета депутатов Шимского городского поселения от 15.12.2016 №76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лены для определения условий при составлении проекта  бюджета Шимского городского поселения на 2022 год и на плановый период 2023 и 2024 годов, подходов к его формированию и определения основных характеристик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  подготовке основных направлений </w:t>
      </w:r>
      <w:r>
        <w:rPr>
          <w:bCs/>
          <w:sz w:val="28"/>
          <w:szCs w:val="28"/>
        </w:rPr>
        <w:t xml:space="preserve">бюджетной и налоговой политики Шимского городского поселения </w:t>
      </w:r>
      <w:r>
        <w:rPr>
          <w:sz w:val="28"/>
          <w:szCs w:val="28"/>
        </w:rPr>
        <w:t>были учтены Послания Президента Российской Федерации Федеральному Собранию от 21 апреля 2021 года, приоритеты социально-экономического развития Шимского городского поселения на 2022 год и плановый период 2023 и 2024 год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Шимского городского поселения на 2022 год и на плановый период 2023 и 2024 годов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устойчивости бюджетной системы Шимского городского поселения и обеспечение долгосрочной сбалансированности бюджета городского поселения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 доходной базы бюджета Шимского городского поселения за счет наращивания стабильных доходных источников и мобилизации в бюджет поселения имеющихся резервов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зрачного механизма оценки эффективности предоставленных налоговых льгот, установленных соответствующими нормативно-правовыми актами представительного органа Шимского  городского поселения о налогах;</w:t>
      </w:r>
    </w:p>
    <w:p>
      <w:pPr>
        <w:pStyle w:val="24"/>
        <w:spacing w:lineRule="auto" w:line="276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бюджета Шимского городского поселения.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  <w:lang w:val="en-US"/>
        </w:rPr>
        <w:t>I</w:t>
      </w:r>
      <w:r>
        <w:rPr>
          <w:b/>
          <w:bCs/>
          <w:caps/>
          <w:sz w:val="26"/>
          <w:szCs w:val="26"/>
        </w:rPr>
        <w:t xml:space="preserve">. Основные направления НАЛОГОВ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 ГОРОДСКОМ ПОСЕЛЕНИИ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логовая политика  Шимского городского поселения в 2022-2024 годах, как и прежде, будет направлена на обеспечение поступления в  бюджет Шимского город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 по  обязательным платежам в бюдж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2022 - 2024 годах налоговая политика, как  и прежде, будет направлена на увеличение налогового потенциала,  обеспечение эффективного администрирования налогов на территории поселения, взаимодействие с налогоплательщик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налоговой политики в ближайшие три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направлениями налоговой политики в Шимском городском поселении на 2022-2024 годы определены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Шимского городского поселения за счет налогового стимулирования деловой активности в поселении,</w:t>
      </w:r>
      <w:r>
        <w:rPr/>
        <w:t xml:space="preserve"> </w:t>
      </w:r>
      <w:r>
        <w:rPr>
          <w:sz w:val="28"/>
          <w:szCs w:val="28"/>
        </w:rPr>
        <w:t>привлечения инвестиций, реализации высокоэффективных инвестиционных и иннова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городского поселения, активизация претензионно - исковой деятельност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природными ресурсами Шимского городского поселения, в том числе выявление земельных участков, используемых не по целевому назначению, а также невостребованных земельных участков (долей, паев) из земель сельскохозяйственного назначения для принятия мер по оформлению их в муниципальную соб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и невостребованных льгот;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  <w:lang w:val="en-US"/>
        </w:rPr>
        <w:t>II</w:t>
      </w:r>
      <w:r>
        <w:rPr>
          <w:b/>
          <w:bCs/>
          <w:caps/>
          <w:sz w:val="26"/>
          <w:szCs w:val="26"/>
        </w:rPr>
        <w:t xml:space="preserve">. Основные направления БЮДЖЕТНОЙ политики 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aps/>
          <w:sz w:val="26"/>
          <w:szCs w:val="26"/>
        </w:rPr>
        <w:t xml:space="preserve">в  ШИМСКОМ ГОРОДСКОМ ПОСЕЛЕНИИ </w:t>
      </w:r>
    </w:p>
    <w:p>
      <w:pPr>
        <w:pStyle w:val="Style12"/>
        <w:spacing w:lineRule="auto" w:line="276"/>
        <w:ind w:hanging="0"/>
        <w:jc w:val="center"/>
        <w:rPr>
          <w:b/>
          <w:b/>
          <w:bCs/>
          <w:caps/>
          <w:sz w:val="28"/>
          <w:szCs w:val="26"/>
        </w:rPr>
      </w:pPr>
      <w:r>
        <w:rPr>
          <w:b/>
          <w:bCs/>
          <w:caps/>
          <w:sz w:val="28"/>
          <w:szCs w:val="26"/>
        </w:rPr>
      </w:r>
    </w:p>
    <w:p>
      <w:pPr>
        <w:pStyle w:val="Style12"/>
        <w:spacing w:lineRule="auto" w:line="276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ая политика на предстоящий трехлетний период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им из ключевых вопросов бюджетной политики является обеспечение сбалансированного распределения имеющихся бюджетных ресурсов между текущими расходами и расходами на развитие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направленные на достижение цели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жизни люд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овершенствование системы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качества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адач в сфере бюджетной политики, поставленных в предыдущие годы, сохраняют свою актуальность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и задачами бюджетной политики на 2022 год и плановый период 2023 и 2024 годов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ответственной бюджетной политики, способствующей обеспечению долгосрочной сбалансированности и устойчивости бюджетной системы городского поселения и формированию условий для ускорения темпов экономического роста, укреплению финансовой стабильности в поселен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всех возможностей для привлечения средств внебюджетных источников, а также средств федерального и областного бюджетов,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качества управления муниципальными  финансами, эффективности расходования бюджетных средств,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реализации и качества целеполагания муниципальных программ; 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, а также за соблюдением законодательства о контрактной системе в сфере закупок товаров, работ, услуг для обеспечения 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 внедрение принципов инициативного бюджетирования, предполагающих участие граждан в определении и выборе предметов расходования бюджетных средств, а также последующем контроле  за реализацией отобранных проектов.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-2" w:hanging="0"/>
        <w:jc w:val="center"/>
        <w:rPr/>
      </w:pPr>
      <w:r>
        <w:rPr>
          <w:rFonts w:cs="Times New Roman" w:ascii="Times New Roman" w:hAnsi="Times New Roman"/>
          <w:sz w:val="28"/>
        </w:rPr>
        <w:t>2. Основные характеристики бюджета Шимского городского поселения на 2022 год  и на плановый период 2023 и 2024 годов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Основные параметры бюджета Шимского городского поселения, сформированные на основе прогноза социально-экономического развития городского поселения на 2022-2024 годы, представлены в  таблице 1.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блица 1.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араметры  бюджета город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bookmarkStart w:id="0" w:name="_GoBack"/>
      <w:bookmarkEnd w:id="0"/>
      <w:r>
        <w:rPr/>
        <w:t>тыс. 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276"/>
        <w:gridCol w:w="1559"/>
        <w:gridCol w:w="1985"/>
      </w:tblGrid>
      <w:tr>
        <w:trPr>
          <w:tblHeader w:val="true"/>
          <w:trHeight w:val="490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 бюджета 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48,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7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32,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48,0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 профицит (+) 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бщий объем безвозмездных поступлений из областного бюджета составит в 2022 году – 3372,1тыс.рублей, в 2023 году – 1216,0тыс.рублей, в 2024 году – 1216,0тыс.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76"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Основные подходы к формированию бюджета Шимского городского поселения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основу планирования расходов бюджета городского поселения приняты бюджетные ассигнования на 2021 год, установленные решением Совета депутатов Шимского городского поселения </w:t>
      </w:r>
      <w:r>
        <w:rPr>
          <w:sz w:val="28"/>
          <w:szCs w:val="28"/>
        </w:rPr>
        <w:t xml:space="preserve">от 24.12.2020 № 14 «О бюджете Шимского городского поселения на 2021 год и на плановый период 2022 и 2023 годов» в первоначальной редакции </w:t>
      </w:r>
      <w:r>
        <w:rPr>
          <w:bCs/>
          <w:sz w:val="28"/>
          <w:szCs w:val="28"/>
        </w:rPr>
        <w:t>с учетом отдельных позиц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 городского поселения на 2022-2024 годы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) определение бюджетных ассигнований на оплату коммунальных услуг в 2022 году, исходя из прогнозируемых расходов 2021 года с учетом прогнозируемого среднегодового роста тарифов в 2022 году.</w:t>
      </w:r>
      <w:r>
        <w:rPr>
          <w:sz w:val="28"/>
          <w:szCs w:val="28"/>
        </w:rPr>
        <w:t xml:space="preserve"> Расходы на 2023-2024 годы определены из прогнозируемого среднегодового роста тарифов в 2023 и 2024 годах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пределение  расходов на материальные затраты  на 2022-2024 годы на уровне расходов, предусмотренных на эти цели в 2021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бюджета городского поселения на плановый период 2023-2024 годов определены исходя из ассигнований на 2022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 в составе условно утвержденных расходов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В 2023-2024 годах подходы к формированию бюджета городского поселения будут уточнены с учетом прогноза социально-экономического развития городского поселения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С учетом вышеперечисленных подходов структура расходов бюджета городского поселения по разделам классификации расходов бюджетов характеризуется следующими данными (таблица 2)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Структура и динамика расходов бюджета Шимского городского поселения по разделам классификации расходов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106"/>
        <w:gridCol w:w="1162"/>
        <w:gridCol w:w="1134"/>
        <w:gridCol w:w="1134"/>
        <w:gridCol w:w="1035"/>
      </w:tblGrid>
      <w:tr>
        <w:trPr>
          <w:tblHeader w:val="true"/>
          <w:trHeight w:val="108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2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% к 2023 году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- ВСЕГ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1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48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1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, в том числе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19</w:t>
            </w:r>
            <w:r>
              <w:rPr>
                <w:color w:val="000000"/>
              </w:rPr>
              <w:t>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,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овно  утвержденные  расходы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3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>
          <w:trHeight w:val="419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9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53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i w:val="false"/>
        </w:rPr>
        <w:t>Основная доля расходов в структуре бюджета городского поселения  на 2022год занимает жилищно-коммунальное хозяйство – 70,3%.</w:t>
      </w:r>
      <w:r>
        <w:rPr/>
        <w:t xml:space="preserve"> </w:t>
      </w:r>
    </w:p>
    <w:p>
      <w:pPr>
        <w:pStyle w:val="Heading2"/>
        <w:spacing w:lineRule="auto" w:line="276" w:before="0" w:after="0"/>
        <w:rPr/>
      </w:pPr>
      <w:r>
        <w:rPr>
          <w:rFonts w:cs="Times New Roman" w:ascii="Times New Roman" w:hAnsi="Times New Roman"/>
          <w:b w:val="false"/>
        </w:rPr>
        <w:t>Д</w:t>
      </w:r>
      <w:r>
        <w:rPr>
          <w:rFonts w:cs="Times New Roman" w:ascii="Times New Roman" w:hAnsi="Times New Roman"/>
          <w:b w:val="false"/>
          <w:i w:val="false"/>
        </w:rPr>
        <w:t>орожный  фонд  Шимского городского  поселения на 2022 год  сформирован в сумме  3227,7тыс. рублей, на 2023 год – 2622,4тыс. рублей, на  2024 год –     2651,6тыс. рублей. Средства будут направляться на  содержание и ремонт автомобильных дорог местного значения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4. Дефицит (профицит) бюджета Шимского городского поселения, </w:t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муниципальный </w:t>
      </w:r>
      <w:r>
        <w:rPr>
          <w:rFonts w:cs="Times New Roman" w:ascii="Times New Roman" w:hAnsi="Times New Roman"/>
          <w:bCs w:val="false"/>
          <w:i w:val="false"/>
        </w:rPr>
        <w:t>внутренний долг Шимского городского поселения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Бюджет Шимского городского поселения в 2022 году и в плановом периоде 2023 и 2024 годов сформирован без дефицита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>Муниципальный внутренний долг Шимского городского поселения по состоянию на 1 января 2021 года составил 0</w:t>
      </w:r>
      <w:r>
        <w:rPr>
          <w:sz w:val="28"/>
          <w:szCs w:val="28"/>
        </w:rPr>
        <w:t>,0 тыс</w:t>
      </w:r>
      <w:r>
        <w:rPr>
          <w:bCs/>
          <w:sz w:val="28"/>
          <w:szCs w:val="28"/>
        </w:rPr>
        <w:t>. рублей.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жидаемый объем муниципального внутреннего долга  на 1 января 2022 года составит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3 года установлен в сумме 0,0 тыс. рублей, в том числе по муниципальным гарантиям – 0,0 тыс. рублей. </w:t>
      </w:r>
    </w:p>
    <w:p>
      <w:pPr>
        <w:pStyle w:val="24"/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на 1 января 2024 года установлен в сумме 0,0 тыс. рублей, на 1 января 2025 года в сумме – 0,0 тыс. рублей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Знак"/>
    <w:qFormat/>
    <w:rPr>
      <w:rFonts w:ascii="Courier New" w:hAnsi="Courier New" w:cs="Courier New"/>
      <w:lang w:val="ru-RU"/>
    </w:rPr>
  </w:style>
  <w:style w:type="character" w:styleId="1">
    <w:name w:val="Знак Знак1"/>
    <w:qFormat/>
    <w:rPr>
      <w:i/>
      <w:sz w:val="24"/>
    </w:rPr>
  </w:style>
  <w:style w:type="character" w:styleId="11">
    <w:name w:val="Основной текст 1 Знак"/>
    <w:qFormat/>
    <w:rPr>
      <w:sz w:val="24"/>
    </w:rPr>
  </w:style>
  <w:style w:type="character" w:styleId="2">
    <w:name w:val="Красная строка 2 Знак"/>
    <w:qFormat/>
    <w:rPr>
      <w:rFonts w:cs="Times New Roman"/>
      <w:sz w:val="24"/>
      <w:szCs w:val="24"/>
    </w:rPr>
  </w:style>
  <w:style w:type="character" w:styleId="21">
    <w:name w:val="Знак Знак2"/>
    <w:qFormat/>
    <w:rPr>
      <w:rFonts w:ascii="Courier New" w:hAnsi="Courier New" w:cs="Courier New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Стиль ЭЭГ + полужирный"/>
    <w:basedOn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firstLine="567"/>
      <w:jc w:val="both"/>
    </w:pPr>
    <w:rPr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tabs>
        <w:tab w:val="clear" w:pos="708"/>
        <w:tab w:val="left" w:pos="576" w:leader="none"/>
      </w:tabs>
      <w:spacing w:before="0" w:after="60"/>
      <w:ind w:left="576" w:hanging="576"/>
      <w:jc w:val="both"/>
    </w:pPr>
    <w:rPr/>
  </w:style>
  <w:style w:type="paragraph" w:styleId="32">
    <w:name w:val="Заголовок3 нум"/>
    <w:basedOn w:val="Normal"/>
    <w:qFormat/>
    <w:pPr>
      <w:numPr>
        <w:ilvl w:val="0"/>
        <w:numId w:val="2"/>
      </w:numPr>
      <w:tabs>
        <w:tab w:val="clear" w:pos="708"/>
        <w:tab w:val="left" w:pos="1146" w:leader="none"/>
      </w:tabs>
      <w:spacing w:before="0" w:after="60"/>
      <w:ind w:left="1146" w:hanging="720"/>
      <w:jc w:val="both"/>
    </w:pPr>
    <w:rPr/>
  </w:style>
  <w:style w:type="paragraph" w:styleId="4">
    <w:name w:val="Заголовок4 нум"/>
    <w:basedOn w:val="Normal"/>
    <w:qFormat/>
    <w:pPr>
      <w:numPr>
        <w:ilvl w:val="0"/>
        <w:numId w:val="2"/>
      </w:numPr>
      <w:tabs>
        <w:tab w:val="clear" w:pos="708"/>
        <w:tab w:val="left" w:pos="864" w:leader="none"/>
      </w:tabs>
      <w:spacing w:before="0" w:after="60"/>
      <w:ind w:left="864" w:hanging="864"/>
      <w:jc w:val="both"/>
    </w:pPr>
    <w:rPr/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LENA</dc:creator>
  <dc:description/>
  <dc:language>en-US</dc:language>
  <cp:lastModifiedBy>User</cp:lastModifiedBy>
  <cp:lastPrinted>2020-11-13T15:31:00Z</cp:lastPrinted>
  <dcterms:modified xsi:type="dcterms:W3CDTF">2021-11-15T14:05:00Z</dcterms:modified>
  <cp:revision>2</cp:revision>
  <dc:subject/>
  <dc:title>Основные направления бюджетной политики на 2010-2012 годы</dc:title>
</cp:coreProperties>
</file>