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Приложение 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2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3 и 2024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Шимского городского поселения на 2022год                                             и на плановый период 2023 и 2024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6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94"/>
        <w:gridCol w:w="534"/>
        <w:gridCol w:w="548"/>
        <w:gridCol w:w="1440"/>
        <w:gridCol w:w="520"/>
        <w:gridCol w:w="822"/>
        <w:gridCol w:w="968"/>
        <w:gridCol w:w="865"/>
      </w:tblGrid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 год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4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60053,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ind w:left="-181" w:right="-132" w:hanging="0"/>
              <w:jc w:val="center"/>
              <w:rPr>
                <w:b/>
                <w:b/>
                <w:bCs/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1902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8"/>
                <w:sz w:val="20"/>
                <w:szCs w:val="20"/>
              </w:rPr>
              <w:t>63477,1</w:t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049,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128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897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и представитель-ных органов  муниципальных  образова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68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6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6,5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 финансовому  контролю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5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eastAsia="ar-SA"/>
              </w:rPr>
              <w:t>Обеспечение  проведения  выборов и референдумо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Непрограмм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61" w:right="-17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Проведение 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3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пециаль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3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3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/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 xml:space="preserve">254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4,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6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77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овершенствование и развитие  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8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7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8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8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32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6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9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5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9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9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латы работникам на период трудоустройства, в случае их увольнения в связи с ликвидацией организа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6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6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 деятель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ind w:left="-110" w:right="-250" w:hanging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,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1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,1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102" w:hanging="6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</w:tr>
      <w:tr>
        <w:trPr>
          <w:trHeight w:val="100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,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28" w:right="-163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58" w:right="-163" w:hanging="3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0,6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безопасности и правоохранительной                 деятельнос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террито-                                  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 город»                     д» на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358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5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91,6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2755,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755,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 ремонта 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7056,9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378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5,8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,8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9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8,1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8,1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824,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840,0</w:t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26,0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left" w:pos="68" w:leader="none"/>
                <w:tab w:val="center" w:pos="350" w:leader="none"/>
                <w:tab w:val="right" w:pos="714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32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left" w:pos="54" w:leader="none"/>
                <w:tab w:val="center" w:pos="350" w:leader="none"/>
                <w:tab w:val="right" w:pos="763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32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  <w:sz w:val="18"/>
                <w:szCs w:val="18"/>
              </w:rPr>
              <w:t>Муниципальная  программа «Градостроительная  политика  на территории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498,2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2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8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498,2</w:t>
            </w:r>
          </w:p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4473,0 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-39" w:right="-160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715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6018,0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914,4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3" w:hanging="181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209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70,0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4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734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4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8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/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 фонда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4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50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180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,4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«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энергетической эффективности  в  Шимском                          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950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13,5</w:t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950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13,5</w:t>
            </w:r>
          </w:p>
        </w:tc>
      </w:tr>
      <w:tr>
        <w:trPr>
          <w:trHeight w:val="52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950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13,5</w:t>
            </w:r>
          </w:p>
        </w:tc>
      </w:tr>
      <w:tr>
        <w:trPr>
          <w:trHeight w:val="421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затрат по  предоставлению населению услуг общественной бани п. Шим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 лицам (кроме некоммерческих организаций), индивидуальным 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  <w:lang w:eastAsia="ar-SA"/>
              </w:rPr>
              <w:t>Реализация мероприятий муниципальных                             программ  в области водоснабжения и                        водоотведения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ar-SA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6 2 00 7237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63,9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 на  реализацию мероприятий  в области  водоснабжения  и водоотвед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2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 программы «Улучшение жилищных условий  граждан  и повышение качества жилищно-коммунальных 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проект «Чистая вода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</w:t>
            </w:r>
            <w:r>
              <w:rPr>
                <w:sz w:val="18"/>
                <w:szCs w:val="18"/>
                <w:lang w:val="en-US"/>
              </w:rPr>
              <w:t>F5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28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3,5</w:t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, возникающих при реализации региональной составляющей федерального проекта «Чистая вода» на строительство и реконструкцию (модернизацию) объектов питьевого водоснабжения. (Реконструкция системы забора воды и системы очистки системы водоснабжения по адресу: Новгородская область, Шимский район, р.п.Шимск.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этап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5 5243</w:t>
            </w:r>
            <w:r>
              <w:rPr>
                <w:sz w:val="18"/>
                <w:szCs w:val="18"/>
                <w:lang w:val="en-US"/>
              </w:rPr>
              <w:t>G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28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3,5</w:t>
            </w:r>
          </w:p>
        </w:tc>
      </w:tr>
      <w:tr>
        <w:trPr>
          <w:trHeight w:val="203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5 5243</w:t>
            </w:r>
            <w:r>
              <w:rPr>
                <w:sz w:val="18"/>
                <w:szCs w:val="18"/>
                <w:lang w:val="en-US"/>
              </w:rPr>
              <w:t>G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28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3,5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37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61,7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11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098,5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 0 00 7209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 0 00 7209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5го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8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5годы»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413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закупки товаров, работ и услуг для     обеспечения  государственных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413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5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5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85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6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142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        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1,4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01,4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4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украшений для общественных пространст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18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 618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hanging="13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4322,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13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9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3772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/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59,1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37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9,1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1549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9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9,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13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155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,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рвоочередных расходо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04,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04,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, связанных 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36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25,5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360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25,5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бластного закона «О почетных званиях населенных пунктов Новгородской област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617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6170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184"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621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6210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184"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ование  реализации приоритетного регионального проекта «Народный 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185,3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4,3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6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506,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4,3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6,0</w:t>
            </w:r>
          </w:p>
        </w:tc>
      </w:tr>
      <w:tr>
        <w:trPr>
          <w:trHeight w:val="543" w:hRule="atLeast"/>
        </w:trPr>
        <w:tc>
          <w:tcPr>
            <w:tcW w:w="3772" w:type="dxa"/>
            <w:tcBorders/>
          </w:tcPr>
          <w:p>
            <w:pPr>
              <w:pStyle w:val="Normal"/>
              <w:ind w:right="-131" w:hanging="0"/>
              <w:rPr/>
            </w:pPr>
            <w:r>
              <w:rPr>
                <w:b/>
                <w:sz w:val="18"/>
                <w:szCs w:val="18"/>
              </w:rPr>
              <w:t>Подпрограмма «Содержание  и 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1" w:right="-18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506,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4,3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6,0</w:t>
            </w:r>
          </w:p>
        </w:tc>
      </w:tr>
      <w:tr>
        <w:trPr>
          <w:trHeight w:val="357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и  для общественного пользования (туалет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16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50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дпрограммы «Содержание и развитие коммунальной инфраструктуры  Шимского  городского поселения» муниципальной  программы «Улучшение жилищных условий граждан и повышение  качества жилищно-коммунальных услуг 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56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6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6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3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536,0</w:t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679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ие в Обществе с ограниченной ответственностью « Межмуниципальное предприятие  газоснабж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81 0 00 617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79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81 0 00 617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679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2" w:right="-3227"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,5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,5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поселения»            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 программы </w:t>
            </w:r>
            <w:r>
              <w:rPr>
                <w:bCs/>
                <w:sz w:val="18"/>
                <w:szCs w:val="18"/>
              </w:rPr>
              <w:t>«Развитие молодёжной   политики и  культуры  на территории 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6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6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6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6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 гражданам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9,6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9,3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 «Развитие физической  культуры  и  спорта  в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28" w:right="-108" w:hanging="2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9,3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финансов Администрации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8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 бюджетных  расходов  Шимского городского поселения» муниципальной программы «Управление муниципальными финансами  в 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55" w:righ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60080,2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054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55" w:right="-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63512,6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647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2" w:right="397" w:gutter="0" w:header="0" w:top="35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09:00Z</dcterms:created>
  <dc:creator>Loner-XP</dc:creator>
  <dc:description/>
  <cp:keywords/>
  <dc:language>en-US</dc:language>
  <cp:lastModifiedBy>User</cp:lastModifiedBy>
  <cp:lastPrinted>2022-12-07T16:00:00Z</cp:lastPrinted>
  <dcterms:modified xsi:type="dcterms:W3CDTF">2022-12-08T13:09:00Z</dcterms:modified>
  <cp:revision>4</cp:revision>
  <dc:subject/>
  <dc:title>Приложение 5</dc:title>
</cp:coreProperties>
</file>