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. прогнозируемый общий объем доходов бюджета Шимского городского поселения  в сумме  59701,6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2.   общий  объем  расходов  бюджета  Шимского городского поселения  в  сумме  60080,2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 прогнозируемый дефицит бюджета Шимского городского  поселения в сумме  378,6тыс. рублей».     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2. Изложить пункт 7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7. Утвердить объем межбюджетных трансфертов, получаемых их других бюджетов бюджетной системы Российской Федерации на 2022 год в сумме 36276,4тыс.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в сумме 548,1тыс.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б)  с</w:t>
      </w:r>
      <w:r>
        <w:rPr>
          <w:bCs/>
        </w:rPr>
        <w:t>убсидии на формирование муниципальных дорожных фондов в сумме 1824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в) 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в сумме 27056,9тыс.рублей;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г) субсидии на реализацию  приоритетного регионального проекта «Народный бюджет» в сумме 1000,0тыс.рублей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д) </w:t>
      </w:r>
      <w:r>
        <w:rPr>
          <w:szCs w:val="28"/>
        </w:rPr>
        <w:t>субсидии на поддержку реализации проектов территориальных  общественных самоуправлений, включенных в муниципальные программы развития территорий  в сумме 150,0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е)  иные межбюджетные трансферты в сумме 5497,4тыс.рублей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ж) прочие безвозмездные поступления в сумме 200,0тыс.рублей»;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2.  Изложить приложения 1,5,6,7,8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комитета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и района                                                                              А.Е.Симоня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управления прав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я  и муниципального зака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Администрации  муниципального района                                                 А.И. Ульян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го городского поселения                                                             А.В.Харитонов</w:t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 Совету в дело – 2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6:00Z</dcterms:created>
  <dc:creator>Таня</dc:creator>
  <dc:description/>
  <cp:keywords/>
  <dc:language>en-US</dc:language>
  <cp:lastModifiedBy>User</cp:lastModifiedBy>
  <cp:lastPrinted>2022-11-18T14:38:00Z</cp:lastPrinted>
  <dcterms:modified xsi:type="dcterms:W3CDTF">2022-12-08T13:13:00Z</dcterms:modified>
  <cp:revision>4</cp:revision>
  <dc:subject/>
  <dc:title> </dc:title>
</cp:coreProperties>
</file>