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5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3 </w:t>
      </w:r>
      <w:r>
        <w:rPr>
          <w:b/>
          <w:bCs/>
          <w:color w:val="000000"/>
          <w:sz w:val="20"/>
          <w:szCs w:val="20"/>
        </w:rPr>
        <w:t>год и  на  плановый период 2024  и  2025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56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57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99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4,4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3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973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9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6,0</w:t>
            </w:r>
          </w:p>
        </w:tc>
      </w:tr>
      <w:tr>
        <w:trPr>
          <w:trHeight w:val="21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161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уставного фонда муниципального унитарного предприят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1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               народной дружины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вышение эффективности работы народных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жинник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6021,3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hanging="2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598,4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8012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57906,5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998,4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 xml:space="preserve">2950,0 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00239,8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4311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строительство и реконструкцию (модернизацию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ов питьевого водоснабж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- 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08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1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в Шимском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  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0 00 99999         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1457" w:leader="none"/>
              </w:tabs>
              <w:ind w:left="-102" w:right="-7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6752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6773,2    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661" w:leader="none"/>
        </w:tabs>
        <w:ind w:right="-203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3:00Z</dcterms:created>
  <dc:creator>Loner-XP</dc:creator>
  <dc:description/>
  <dc:language>en-US</dc:language>
  <cp:lastModifiedBy>User</cp:lastModifiedBy>
  <cp:lastPrinted>2023-02-22T09:04:00Z</cp:lastPrinted>
  <dcterms:modified xsi:type="dcterms:W3CDTF">2023-02-22T12:43:00Z</dcterms:modified>
  <cp:revision>2</cp:revision>
  <dc:subject/>
  <dc:title>Приложение 5</dc:title>
</cp:coreProperties>
</file>