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3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3год и на плановый  период 2024 и 2025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5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12644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6008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4565,2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3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08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7,7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74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2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еспечения государственных 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2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44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26,7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на 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04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42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40,0</w:t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78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81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69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финансирование  расходных обязательств, возникающих  при 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</w:t>
            </w:r>
            <w:r>
              <w:rPr>
                <w:bCs/>
                <w:sz w:val="18"/>
                <w:szCs w:val="18"/>
                <w:lang w:val="en-US"/>
              </w:rPr>
              <w:t>F5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243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ind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ind w:left="-126" w:right="-182" w:firstLine="12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right="-182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1883,5                     </w:t>
            </w:r>
          </w:p>
          <w:p>
            <w:pPr>
              <w:pStyle w:val="Normal"/>
              <w:ind w:left="-126" w:right="-182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6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10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5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4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6,9</w:t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40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стройство и восстановление  воинских захорон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64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3 0</w:t>
            </w:r>
            <w:r>
              <w:rPr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9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нуж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89725" cy="26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972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75pt;height:20.7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5"/>
                            </w:tblGrid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родной дружины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работы народных дружинник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5 0 00 000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76,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уставного фонда муниципального предприят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2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8,0</w:t>
            </w:r>
          </w:p>
          <w:p>
            <w:pPr>
              <w:pStyle w:val="Normal"/>
              <w:ind w:left="-129"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left="-35" w:right="-171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5:00Z</dcterms:created>
  <dc:creator>Loner-XP</dc:creator>
  <dc:description/>
  <dc:language>en-US</dc:language>
  <cp:lastModifiedBy>User</cp:lastModifiedBy>
  <cp:lastPrinted>2023-02-22T15:45:00Z</cp:lastPrinted>
  <dcterms:modified xsi:type="dcterms:W3CDTF">2023-02-22T12:45:00Z</dcterms:modified>
  <cp:revision>2</cp:revision>
  <dc:subject/>
  <dc:title>Приложение 7</dc:title>
</cp:coreProperties>
</file>