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исполнении бюджета Шимского городского поселения за 2020 год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>Расходы бюджета Шимского городского поселения по ведомственной структуре расходов бюджета</w:t>
      </w:r>
    </w:p>
    <w:p>
      <w:pPr>
        <w:pStyle w:val="Normal"/>
        <w:tabs>
          <w:tab w:val="clear" w:pos="708"/>
          <w:tab w:val="left" w:pos="900" w:leader="none"/>
          <w:tab w:val="center" w:pos="4818" w:leader="none"/>
        </w:tabs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2020год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(в рублях)</w:t>
      </w:r>
    </w:p>
    <w:tbl>
      <w:tblPr>
        <w:tblW w:w="108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600"/>
        <w:gridCol w:w="820"/>
        <w:gridCol w:w="1583"/>
        <w:gridCol w:w="600"/>
        <w:gridCol w:w="2080"/>
      </w:tblGrid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з П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Кассовое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Шим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0 049 542.3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93 840.01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 690.5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местного самоуправления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 690.5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 690.5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690.5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690.5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690.5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0 88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0 880.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городского поселения на осуществление отдельных полномочий по внешнему муниципальному финансовому контро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0 88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 88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 88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6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6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униципальных выбо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6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6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6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7 269.51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местного самоуправления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2 269.51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Совершенствование и развитие местного самоуправления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2 269.5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 293.5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 293.5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 293.5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976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976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976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5 0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5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 0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 0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29 393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 843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 843.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 843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843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843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843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6 55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6 550.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6 55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95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95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95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6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6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 0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единого аппаратно-программного комплекса "Безопасный город"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 0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единого аппаратно-программного комплекса "Безопасный город" на территории Шимского город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 362 699.2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 319 025.45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 319 025.4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автомобильных дор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267 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67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67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67 000.0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178 9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178 9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178 9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178 9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Совершенствование и развитие сети автомобильных дорог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755 374.4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755 374.4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755 374.4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755 374.4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бот по ремонту автомобильных дор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 465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465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465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465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 286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286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286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286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043 673.83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73 775.96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73 775.96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3 775.96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3 775.9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3 775.96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 25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 Реализация приоритетного регионального проекта "Народный бюдж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 25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еализации приоритетного регионального проекта "Народный бюдж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 25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25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25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25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Градостроительная политик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 647.87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Градостроительная политик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 647.87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 647.87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 647.87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 647.87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203 644.0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881 020.81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00 0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0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0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0 0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0 0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81 020.8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Капитальный ремонт муниципального жилищного фонда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81 020.81</w:t>
            </w:r>
          </w:p>
        </w:tc>
      </w:tr>
      <w:tr>
        <w:trPr>
          <w:trHeight w:val="15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Капитальный ремонт муниципального жилищного фонда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81 020.8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1 020.8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1 020.8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1 020.8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Содержание и развитие коммунальной инфраструктуры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расходов от предоставления населению услуг общественной бани п.Шимс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0 8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 873 130.86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местного самоуправления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152 6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местных инициати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1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07 6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7 6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7 6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7 6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в рамках поддержки местных инициати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6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6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6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6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 0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реализации проектов территориальных общественных самоуправлений. включенных в муниципальные программы развития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 0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Формирование современной городской среды на территории Шимского городского поселения на 2018-2024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143 159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Формирование современной городской среды на территории Шимского городского поселения на 2018-2024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1 09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09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09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09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2 069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 069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 069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 069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 495 772.86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рганизация уличного освещения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202 475.6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Организация уличного освещения на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202 475.6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202 475.6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202 475.6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202 475.6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рганизация озеленения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3 333.33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Организация озеленения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3 333.33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3 333.33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3 333.3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3 333.33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рганизация содержания воинских захоронений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6 646.64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Организация содержания воинских захоронений на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6 646.6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6 646.6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6 646.64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6 646.64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 Проведение прочих мероприятий по организации благоустройства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729 322.13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5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38 983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5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8 983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5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8 983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5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8 983.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.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75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4 129.8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75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4 129.8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75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4 129.8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75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4 129.88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Проведение прочих мероприятий по организации благоустройства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256 209.2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56 209.2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56 209.2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56 209.2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 Реализация приоритетного регионального проекта "Народный бюдж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883 995.16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5007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56 622.5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7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6 622.5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7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6 622.5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7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6 622.5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еализации приоритетного регионального проекта "Народный бюдж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27 372.5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7 372.5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7 372.5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500S6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7 372.58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 599.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Энергосбережение и повышение энергетической эффективности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 599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 599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 599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 599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Содержание и развитие коммунальной инфраструктуры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15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Содержание и развитие коммунальной инфраструктуры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8 692.3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молодёжной политики и культуры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культуры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Развитие культуры на территории Шимского городского поселения" муниципальной программы "Развитие молодёжной политики и культуры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местного самоуправления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ыплаты пенсии за выслугу лет на муниципальной служб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2 441.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9 524.4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9 524.4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9 524.45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физической культуры и спорта на территории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9 524.4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 524.4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 524.4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 524.4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итет финансов Администрации Шим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Повышение эффективности бюджетных расходов Шимского городского посе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Повышение эффективности бюджетных расходов Шимского городского поселения" муниципальной программы "Управление муниципальными финансами в Шимском городском поселени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 670.00</w:t>
            </w:r>
          </w:p>
        </w:tc>
      </w:tr>
      <w:tr>
        <w:trPr>
          <w:trHeight w:val="255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СЕГО РАСХОДОВ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0 108 212,3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8985" w:leader="none"/>
        </w:tabs>
        <w:rPr/>
      </w:pPr>
      <w:r>
        <w:rPr/>
        <w:tab/>
        <w:tab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02:00Z</dcterms:created>
  <dc:creator>Loner-XP</dc:creator>
  <dc:description/>
  <cp:keywords/>
  <dc:language>en-US</dc:language>
  <cp:lastModifiedBy>Председатель</cp:lastModifiedBy>
  <cp:lastPrinted>2021-03-15T15:42:00Z</cp:lastPrinted>
  <dcterms:modified xsi:type="dcterms:W3CDTF">2021-03-18T08:15:00Z</dcterms:modified>
  <cp:revision>5</cp:revision>
  <dc:subject/>
  <dc:title>Приложение 5</dc:title>
</cp:coreProperties>
</file>